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240" w:after="0"/>
        <w:ind w:left="567" w:hanging="862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ессиональный стандарт педагога -  инструмент реализации стратегии образования в меняющемся мире»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еле обучения и воспитания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сем школьном деле ничего нельзя улучшить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я голову учителя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.Д. Ушинск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Чему учить и как учить? Вот две самые большие проблемы педагогики совреме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ебования к деятельности учителя, предъявляемые ранее – устарели. В современном, постоянно меняющемся мире, сложно двигаться к  цели воспитания и образования гармонично-развитой личности, если не меняться самому, не следовать запросам общества и каждого конкретного ребенка. А запросы общества уже изменились. Дети требуют от учителя все новых компетенций. Образование стало инклюзивным. В одном классе обучаются дети с разным физическим и психическим развитием: больные хроническими заболеваниями, дети с СДВ и с СДВГ. Практически все ребята имеют в анамнезе какой-либо диагноз. Кто-то не может долго сидеть за партой , поэтому  должен перейти на высокую стойку и снять обувь, кому-то необходимо иногда выходить из класса, чтобы сбросить напряжение от стресса, вызванного большим скоплением народа в замкнутом пространстве. В последнее время Россия испытывает невиданный ранее наплыв мигрантов. Практически в  каждом классе есть ученик, не говорящий по-русски вовсе или знающий лишь распространенные слова и выражения. Как его учить? Ведь в университете я изучала методику преподавания русского языка как родного, а не иностранного! И это я перечислила лишь некоторые проблемы в организации учебной деятельности, которые касаются меня лично. Сейчас необходимо так организовать деятельность учителя, чтобы он не заменял собою дефектолога, логопеда или психолога, но в то же время умел понять, принять  и использовать их рекомендации во благо ребенка. Поэтому стандарт-это тот минимум, от которого должен отталкиваться педагог в своей деятельности, на что ориентироваться и чему обязан соответств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 Стандарт выдвигает требования к личностным качествам учителя, неотделимым от его профессиональных компетенций, таких ка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учить всех без исключения детей, вне зависимости от их склонностей, способностей, особенностей развития, ограниченных возможнос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ть высшее образ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монстрировать знание предмета и программы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усский язык не является родным; учеников с ограниченными возможностями и т.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Уметь объективно оценивать знания учеников, используя разные формы и методы контро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Владеть ИКТ-компетенциями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 воспитательной работе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 должен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Владеть формами и методами воспитательной работы, используя их как на уроке, так и во внеклассной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Владеть методами организации экскурсий, походов и экспедиц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Владеть методами музейной педагогики, используя их для расширения кругозора учащих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Эффективно регулировать поведение учащихся для обеспечения безопасной образовательной сред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Устанавливать четкие правила поведения в классе в соответствии со школьным уставом и правилами поведения в образовательной организ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Оказывать всестороннюю помощь и поддержку в организации ученических органов самоуправ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Уметь общаться с детьми, признавая их достоинство, понимая и принимая их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9. Уметь находить </w:t>
      </w:r>
      <w:r>
        <w:rPr>
          <w:i/>
          <w:iCs/>
          <w:color w:val="000000"/>
          <w:sz w:val="28"/>
          <w:szCs w:val="28"/>
        </w:rPr>
        <w:t xml:space="preserve">(обнаруживать) </w:t>
      </w:r>
      <w:r>
        <w:rPr>
          <w:color w:val="000000"/>
          <w:sz w:val="28"/>
          <w:szCs w:val="28"/>
        </w:rPr>
        <w:t xml:space="preserve">ценностный аспект учебного знания и информации и обеспечивать его понимание и переживание учащимися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10. Уметь проектировать и создавать ситуации и события, развивающие эмоционально-ценностную сферу ребенка </w:t>
      </w:r>
      <w:r>
        <w:rPr>
          <w:i/>
          <w:iCs/>
          <w:color w:val="000000"/>
          <w:sz w:val="28"/>
          <w:szCs w:val="28"/>
        </w:rPr>
        <w:t>(культуру переживаний и ценностные ориентации ребенка)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11. Уметь обнаруживать и реализовывать </w:t>
      </w:r>
      <w:r>
        <w:rPr>
          <w:i/>
          <w:iCs/>
          <w:color w:val="000000"/>
          <w:sz w:val="28"/>
          <w:szCs w:val="28"/>
        </w:rPr>
        <w:t xml:space="preserve">(воплощать) </w:t>
      </w:r>
      <w:r>
        <w:rPr>
          <w:color w:val="000000"/>
          <w:sz w:val="28"/>
          <w:szCs w:val="28"/>
        </w:rPr>
        <w:t xml:space="preserve">воспитательные возможности различных видов деятельности ребенка (учебной, игровой, трудовой, спортивной, художественной и т.д.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Уметь строить воспитательную деятельность с учетом культурных различий детей, половозрастных и индивидуальных особенносте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Уметь создавать в учебных группах (классе, кружке, секции и т.п.) детско-взрослые общности учащихся, их родителей и педагог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15. Уметь сотрудничать </w:t>
      </w:r>
      <w:r>
        <w:rPr>
          <w:i/>
          <w:iCs/>
          <w:color w:val="000000"/>
          <w:sz w:val="28"/>
          <w:szCs w:val="28"/>
        </w:rPr>
        <w:t xml:space="preserve">(конструктивно взаимодействовать) </w:t>
      </w:r>
      <w:r>
        <w:rPr>
          <w:color w:val="000000"/>
          <w:sz w:val="28"/>
          <w:szCs w:val="28"/>
        </w:rPr>
        <w:t xml:space="preserve">с другими педагогами и специалистами в решении воспитательных задач </w:t>
      </w:r>
      <w:r>
        <w:rPr>
          <w:i/>
          <w:iCs/>
          <w:color w:val="000000"/>
          <w:sz w:val="28"/>
          <w:szCs w:val="28"/>
        </w:rPr>
        <w:t>(задач духовно-нравственного развития ребенка)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Уметь анализировать реальное состояние дел в классе, поддерживать в детском коллективе деловую дружелюбную атмосфер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Уметь защищать достоинство и интересы учащихся, помогать детям, оказавшимся в конфликтной ситуации и/или неблагоприятных условиях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Поддерживать уклад, атмосферу и традиции жизни школы, внося в них свой положительный вклад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Личностные качества и профессиональные компетенции, необходимые педагогу для осуществления развивающей деятельности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Способность в ходе наблюдения выявлять разнообразные проблемы детей, связанные с особенностями их развит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Способность оказать адресную помощь ребенку своими педагогическими прием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Готовность к взаимодействию с другими специалистами в рамках психолого-медико-педагогического консилиум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Умение читать документацию специалистов (психологов, дефектологов, логопедов и т.д.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Умение составлять совместно с другими специалистами программу индивидуального развития ребен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Владение специальными методиками, позволяющими проводить коррекционно-развивающую работ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Умение отслеживать динамику развития ребен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 Умение защитить тех, кого в детском коллективе не принимаю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1. Умение использовать в практике своей работы психологические подходы: культурно-исторический, деятельностный и развивающ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 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Умение (совместно с психологом и другими специалистами) составить психолого-педагогическую характеристику (портрет) личности учащегос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Умение разрабатывать и реализовывать индивидуальные программы развития с учетом личностных и возрастных особенностей учащихс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 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Владение психолого-педагогическими технологиями (в том числ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9. Умение формировать детско-взрослые сообщества, знание их социально-психологических особенностей и закономерностей развит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0. Знание основных закономерностей семейных отношений, позволяющих эффективно работать с родительской общественностью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кие же можно сделать выводы из приведенных выше требований стандарта?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няется мир, изменяются дети, что, в свою очередь, выдвигает новые требования к квалификации педагога. </w:t>
      </w:r>
      <w:r>
        <w:rPr>
          <w:bCs/>
          <w:sz w:val="28"/>
          <w:szCs w:val="28"/>
        </w:rPr>
        <w:t>Но от педагога нельзя требовать то, чему его никто никогда не учи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 модернизацией образования очень многие понимают оснащение школ различной техникой, призванной разнообразить урок, способы подачи материала и итоговый контроль. Но интерактивная доска, к сожалению, не решит всех проблем нашей школы. Самая главная проблема, на мой взгляд, как раз в головах учителей. Учить детей становится все труднее. Дети приходят в школу с каждым годом все более сложные. Они требуют повышенного внимания к своим проблемам, изучения дополнительной литературы, консультаций специалистов. А школа погрязла в каких-то бесконечных отчетах и мониторингах. Элементарно не хватает времени. Мы так устали от составления различных бумаг, отчетов и программ, что еще одно нововведение воспринимается в учительской среде отнюдь не радужно. Мне стандарты, в целом, понравились. Нет ничего невозможного и нарочито выдуманного. А вот что они изменят в работе школьных учителей, покажет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58:00Z</dcterms:created>
  <dc:creator>1</dc:creator>
  <dc:description/>
  <cp:keywords/>
  <dc:language>en-US</dc:language>
  <cp:lastModifiedBy>user</cp:lastModifiedBy>
  <cp:lastPrinted>2013-11-05T15:28:00Z</cp:lastPrinted>
  <dcterms:modified xsi:type="dcterms:W3CDTF">2016-12-12T19:30:00Z</dcterms:modified>
  <cp:revision>6</cp:revision>
  <dc:subject/>
  <dc:title/>
</cp:coreProperties>
</file>