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организации коллективного труда в подготовительной к школе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Вид труда:</w:t>
      </w:r>
      <w:r>
        <w:rPr>
          <w:sz w:val="28"/>
          <w:szCs w:val="28"/>
        </w:rPr>
        <w:t xml:space="preserve"> хозяйственно-бытовой (приготовление винегре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оспитательно-образовательные 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учать детей к совместной рабо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ить с названиями и назначением различных помещений на корабл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учать детей к самостоятельности, ответств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правильно нарезать овощи, обходиться с разделочной доской и нож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учать давать оценку своей работе.</w:t>
      </w:r>
    </w:p>
    <w:p>
      <w:pPr>
        <w:pStyle w:val="Normal"/>
        <w:rPr/>
      </w:pPr>
      <w:r>
        <w:rPr>
          <w:b/>
          <w:sz w:val="28"/>
          <w:szCs w:val="28"/>
        </w:rPr>
        <w:t>3. Оборудование:</w:t>
      </w:r>
      <w:r>
        <w:rPr>
          <w:sz w:val="28"/>
          <w:szCs w:val="28"/>
        </w:rPr>
        <w:t xml:space="preserve"> разделочные доски, ножи по количеству детей, очищенный отварной картофель, очищенная отварная морковь, очищенная отварная свекла, соленые огурцы, зеленый лук, салатница, косынки и фартуки по количеств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уковод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, содержание и методика руковод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ы трудовой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оборуд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яю, кто сегодня дежурный по занятиям. Даю дежурным задание разложить по столам ножи и разделочные доски, на каждый стол – тарелку, в которой лежит по половине моркови, свеклы, огурца и картошки. Косынки вешаю на спинки стульев, а фартуки – на спинки кровате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 крышку от кастрюли и стучу по ней ложкой. Потом говорю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, мы отправляемся в открытое море! Я - главный повар судна «Жемчужина»! Вы знаете, как называется повар на кораб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! Наш капитан набирает себе на корабль команду! Кто хочет вступить в нее и отправиться в плавание? Как много матросов мы набрали! Теперь можно спокойно отчаливать! Давайте выстроимся на палуб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тают в шеренгу лицом к окну, спиной к столам. Звенит колокольчик, все машут, прощаются с сушей. Я знакомлю детей с боцманом (его роль исполняет помощник воспитателя), объясняю детям, что находится на корабле и как называе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десь на нашем корабле находится кубрик (открываю дверь в спальню). Кубрик – это место, где отдыхают и спят матросы. Спать вы будете, как и все матросы – на койках. А здесь у нас на корабле находится камбуз. Камбуз – это место, где готовят пищу, как кухня. Главный на камбузе – это кок, то есть я (показываю детям столы, готовые для работы). А еще, товарищи матросы, у нас есть кают-компания. Здесь мы все вместе собираемся, отдыхаем, развлекаемся, завтракаем и обедаем. Кают-компанию я покажу вам позж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того я читаю поручение от капитана: «Приказ 1. Приготовить обед для команды и пассажиров. Срок выполнения – 30 мину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варищи матросы! Мне срочно нужно приготовить обед! Но я один не справлюсь, поэтому капитан назначил всех вас моими помощниками. Теперь, матросы, переоденьтесь поварятами! Надевайте свои фартуки – вы найдете их в кубрике на своих койках. После того, как вы наденете фартуки, скорее проходите на камбуз! На спинках стульев вы найдете косынки, которые поварятам необходимо надевать, чтобы в пищу не попали волосы! И помните, что матросы все умеют сами, но если вам сложно будет завязать косынку или фартук, обратитесь за помощью к товарищу! И конечно же, не забудьте вымыть руки – ведь с продуктами нужно обращаться только чистым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дети будут готовы, они рассаживаются за сто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оварищи матросы, у нас во флоте очень любят есть винегрет. Он очень вкусный и полезный, а еще он дает столько сил! Если мы будем работать все вместе, мы успеем приготовить обед в положенный срок!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, мотивац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 объяснять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варищи матросы, перед вами лежат наши инструменты - доски и ножи. Знаете ли вы, для чего они нуж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доску кладем продукты, а ножиком их реж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, правильно. В тарелке у каждого лежит все необходимое для того, чтобы приготовить винегрет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сняю, как нужно нарезать овощи. Объяснение сопровождаю показом. Сначала объясняю, как нужно резать морковь, потом - картофель, потом – свеклу и огурец. Обращаю внимание детей на то, что левой рукой надо плотно прижимать овощ к доске, правой - крепко держать ножик, резать аккуратно, плавно, не подносить ножик слишком близко к левой руке, нож держать только за рукоятку и не прикасаться к лезвию. Прошу обратить внимание на то, чтобы доска не шевелилась и не смещалась. Напоминаю, что работать надо очень аккуратно, стараться нарезать овощи красиво, небольшими кусочк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ыполнения работы дети подходят ко мне и высыпают порезанные овощи в салатницу. Когда закончат все, привлекаю их вним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, какой винегрет у нас получается! Что теперь с ним нужно сделать? Что обычно добавляют в е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л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! Сейчас мы наш винегрет посолим. Обратите внимание – соли не должно быть слишком много. А что еще мы можем добавить? Чтобы еще вкуснее было? Что нам часто в суп добавля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ук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! Вот у нас порезанный лук, давайте теперь добавим его в винегрет! Берите лук с тарелки небольшими щепотками и посыпайте им винегрет. А теперь что, чтобы совсем уж вкусно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ужно полить винегрет мас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! Сейчас заправим наш винегрет маслом, и он будет почти готов! Но помните, что масла тоже не должно быть слишком много. А теперь что нам надо сделать с нашим винегретом, чтобы нам не попадалась одна картошка или одно морков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меш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правиль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шиваю винегрет и ставлю салатник на отдельный столик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, мотивация, действ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во время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детей наблюдаю за тем, чтобы они не мешали друг другу, не отвлекались, соблюдали осторожность. Подхожу к каждому ребенку, наблюдаю за его работой, в случае необходимости помогаю, показываю еще раз, как нужно делать. Напоминаю, что нужно быть внимательными и аккуратными, помнить, что все мы делаем одно дело. Обращаю внимание детей на аккуратность приготовления блюда, на эстетичность его оформ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забудьте, что обедать с нами будут пассажиры, поэтому нам надо особенно постараться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работы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занятия, когда винегрет готов, снова ударяю по крышке лож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у вот, товарищи матросы, наш обед готов! Все вы на славу постарались и заслужили его! Как вы думаете, останется ли капитан довольным вашей работой? Посмотрите, аппетитно ли выглядит наш винегрет? (дети говорят свое мнение). А теперь давайте спросим у капитана! А сейчас к нам спустятся наши пассажиры (дети из другой группы). Здравствуйте, уважаемые пассажиры! Наш обед готов. Посмотрите, нравится ли вам то, как он приготовлен? Вот видите, товарищи матросы, видимо, вы и правда хорошо потрудились, раз все так хвалят вашу работу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оборуд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детям превратить камбуз в кают-компан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этого нам нужно разобраться. Тщательно уберите за собой рабочее место, доски и ножи отнесите в мойку. Не оставляйте после себя мусора – нужно поддерживать чистоту. Фартуки и косынки сдайте нашему боцману. Не забудьте позаботиться об их внешнем ви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ого, как дети все за собой уберут, сдвигаю столы буквой «П». Дети выстраиваются в очередь за винегретом с тарелкой в руках. Я накладываю его на тарелку каждому, и дети садятся за стол. Тем, кто не привел себя в порядок (не вымыл руки, не расчесался) звеню в колокольчик и спрашиваю, помнят ли они, как должны вести себя настоящие матросы. После того, как все поедят, спрашиваю, вкусный ли был винегрет. Хвалю обед, говорю, что теперь они смогут и дома помочь ужин приготовить. После того, как со столов будет убрано, капитан объявляет благодарность за обед и предлагает отдохнуть и развлечься. Дети играют, через некоторое время капитан звенит в колокольчик и дети строятся на том же месте, где и в нач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отрите, вот мы и вернулись из нашего плавания! Правда ведь, оно было очень интересным и увлекательным? А сколько нового мы узнали! Ну а теперь давайте покидать наш корабль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56:00Z</dcterms:created>
  <dc:creator>Vanilla_Dream</dc:creator>
  <dc:description/>
  <cp:keywords/>
  <dc:language>en-US</dc:language>
  <cp:lastModifiedBy>марина</cp:lastModifiedBy>
  <dcterms:modified xsi:type="dcterms:W3CDTF">2012-11-21T15:56:00Z</dcterms:modified>
  <cp:revision>2</cp:revision>
  <dc:subject/>
  <dc:title>Департамент образования г</dc:title>
</cp:coreProperties>
</file>