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Музей в твоем классе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1-2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курсу «Музей в твоём классе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урс "Музей в твоем классе" знакомит учащихся  с  репродукциями 9 картин русских художников и дифференцирован по двум предметным областям (развитие речи и изобразительное искусств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зучение данного курса предполагает знакомство учащихся с картинами выдающихся русских  художников, разными жанрами живопис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руктура занятий состоит из  системы вопросов и заданий, предполагающих использование простейших инструментов для выделения деталей и фрагментов (круглая рамка, прямоугольная рамка, лупа), а также дополнительных сведений, которые могут быть использованы на занятия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изучения курса у учащихс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уется наблюдательность, логическое мышлени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уется умение реконструировать смысл и причины того, что осталось за кадром изображ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обращают внимание на особенности живописного стиля каждого художни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пособы создания основных физических иллюзий (света и тени, блеска и прозрачности и т.д.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уют развитию эстетического воспитания школьников, интереса к произведениям искусст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бота по курсу построена с использованием учебного пособия Н. А. Чураковой, О. В. Малаховской «Музей в твоем классе» 1-6 класс. Издательство: Академкнига/Учебник, которое включает 17 репродукций картин русских художников, а также методический аппарат для работы с картинами, рассчитанный на преподавателей как начальной, так и основной школы.</w:t>
      </w:r>
    </w:p>
    <w:p>
      <w:pPr>
        <w:pStyle w:val="Normal"/>
        <w:autoSpaceDE w:val="false"/>
        <w:jc w:val="both"/>
        <w:textAlignment w:val="center"/>
        <w:rPr>
          <w:rFonts w:eastAsia="PragmaticaC;Courier New"/>
          <w:b/>
          <w:b/>
          <w:color w:val="000000"/>
          <w:sz w:val="28"/>
          <w:szCs w:val="28"/>
        </w:rPr>
      </w:pPr>
      <w:r>
        <w:rPr>
          <w:rFonts w:eastAsia="PragmaticaC;Courier New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b/>
          <w:color w:val="000000"/>
          <w:sz w:val="28"/>
          <w:szCs w:val="28"/>
        </w:rPr>
        <w:t>Основное пособие</w:t>
      </w:r>
      <w:r>
        <w:rPr>
          <w:rFonts w:eastAsia="PragmaticaC;Courier New"/>
          <w:color w:val="000000"/>
          <w:sz w:val="28"/>
          <w:szCs w:val="28"/>
        </w:rPr>
        <w:t>: «Музей в твоём классе» (для учащихся 1–6 классов). Н.А. Чуракова, О.В. Малаховская. – М.: Академкнига/Учебник, 2006. – 17 п.л.</w:t>
      </w:r>
    </w:p>
    <w:p>
      <w:pPr>
        <w:pStyle w:val="Normal"/>
        <w:autoSpaceDE w:val="false"/>
        <w:ind w:firstLine="709"/>
        <w:jc w:val="center"/>
        <w:textAlignment w:val="center"/>
        <w:rPr>
          <w:rFonts w:eastAsia="PragmaticaC;Courier New"/>
          <w:b/>
          <w:b/>
          <w:color w:val="000000"/>
          <w:sz w:val="28"/>
          <w:szCs w:val="28"/>
        </w:rPr>
      </w:pPr>
      <w:r>
        <w:rPr>
          <w:rFonts w:eastAsia="PragmaticaC;Courier New"/>
          <w:b/>
          <w:color w:val="000000"/>
          <w:sz w:val="28"/>
          <w:szCs w:val="28"/>
        </w:rPr>
        <w:t>Список репродукций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Хруцкий И.В. Цветы и фрукты.1855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Серебрякова З.Е. За обедом. 1914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2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Серебрякова З.Е. На кухне. Портрет Кати. 1924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3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Поленов В.Д. Московский дворик.1878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4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Левитан И.И. Свежий ветер. Волга.1895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5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Кустодиев Б.М. Морозный день. 1913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6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Кустодиев Б.М. Масленица. 1916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7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Федотов П.А. Сватовство майора. 1848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8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Брюллов К.П. Последний день Помпеи. 1833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9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Горюшкин-Сорокопудов И.С. Базарный день в старом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0. городе. 1910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Горюшкин-Сорокопудов И.С. Сцена из 17-го столетия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1. Московская слобода.1934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Маковский В.Е. Две сестры (Две дочери). 1893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2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Маковский В.Е. Две матери. 1905–1906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3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Нестеров М.В. Три старца. 1915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4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Коровин К.А. За чайным столом. 1888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5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Коровин К.А. Алупка. 1912.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6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Репин И.Е. Портрет Павла Михайловича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17. Третьякова.19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>
          <w:rFonts w:eastAsia="PragmaticaC;Courier New"/>
          <w:color w:val="000000"/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textAlignment w:val="center"/>
        <w:rPr>
          <w:rFonts w:eastAsia="Lucida Sans Unicode"/>
          <w:bCs/>
          <w:kern w:val="2"/>
          <w:sz w:val="28"/>
          <w:szCs w:val="28"/>
        </w:rPr>
      </w:pPr>
      <w:r>
        <w:rPr>
          <w:rFonts w:eastAsia="PragmaticaC;Courier New"/>
          <w:b/>
          <w:color w:val="000000"/>
          <w:sz w:val="28"/>
          <w:szCs w:val="28"/>
          <w:u w:val="single"/>
        </w:rPr>
        <w:t>Направление</w:t>
      </w:r>
      <w:r>
        <w:rPr>
          <w:rFonts w:eastAsia="PragmaticaC;Courier New"/>
          <w:color w:val="000000"/>
          <w:sz w:val="28"/>
          <w:szCs w:val="28"/>
        </w:rPr>
        <w:t>:</w:t>
      </w:r>
      <w:r>
        <w:rPr>
          <w:bCs/>
          <w:kern w:val="2"/>
          <w:sz w:val="28"/>
          <w:szCs w:val="28"/>
        </w:rPr>
        <w:t xml:space="preserve"> художественно-эстетическое.</w:t>
      </w:r>
    </w:p>
    <w:p>
      <w:pPr>
        <w:pStyle w:val="Normal"/>
        <w:autoSpaceDE w:val="false"/>
        <w:ind w:firstLine="709"/>
        <w:jc w:val="both"/>
        <w:textAlignment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u w:val="single"/>
        </w:rPr>
        <w:t>Виды</w:t>
      </w:r>
      <w:r>
        <w:rPr>
          <w:b/>
          <w:bCs/>
          <w:kern w:val="2"/>
          <w:sz w:val="28"/>
          <w:szCs w:val="28"/>
        </w:rPr>
        <w:t xml:space="preserve"> внеурочной деятельности</w:t>
      </w:r>
      <w:r>
        <w:rPr>
          <w:bCs/>
          <w:kern w:val="2"/>
          <w:sz w:val="28"/>
          <w:szCs w:val="28"/>
        </w:rPr>
        <w:t>:</w:t>
      </w:r>
      <w:r>
        <w:rPr>
          <w:sz w:val="28"/>
          <w:szCs w:val="28"/>
        </w:rPr>
        <w:t xml:space="preserve"> игровая, познавательная, проблемно-ценностное общение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b/>
          <w:color w:val="000000"/>
          <w:sz w:val="28"/>
          <w:szCs w:val="28"/>
          <w:u w:val="single"/>
        </w:rPr>
        <w:t>Цели внеурочной деятельности</w:t>
      </w:r>
      <w:r>
        <w:rPr>
          <w:rFonts w:eastAsia="PragmaticaC;Courier New"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познакомить школьников с разными жанрами живописи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– (натюрмортом, пейзажем, портретом, бытовой и исторической картиной);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дать начальное представление о логике развития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 xml:space="preserve">– живописного языка (от классической выстроенности академических композиций через реалистическую повествовательность — к импрессионистической пленэрности);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>сформировать первичные представления о целостности</w:t>
      </w:r>
      <w:r>
        <w:rPr>
          <w:rFonts w:eastAsia="Arial Unicode MS" w:cs="Arial Unicode MS"/>
          <w:color w:val="000000"/>
          <w:sz w:val="28"/>
          <w:szCs w:val="28"/>
        </w:rPr>
        <w:t> </w:t>
      </w:r>
      <w:r>
        <w:rPr>
          <w:rFonts w:eastAsia="PragmaticaC;Courier New"/>
          <w:color w:val="000000"/>
          <w:sz w:val="28"/>
          <w:szCs w:val="28"/>
        </w:rPr>
        <w:t>– художественного мира того или иного художника (с этой целью в пособии неоднократно используется прием сравнительного анализа двух картин одного и того же автора).</w:t>
      </w:r>
    </w:p>
    <w:p>
      <w:pPr>
        <w:pStyle w:val="Normal"/>
        <w:autoSpaceDE w:val="false"/>
        <w:ind w:firstLine="709"/>
        <w:jc w:val="both"/>
        <w:textAlignment w:val="center"/>
        <w:rPr>
          <w:rFonts w:eastAsia="Lucida Sans Unicode"/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>В ходе освоения курса «Музей в твоем классе» осуществляется формирование таких интеллектуальных умений школьников, как умение ориентироваться в жанре картины (</w:t>
      </w:r>
      <w:r>
        <w:rPr>
          <w:sz w:val="28"/>
          <w:szCs w:val="28"/>
        </w:rPr>
        <w:t xml:space="preserve">Натюрморт.  Пейзаж. Историческая картина. Бытовая картина. Портрет), </w:t>
      </w:r>
      <w:r>
        <w:rPr>
          <w:rFonts w:eastAsia="PragmaticaC;Courier New"/>
          <w:color w:val="000000"/>
          <w:sz w:val="28"/>
          <w:szCs w:val="28"/>
        </w:rPr>
        <w:t xml:space="preserve">в определении темы картины и настроение автора, которым он хотел поделиться со зрителями, в особенностях  композиционного решения художником поставленной задач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rFonts w:eastAsia="PragmaticaC;Courier New"/>
          <w:color w:val="000000"/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 xml:space="preserve">Школьники осваивают лексику, необходимую для выражения чувств, обучаются устанавливать причинно-следственных связей между тем, что изображено, и тем, что выходит за рамки изображения. (Если у свеклы зелень увяла, значит… Если рядом со снегом изображена лужа, значит… Если дым из труб идет вертикально вверх,  значит… Если старик-отец отвернулся от дочери и смотрит в сторону, значит… и т.д.). В ходе усвоения содержания курса формируются умения, связанные с активным участием  в диалоге при обсуждении увиденного произведения, его фрагментов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>
          <w:rFonts w:eastAsia="PragmaticaC;Courier New"/>
          <w:b/>
          <w:color w:val="000000"/>
          <w:sz w:val="28"/>
          <w:szCs w:val="28"/>
          <w:u w:val="single"/>
        </w:rPr>
        <w:t>Предполагаемый результат</w:t>
      </w:r>
      <w:r>
        <w:rPr>
          <w:rFonts w:eastAsia="PragmaticaC;Courier New"/>
          <w:color w:val="000000"/>
          <w:sz w:val="28"/>
          <w:szCs w:val="28"/>
        </w:rPr>
        <w:t xml:space="preserve">: подготовка экскурсоводов по репродукциям картин «Музей в твоем классе»; подготовка проектов по направлениям: «Моя коллекция», </w:t>
      </w:r>
      <w:r>
        <w:rPr>
          <w:sz w:val="28"/>
          <w:szCs w:val="28"/>
        </w:rPr>
        <w:t>Каталог репродукций «</w:t>
      </w:r>
      <w:r>
        <w:rPr>
          <w:rFonts w:eastAsia="PragmaticaC;Courier New"/>
          <w:color w:val="000000"/>
          <w:sz w:val="28"/>
          <w:szCs w:val="28"/>
        </w:rPr>
        <w:t>Музей в твоём классе», «</w:t>
      </w:r>
      <w:r>
        <w:rPr>
          <w:sz w:val="28"/>
          <w:szCs w:val="28"/>
        </w:rPr>
        <w:t>Каталог моей коллекции репродукций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rFonts w:eastAsia="PragmaticaC;Courier New"/>
          <w:color w:val="000000"/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>Примечание. «Моя коллекция» может содержать  репродукции картин одного художника, или разных художников одного жанра, или разных художников на одну тему. Например, «Пейзаж в творчестве художника …» «Портреты художника…», «Исторические события в России глазами художников-современников»., «Портреты русских писателей», «Милая сердцу природа России»,  «Художники нашего  края, области».</w:t>
      </w:r>
    </w:p>
    <w:p>
      <w:pPr>
        <w:pStyle w:val="Normal"/>
        <w:autoSpaceDE w:val="false"/>
        <w:ind w:firstLine="709"/>
        <w:jc w:val="both"/>
        <w:textAlignment w:val="center"/>
        <w:rPr>
          <w:rFonts w:eastAsia="PragmaticaC;Courier New"/>
          <w:b/>
          <w:b/>
          <w:bCs/>
          <w:color w:val="000000"/>
          <w:sz w:val="28"/>
          <w:szCs w:val="28"/>
        </w:rPr>
      </w:pPr>
      <w:r>
        <w:rPr>
          <w:rFonts w:eastAsia="PragmaticaC;Courier Ne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center"/>
        <w:rPr>
          <w:rFonts w:eastAsia="Lucida Sans Unicode"/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ие указания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b/>
          <w:bCs/>
          <w:color w:val="000000"/>
          <w:sz w:val="28"/>
          <w:szCs w:val="28"/>
        </w:rPr>
        <w:t>Общая методика</w:t>
      </w:r>
      <w:r>
        <w:rPr>
          <w:rFonts w:eastAsia="PragmaticaC;Courier New"/>
          <w:color w:val="000000"/>
          <w:sz w:val="28"/>
          <w:szCs w:val="28"/>
        </w:rPr>
        <w:t xml:space="preserve"> анализа живописного произведения, с помощью которой можно реализовать поставленные цели, предполагает переход от начального, целостного впечатления через наблюдение и рассматривание деталей – снова к целостному впечатлению, которое уже обогащено знанием подробностей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 xml:space="preserve">Большое значение для достижения заявленных целей имеет </w:t>
      </w:r>
      <w:r>
        <w:rPr>
          <w:rFonts w:eastAsia="PragmaticaC;Courier New"/>
          <w:b/>
          <w:bCs/>
          <w:color w:val="000000"/>
          <w:sz w:val="28"/>
          <w:szCs w:val="28"/>
        </w:rPr>
        <w:t>использование инструментов</w:t>
      </w:r>
      <w:r>
        <w:rPr>
          <w:rFonts w:eastAsia="PragmaticaC;Courier New"/>
          <w:color w:val="000000"/>
          <w:sz w:val="28"/>
          <w:szCs w:val="28"/>
        </w:rPr>
        <w:t xml:space="preserve"> при работе с репродукцией живописного произведения. В данном пособии используются разные инструменты: большая прямоугольная рамка для выделения содержательно-значимых фрагментов и удержания внимания, малая круглая рамка для поиска и выделения отдельных деталей; полоска картона, с помощью которой можно закрыть часть картины, укрупнив значение оставшейся части; лупа для рассматривания мелких деталей, особенностей красочного слоя и характера мазка.</w:t>
      </w:r>
    </w:p>
    <w:p>
      <w:pPr>
        <w:pStyle w:val="Normal"/>
        <w:autoSpaceDE w:val="false"/>
        <w:ind w:firstLine="709"/>
        <w:jc w:val="both"/>
        <w:textAlignment w:val="center"/>
        <w:rPr>
          <w:rFonts w:eastAsia="PragmaticaC;Courier New"/>
          <w:bCs/>
          <w:color w:val="000000"/>
          <w:sz w:val="28"/>
          <w:szCs w:val="28"/>
        </w:rPr>
      </w:pPr>
      <w:r>
        <w:rPr>
          <w:rFonts w:eastAsia="PragmaticaC;Courier New"/>
          <w:b/>
          <w:bCs/>
          <w:color w:val="000000"/>
          <w:sz w:val="28"/>
          <w:szCs w:val="28"/>
        </w:rPr>
        <w:t xml:space="preserve">Порядок </w:t>
      </w:r>
      <w:r>
        <w:rPr>
          <w:rFonts w:eastAsia="PragmaticaC;Courier New"/>
          <w:bCs/>
          <w:color w:val="000000"/>
          <w:sz w:val="28"/>
          <w:szCs w:val="28"/>
        </w:rPr>
        <w:t xml:space="preserve">следования </w:t>
      </w:r>
      <w:r>
        <w:rPr>
          <w:sz w:val="28"/>
          <w:szCs w:val="28"/>
        </w:rPr>
        <w:t>репродукций в пособии подчиняется логике музейной педагогики: от более простого к более сложному через накопление опыта зрительского восприятия  к возможности использовать этот опыт в дальнейшем.  Эта логика учитывает, прежде всего, жанровую принадлежность картин и требует следующую последовательность знакомства с жанрами: от натюрморта и детского портрета – через пейзаж и исторический пейзаж – к  исторической картине, бытовой картине и портрету (то есть от предметного мира и всего того, что понятно ребенку, – к миру социальных отношений и всему тому, сто составляет мир взрослых)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 xml:space="preserve">Методический аппарат пособия «Музей в твоём классе» включает </w:t>
      </w:r>
      <w:r>
        <w:rPr>
          <w:rFonts w:eastAsia="PragmaticaC;Courier New"/>
          <w:b/>
          <w:bCs/>
          <w:color w:val="000000"/>
          <w:sz w:val="28"/>
          <w:szCs w:val="28"/>
        </w:rPr>
        <w:t>выделенные фрагменты и детали</w:t>
      </w:r>
      <w:r>
        <w:rPr>
          <w:rFonts w:eastAsia="PragmaticaC;Courier New"/>
          <w:color w:val="000000"/>
          <w:sz w:val="28"/>
          <w:szCs w:val="28"/>
        </w:rPr>
        <w:t xml:space="preserve">, которые вынесены на поля каждой репродукции. Педагогический смысл этого приема варьируется в зависимости от возраста и от конкретной задачи. Так, школьникам 1-х и 2-х выделенные детали помогают внимательно рассматривать картину и находить выделенные места с помощью инструментов, удерживать внимание на конкретной задаче. Школьникам, занимающимися ИЗО, вынесенные на поля увеличенные детали помогают рассмотреть и проанализировать особенности  живописной манеры художника: выяснить форму и фактуру мазка, которым художник пользуется, изображая разные поверхности и предметы (высокое качество репродуцирования позволяет это сделать)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 xml:space="preserve">Для школьников всех возрастных групп на полях репродукции помещается </w:t>
      </w:r>
      <w:r>
        <w:rPr>
          <w:rFonts w:eastAsia="PragmaticaC;Courier New"/>
          <w:b/>
          <w:bCs/>
          <w:color w:val="000000"/>
          <w:sz w:val="28"/>
          <w:szCs w:val="28"/>
        </w:rPr>
        <w:t>дополнительный изобразительный материал.</w:t>
      </w:r>
      <w:r>
        <w:rPr>
          <w:rFonts w:eastAsia="PragmaticaC;Courier New"/>
          <w:color w:val="000000"/>
          <w:sz w:val="28"/>
          <w:szCs w:val="28"/>
        </w:rPr>
        <w:t xml:space="preserve"> Это фрагменты других картин того автора, чья картина помещена на основной репродукции или фрагменты картин других художников, необходимые для сравнительного анализа. </w:t>
      </w:r>
    </w:p>
    <w:p>
      <w:pPr>
        <w:pStyle w:val="Normal"/>
        <w:autoSpaceDE w:val="false"/>
        <w:ind w:firstLine="709"/>
        <w:jc w:val="both"/>
        <w:textAlignment w:val="center"/>
        <w:rPr>
          <w:rFonts w:eastAsia="PragmaticaC;Courier New"/>
          <w:color w:val="000000"/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 xml:space="preserve">При рассмотрении исторических сюжетов на полях репродукции  помещаются фотографии предметов и реалий, которые могут воссоздать необходимый историко-культурный контекст. </w:t>
      </w:r>
    </w:p>
    <w:p>
      <w:pPr>
        <w:pStyle w:val="Normal"/>
        <w:autoSpaceDE w:val="false"/>
        <w:ind w:firstLine="709"/>
        <w:jc w:val="both"/>
        <w:textAlignment w:val="center"/>
        <w:rPr>
          <w:rFonts w:eastAsia="PragmaticaC;Courier New"/>
          <w:color w:val="000000"/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>Внеурочная деятельность с использованием этого пособия может быть построена как в рамках одного класса, так и с участием учащихся разных классов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z w:val="28"/>
          <w:szCs w:val="28"/>
        </w:rPr>
        <w:t xml:space="preserve">Занятия могут проводиться учителем начальных классов, учителем русского языка и литературы, преподавателем изобразительного искусства. Любой учитель может использовать задания и вопросы </w:t>
      </w:r>
      <w:r>
        <w:rPr>
          <w:rFonts w:eastAsia="PragmaticaC;Courier New"/>
          <w:b/>
          <w:bCs/>
          <w:color w:val="000000"/>
          <w:sz w:val="28"/>
          <w:szCs w:val="28"/>
        </w:rPr>
        <w:t>из двух предметных областей.</w:t>
      </w:r>
    </w:p>
    <w:p>
      <w:pPr>
        <w:pStyle w:val="Normal"/>
        <w:autoSpaceDE w:val="false"/>
        <w:ind w:firstLine="709"/>
        <w:jc w:val="both"/>
        <w:textAlignment w:val="center"/>
        <w:rPr>
          <w:rFonts w:eastAsia="PragmaticaC;Courier New"/>
          <w:color w:val="000000"/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 xml:space="preserve">Если занятия проводятся для детей одного класса, то учитель, как правило, использует вопросы и задания, адресованные возрастной группе, соответствующей  учащимся его класса. Но, поскольку уровень подготовки школьников очень разный, то учитель может использовать вопросы и задания более старшей или младшей возрастной категории. </w:t>
      </w:r>
    </w:p>
    <w:p>
      <w:pPr>
        <w:pStyle w:val="Normal"/>
        <w:autoSpaceDE w:val="false"/>
        <w:ind w:firstLine="709"/>
        <w:jc w:val="both"/>
        <w:textAlignment w:val="center"/>
        <w:rPr>
          <w:rFonts w:eastAsia="PragmaticaC;Courier New"/>
          <w:color w:val="000000"/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 xml:space="preserve">Если занятия проводятся со школьниками разных классов, то учитель использует вопросы и задания разной степени сложности, адресованные разным возрастным категориям учащихся, исходя из состава присутствующих на занятии детей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rFonts w:eastAsia="PragmaticaC;Courier New"/>
          <w:color w:val="000000"/>
          <w:spacing w:val="3"/>
          <w:sz w:val="28"/>
          <w:szCs w:val="28"/>
        </w:rPr>
        <w:t>Дифференцированность вопросов и заданий подразумевает, что учебное пособие рассчитано на детей разного возраста, разных типов восприятия и разного уровня подготовленности, в том числе и на детей с трудностями в обучении. Для детей, у которых есть речевые трудности (не хватает лексического запаса, трудно пока вербализовать свои наблюдения) или есть задержка в развитии (трудно сосредоточивается, недолго удерживает внимание), большим подспорьем является использование инструментов (рамок, которые можно передвигать по репродукции, лупы и т. д.). Ребенок, которому по той или иной причине еще трудно сказать или рассказать, имеет возможность показать то, что он обнаружил, на репродукции, и почувствовать, что он тоже справился с задани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обложки с черно-белыми репродукциями 17 картин, представленными в пособии дает представление о размерах подлинных полотен. Для этого рядом с  репродукциями представлены силуэты школьников, принадлежащих к трем возрастным группа: 1-2 класс,  3-4 класс, 5-6 класс. Последовательность размещения репродукций на этом листе подчиняется законам музейной экспозиции и соответствует логике исторического развития искусства за 100-летний период – с первой трети 19-го века по первую  треть 20-го ве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Школьник научи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ходить на картине указанные детали, а затем самостоятельно открывать (усматривать) подробности, характеризующие предмет изображ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ять на картине </w:t>
      </w:r>
      <w:r>
        <w:rPr>
          <w:rFonts w:eastAsia="PragmaticaC;Courier New"/>
          <w:color w:val="000000"/>
          <w:sz w:val="28"/>
          <w:szCs w:val="28"/>
        </w:rPr>
        <w:t>фрагменты, имеющие самостоятельную ценность и целостност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 xml:space="preserve">- Устанавливать причинно-следственные связи между тем, что изображено, и тем, что выходит за рамки изображе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rFonts w:eastAsia="PragmaticaC;Courier New"/>
          <w:color w:val="000000"/>
          <w:sz w:val="28"/>
          <w:szCs w:val="28"/>
        </w:rPr>
        <w:t>- Объединять разрозненные впечатления в целостную картину мир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йрамова Л. Нестеров, Серия: Мир шедевров. 100 мировых имен в искусстве.–  М.: Классика, 2001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нилова И.Е. Судьба картины в европейской живописи.– СПб:  Искусство – СПБ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кучаева В.Борис Кустодиев. Жизнь в творчестве. – М.: Изобр. искусство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Журавлева Е.В. Владимир Егорович Маковский. – М.: Искусство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бытые имена. Русская живопись 19-го века/ Энциклопедия; авт.-сост. А.А. Шестимиров – М.: Белый город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руглов В.Ф. Зинаида Евгеньевна Серебрякова.– СПб: Золотой век. Худ. России.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узнецов С.О. Живописец Иван Хруцкий. Проблемы изобразительного искусства 19-го столетия. – Ленинград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Мальцева Ф.С.  Мастера русского пейзажа.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– М.: Иск-во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нарокомова И. Константин Коровин. – М.: Слово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авел и Сергей Третьяковы. Жизнь. Коллекция. Музей. К 150-летию Третьяковской галереи. – Москва.: Махаон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90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усское искусство: Очерки о жизни и творчестве художников. – М.: Искусство, 19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уракова Н.А. Понимание классических и неклассических языков искусства как основание эстетического мировосприятия младших школьников/ Проблемы и перспективы реализации личностно-ориентированной  модели образования средствами УМК «Перспективная начальная  школа» // Материалы Межрегиональной научно-практической конференции, Омск, 8–10 апреля 2008</w:t>
      </w:r>
    </w:p>
    <w:p>
      <w:pPr>
        <w:pStyle w:val="Normal"/>
        <w:autoSpaceDE w:val="false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ланирование занятий кружка (клуба, факультатива)</w:t>
      </w:r>
    </w:p>
    <w:p>
      <w:pPr>
        <w:pStyle w:val="Normal"/>
        <w:jc w:val="center"/>
        <w:rPr/>
      </w:pPr>
      <w:r>
        <w:rPr>
          <w:rFonts w:eastAsia="PragmaticaC;Courier New"/>
          <w:b/>
          <w:color w:val="000000"/>
          <w:sz w:val="28"/>
          <w:szCs w:val="28"/>
        </w:rPr>
        <w:t xml:space="preserve">«Музей в твоём классе» </w:t>
      </w:r>
      <w:r>
        <w:rPr>
          <w:b/>
          <w:sz w:val="28"/>
          <w:szCs w:val="28"/>
        </w:rPr>
        <w:t>в 1-2 классе</w:t>
      </w:r>
    </w:p>
    <w:p>
      <w:pPr>
        <w:pStyle w:val="Normal"/>
        <w:jc w:val="center"/>
        <w:rPr/>
      </w:pPr>
      <w:r>
        <w:rPr/>
        <w:t>(17 заняти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6946"/>
      </w:tblGrid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одержание  материала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Введение. «Музей в твоем класс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Хруцкий. «Цветы  и фрукты»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Натюрмо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Называние изображенных на картине плодов и цветов, составляющих букет.  Расширение лексического запаса (цвет и его оттенки в природе), знакомство с миром цветов. Величина цветов и плодов, составляющих композицию. Мастерство автора в создании выразительных деталей. Нахождение выделенных деталей, предметов. Определять целое и части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Г. Серебрякова. «За завтраком»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(«За обедом»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Своеобразный семейный портрет. Дети в семье Серебряковых. Рассматривание детей, сидящих в столовой. Знакомство с фрагментами портретов художницы и ее мужа. «Знакомство» с конкретными детьми: имя, возраст; сравнение детей друг с другом. 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Г. Серебряков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«На кухне. Портрет Кати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Развитие наблюдательности и внимания. Что главное в полотне: изображение человека или предметов? Отношение девочки к продуктам: жесты, характеристика движений.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В. Полен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сковский дворик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Обследование двора с целью внимательного наблюдения за людьми, животными и растениями (дети, мама; лошадка, курочки; цветы, травы)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Поиск объектов, предложенных для анализа. Умение выделять предметы, важные для объяснения причинно-следственных связей. </w:t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И. Левитан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«Свежий ветер. Волг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Речные суда на картине. (Слева: вёсельная лодка, пароход,  парусная лодочка. Справа: баржи и буксир. Самоходные парусные баржи.). Название картины.  Можно ли увидеть ветер? Направление его? Что говорит о ветре название картины? Какими запахами может быть насыщен ветер. </w:t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Б. Кустоди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ный день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Темы и объекты изображения художников. Мир природы и человека. Наблюдение за постройками (вид, забор). Приметы, подтверждающие, что день морозный. Люди на улице (много/ мало). Бег саней: детали одежды и другие изображения.  Какие звуки могут быть слышны с улицы тем, кто смотрит на нее из окон.   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Б. Кустодие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слениц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Празднование масленицы.  Разгар гуляния.  Развлечения на площади: народный театр,  хоровод, катание на карусели. Где слышны музыка и пение? (Отыскивание музыканта). Детские игры. 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. Федо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«Сватовство майор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Работа над лексикой, позволяющей понять сценку, изображенную на картине. Обстановка комнаты и наряды жены и дочери купца. Названия тканей, расцветок и качеств. 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К. Брюлл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следний день Помпеи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Знакомство художника с историческим событием и организацией археологической работой. Свидетельства сильного землетрясения, грозы и молний на полотн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Работа с большой рамкой над изображениями участников  трагического события. Создание ощущения нависшей  над городом страшной угрозы. 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И. Горюшкин-Сорокопудов  «Базарный день в старом городе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ценка из старинной жизни. Одежда людей, подвоз товаров для продажи. Рассматривание товаров в Торговых рядах. Базарные дни в старину. Торговые ряды. Стены и ворота городского кремля, древней крепости. Купола храма.  Продавцы и покупатели. Звуки торговых рядов.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И. Горюшкин-Сорокопудо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цены из старинной жизни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Дома, особенности старинных построек. Время года: начало зимы или начало весны?  Следы полозьев саней; следы люде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Выделение фрагментов картины по заданным названиям: ориентировка в местонахождения на картине фрагментов Выявление содержания замысла художника и особенностей его воплощения. 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В. Мако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ве сестры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(Две дочери)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Двойное название картины: персонажи на полотне. Одежда и причина разного обеспечения. Детали картины, указывающие на интересы персонажей, особенности их работы и жизни. 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В. Мако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ве матеры»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Персонажи картины и ее название. Соотношение названия картины и вероятной ситуации. Предположения о взаимоотношениях героев картины. 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PragmaticaC;Courier New"/>
                <w:color w:val="000000"/>
                <w:sz w:val="28"/>
                <w:szCs w:val="28"/>
              </w:rPr>
              <w:t>Нестеров М.В. «Три старц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Одежда старцев, их обувь (лапти, обутые на онучи). Позы старцев: выводы об их близком знакомстве. Что делают старцы, как общаются. Взгляды персонажей.  Кто более погружен в свои мысли? Кто видит лисиц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ружков-фрагментов. Значение деталей. Сходство фрагментов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Цвета и их оттенки на репродукции картины. Синий цвет и его оттенки на репродукции картины.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PragmaticaC;Courier New"/>
                <w:color w:val="000000"/>
                <w:sz w:val="28"/>
                <w:szCs w:val="28"/>
              </w:rPr>
              <w:t xml:space="preserve">Коровин К.А. «За чайным столом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 xml:space="preserve">Рассматривание предметов </w:t>
            </w:r>
            <w:r>
              <w:rPr>
                <w:sz w:val="28"/>
                <w:szCs w:val="28"/>
              </w:rPr>
              <w:t xml:space="preserve">на репродукции картины. Стол, посуда (чашки, чайные стаканы в подстаканниках, фарфоровый молочник, белое блюдо). Самовар, его состояние (блестящий, начищенный/тусклы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; время года;  состояние пого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людей. Общение. Возраст. Уютно ли людям?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 xml:space="preserve">Рассматривание </w:t>
            </w:r>
            <w:r>
              <w:rPr>
                <w:sz w:val="28"/>
                <w:szCs w:val="28"/>
              </w:rPr>
              <w:t>фрагментов по названиям.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PragmaticaC;Courier New"/>
                <w:color w:val="000000"/>
                <w:sz w:val="28"/>
                <w:szCs w:val="28"/>
              </w:rPr>
              <w:t>Коровин К.А. «Алупк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Алупка стала в начале 20-го века модным курортом. Юг это или север? Что на картине помогает об этом догадаться?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Дворец, пейзаж, который его окружает. Изображение окон на кружке-фрагменте. Морской берег. Выделение фрагмента «Лодки на берегу». </w:t>
            </w:r>
            <w:r>
              <w:rPr>
                <w:color w:val="000000"/>
                <w:sz w:val="28"/>
                <w:szCs w:val="28"/>
              </w:rPr>
              <w:t xml:space="preserve">Рассматривание </w:t>
            </w:r>
            <w:r>
              <w:rPr>
                <w:sz w:val="28"/>
                <w:szCs w:val="28"/>
              </w:rPr>
              <w:t>фрагмента в лупу. Позы людей.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ragmaticaC;Courier New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PragmaticaC;Courier New"/>
                <w:color w:val="000000"/>
                <w:sz w:val="28"/>
                <w:szCs w:val="28"/>
              </w:rPr>
              <w:t>Репин И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PragmaticaC;Courier New"/>
                <w:color w:val="000000"/>
                <w:sz w:val="28"/>
                <w:szCs w:val="28"/>
              </w:rPr>
              <w:t>«Портрет Павла Михайловича Третьяков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О личности П.М.</w:t>
            </w:r>
            <w:r>
              <w:rPr>
                <w:color w:val="000000"/>
                <w:sz w:val="28"/>
                <w:szCs w:val="28"/>
              </w:rPr>
              <w:t>Третьякова. Дар родному городу. 1956 год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– год рождения галереи, которая сейчас называется Государственной Третьяковской галереей. В 2006 году ей исполнилось 150 лет. Впечатление, которое производит  портрет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матривание экспозиции в зале галереи, которую можно хорошо видеть за спиной </w:t>
            </w:r>
            <w:r>
              <w:rPr>
                <w:sz w:val="28"/>
                <w:szCs w:val="28"/>
              </w:rPr>
              <w:t>П.М.</w:t>
            </w:r>
            <w:r>
              <w:rPr>
                <w:color w:val="000000"/>
                <w:sz w:val="28"/>
                <w:szCs w:val="28"/>
              </w:rPr>
              <w:t>Третьякова. Картинам в галерее тесно/просторно, соседствуют маленькие и большие картины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 xml:space="preserve">Нахождение трех пейзажей известного школьникам художника, чей пейзаж представлен в «Музее в твоем классе» и был рассмотрен на занятии. В этой же экспозиции находится картина автора картин «За чайным столом» и «Алупка» (вспоминают фамилию художника). </w:t>
            </w:r>
          </w:p>
        </w:tc>
      </w:tr>
    </w:tbl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57:00Z</dcterms:created>
  <dc:creator>user</dc:creator>
  <dc:description/>
  <cp:keywords/>
  <dc:language>en-US</dc:language>
  <cp:lastModifiedBy>admin</cp:lastModifiedBy>
  <cp:lastPrinted>2011-10-04T16:22:00Z</cp:lastPrinted>
  <dcterms:modified xsi:type="dcterms:W3CDTF">2016-12-13T04:29:00Z</dcterms:modified>
  <cp:revision>10</cp:revision>
  <dc:subject/>
  <dc:title>Пояснительная записка</dc:title>
</cp:coreProperties>
</file>