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3 «Теремо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ветский Республики Марий Эл</w:t>
      </w:r>
    </w:p>
    <w:p>
      <w:pPr>
        <w:pStyle w:val="Style16"/>
        <w:spacing w:lineRule="auto" w:line="218" w:before="0" w:after="0"/>
        <w:jc w:val="center"/>
        <w:textAlignment w:val="baseline"/>
        <w:rPr>
          <w:rFonts w:ascii="Times New Roman" w:hAnsi="Times New Roman" w:cs="Times New Roman"/>
          <w:bCs/>
          <w:shadow/>
          <w:color w:val="990000"/>
          <w:sz w:val="28"/>
          <w:szCs w:val="28"/>
        </w:rPr>
      </w:pPr>
      <w:r>
        <w:rPr>
          <w:rFonts w:cs="Times New Roman"/>
          <w:bCs/>
          <w:shadow/>
          <w:color w:val="990000"/>
          <w:sz w:val="28"/>
          <w:szCs w:val="28"/>
        </w:rPr>
      </w:r>
    </w:p>
    <w:p>
      <w:pPr>
        <w:pStyle w:val="Style16"/>
        <w:spacing w:lineRule="auto" w:line="218" w:before="0" w:after="0"/>
        <w:jc w:val="center"/>
        <w:textAlignment w:val="baseline"/>
        <w:rPr>
          <w:b/>
          <w:b/>
          <w:bCs/>
          <w:shadow/>
          <w:color w:val="990000"/>
          <w:sz w:val="56"/>
          <w:szCs w:val="56"/>
        </w:rPr>
      </w:pPr>
      <w:r>
        <w:rPr>
          <w:b/>
          <w:bCs/>
          <w:shadow/>
          <w:color w:val="990000"/>
          <w:sz w:val="56"/>
          <w:szCs w:val="5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hadow/>
          <w:color w:val="99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hadow/>
          <w:color w:val="99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  <w:t>Образовательный проек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0021" stroked="t" o:allowincell="f" style="position:absolute;margin-left:10.25pt;margin-top:12.1pt;width:435.9pt;height:169.75pt;mso-wrap-style:none;v-text-anchor:middle" type="_x0000_t136">
            <v:path textpathok="t"/>
            <v:textpath on="t" fitshape="t" string="&quot;Развитие связной речи &#10;с использованием метода&#10; мнемотехники у детей &#10;младшего дошкольного возраста&quot;" style="font-family:&quot;Times New Roman&quot;;font-size:12pt"/>
            <v:fill o:detectmouseclick="t" type="solid" color2="#5affde"/>
            <v:stroke color="maroon" weight="15840" joinstyle="miter" endcap="flat"/>
            <v:shadow on="t" obscured="f" color="#b2b2b2"/>
            <w10:wrap type="none"/>
          </v:shape>
        </w:pi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Бирюков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ветский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красна речь, когда она как ручеек,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жит среди камней чиста, нетороплива,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ы готов внимать ее поток, и восклицать: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, как же ты красива!»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втор проект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ирюкова О.А., воспитатель средней группы МДОУ детского сада № 3 «Теремок» п. Советский Республики Марий Э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полнители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средней группы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воспитанни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редней группы.</w:t>
      </w:r>
    </w:p>
    <w:p>
      <w:pPr>
        <w:pStyle w:val="Normal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азчик проекта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ДОУ детского сада № 3 «Теремок» п. Советский Республики Марий Э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а экспериментальной работы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яя группа МДОУ детского сада № 3 «Теремок» п. Советский Республики Марий Э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аботы по проекту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тябрь 2015 г. – май 2016 г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70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C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Развитие связной речи у детей дошкольного возраста является одной из главных  задач детского сада на современном этапе.</w:t>
      </w:r>
    </w:p>
    <w:p>
      <w:pPr>
        <w:pStyle w:val="C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чень важно научить ребенка выражать свои мысли грамотно, последовательно, точно, выделяя главное в своём рассказе.</w:t>
      </w:r>
    </w:p>
    <w:p>
      <w:pPr>
        <w:pStyle w:val="C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олько обладая хорошо развитой связной речью, ребенок, сможет давать развернутые ответы на вопросы, последовательно, полно, и аргументировано излагать свои мысли, воспроизводить содержание текстов, составлять рассказы, сказки.</w:t>
      </w:r>
    </w:p>
    <w:p>
      <w:pPr>
        <w:pStyle w:val="C2"/>
        <w:spacing w:lineRule="auto" w:line="360" w:before="0" w:after="0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вязная речь является основным показателем умственного развития дошкольника, средством общения со сверстниками и взрослыми, необходимым условием успешного обучения в школ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В настоящее время у детей все чаще наблюдаются речевые нарушения, которые резко ограничивают их общение с окружающими людьми. Главной задачей развития связной речи ребенка является совершенствование монологической речи. Эта задача решается через различные виды речевой деятельности: пересказ литературных произведений, составление описательных рассказов о предметах, объектах,  явлениях природы,  создание разных видов творческих рассказов, заучивание стихотворений, а также составление рассказов по картин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названные виды речевой деятельности актуальны при работе над развитием связной речи дет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вязной речи  – трудоемкий процесс. Особенно трудно он дается в младшем дошкольном возрасте. Даже   старшие дошкольники овладевают связной речью не в полном объеме.  Чтобы облегчить детям формирование  связной речи, решила использовать современный метод – мнемотехни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мотехника – система различных приемов, облегчающих запоминание и увеличивающих объем памяти путем образование дополнительных ассоциаций. Такие приемы особенно важны для дошкольников, так как мыслительные задачи у них решаются с преобладающей ролью внешних средств, наглядный материал усваивается лучше вербально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методики – применения не изображения предметов, а символов для опосредованного запоминания. Это значительно облегчает детям поиск и запоминание слов. </w:t>
      </w:r>
    </w:p>
    <w:p>
      <w:pPr>
        <w:pStyle w:val="Normal"/>
        <w:spacing w:lineRule="auto" w:line="36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роектной деятельности заключается в поиске и реализации новых оптимальных методов формирования связной монологической речи младших дошкольников,  способствующих наиболее эффективным результатам в развитии речи детей. Решение этой проблемы составляет цель проек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эффективности обучения младших дошкольников связной монологической речи средствами мнемотехники.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Style w:val="A0"/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связную речь детей, используя приемы мнемотехник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интерес к художественной литературе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ть навыкам простейшего кодирования и декодирования литературных произведений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ую развивающую среду для развития психических процессов: памяти, внимания, образного мышления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словарный запас;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хему-модель как план пересказа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мелкую моторику рук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сти и изготовить дидактический материал по данной теме.</w:t>
      </w:r>
    </w:p>
    <w:p>
      <w:pPr>
        <w:pStyle w:val="Style16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Style w:val="70"/>
          <w:b/>
          <w:color w:val="000000"/>
          <w:sz w:val="28"/>
          <w:szCs w:val="28"/>
        </w:rPr>
        <w:t>Новизна</w:t>
      </w:r>
      <w:r>
        <w:rPr>
          <w:rStyle w:val="70"/>
          <w:b/>
          <w:i/>
          <w:color w:val="000000"/>
          <w:sz w:val="28"/>
          <w:szCs w:val="28"/>
        </w:rPr>
        <w:t xml:space="preserve"> </w:t>
      </w:r>
      <w:r>
        <w:rPr>
          <w:rStyle w:val="70"/>
          <w:color w:val="000000"/>
          <w:sz w:val="28"/>
          <w:szCs w:val="28"/>
        </w:rPr>
        <w:t xml:space="preserve">работы заключается </w:t>
      </w:r>
      <w:r>
        <w:rPr>
          <w:sz w:val="28"/>
          <w:szCs w:val="28"/>
        </w:rPr>
        <w:t xml:space="preserve">в целесообразном слиянии мнемотехники с тактильными тренажерами. Использование мнемотехники обеспечивает запоминание и увеличение  объема памяти путем образования дополнительных ассоциаций. 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Тактильные тренажеры развивают тактильную память через ощущение от прикосновения к различным предметам и ассоциации их в детском сознании с чем-то, что ребёнок уже знает и помнит. Для эффективной работы разработала и использую тактильные  «Мнемокубы», где при помощи ощущений от прикосновения и дополнительных  ассоциативных связей значительно улучшаются результаты.  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ъект исследования - </w:t>
      </w:r>
      <w:r>
        <w:rPr>
          <w:sz w:val="28"/>
          <w:szCs w:val="28"/>
        </w:rPr>
        <w:t xml:space="preserve"> дети средней группы.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мет </w:t>
      </w:r>
      <w:r>
        <w:rPr>
          <w:sz w:val="28"/>
          <w:szCs w:val="28"/>
        </w:rPr>
        <w:t xml:space="preserve">исследования - процесс развития связной монологической речи детей младшего дошкольного возраста методами мнемотехники. </w:t>
        <w:br/>
        <w:t xml:space="preserve">В ходе проектной деятельности  была </w:t>
      </w:r>
      <w:r>
        <w:rPr>
          <w:b/>
          <w:bCs/>
          <w:sz w:val="28"/>
          <w:szCs w:val="28"/>
        </w:rPr>
        <w:t>сформулирована гипотеза: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/>
      </w:pPr>
      <w:r>
        <w:rPr>
          <w:b/>
          <w:sz w:val="28"/>
          <w:szCs w:val="28"/>
          <w:u w:val="single"/>
        </w:rPr>
        <w:t>Гипотез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е</w:t>
      </w:r>
      <w:r>
        <w:rPr>
          <w:sz w:val="28"/>
          <w:szCs w:val="28"/>
        </w:rPr>
        <w:t xml:space="preserve"> использование мнемотехники будет способствовать формированию связной речи (составление и пересказыва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ов и  сказок), </w:t>
      </w:r>
      <w:r>
        <w:rPr>
          <w:color w:val="000000"/>
          <w:sz w:val="28"/>
          <w:szCs w:val="28"/>
        </w:rPr>
        <w:t>развитию долговременной памяти,</w:t>
      </w:r>
      <w:r>
        <w:rPr>
          <w:sz w:val="28"/>
          <w:szCs w:val="28"/>
        </w:rPr>
        <w:t xml:space="preserve"> развитию мелкой моторики младших дошкольников.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ы исследования: 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оретический анализ литературы по проблеме исследова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иагностика речевого развития младших дошкольников;</w:t>
      </w:r>
    </w:p>
    <w:p>
      <w:pPr>
        <w:pStyle w:val="Style16"/>
        <w:numPr>
          <w:ilvl w:val="0"/>
          <w:numId w:val="9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, обобщение и внедрение передового опыта.</w:t>
      </w:r>
    </w:p>
    <w:p>
      <w:pPr>
        <w:pStyle w:val="Style16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:</w:t>
      </w:r>
    </w:p>
    <w:tbl>
      <w:tblPr>
        <w:tblW w:w="100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2880"/>
        <w:gridCol w:w="3240"/>
      </w:tblGrid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ет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одител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дагог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вышение самостоятельности детей при работе над речевым высказы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ставление различных типов рассказов при помощи мнемодорожек и мнемотаб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Улучшение показателей связности, последовательности речи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Расширение  знаний о характерных особенностях    предметов и явлений окружающего ми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ся словарный зап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Развитие  психических процессов (различных видов памяти, внимания, мышл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зовьются личностные качества (преодолеется робость, застенчивость, умение свободно держаться перед аудиторией);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требность в сотрудничестве с Д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Повышение заинтересованности родителей  в развитии связной речи детей.  3.Знакомство  родителей с программным содержанием по разделу «Связная речь» и работой педагога при решении да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Овладение родителями мнемотехническими приёмами в работе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Расширение педагогических знаний родителей по речевому развитию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Повышение профессиональн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Овладение проект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овышение интереса к проблеме развития связной речи через знакомство педагогов с приёмами мнемотехники и  их практическим значением в различных сторонах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Внедрение в педагогический процесс опыта работы по данной проблеме (Формирование практических умений по использованию метода мнемотехники в обучении рассказыванию детей младшего дошкольного возраста)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альнейшее развитие проект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роекта позволят дальнейшее совершенствование связной монологической речи и творческого мышления у детей старшего дошкольного возра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 в работе с детьми.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ое обоснование проект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ый возраст наиболее благоприятен для закладывания основ грамотной, четкой, красивой речи, что является важным условием умственного воспитания ребенка. Развитие связной речи и формирование навыков общения -  одна из главных задач детского сада. В современных психологических и методических   исследованиях отмечается, что умения и навыки связной речи при спонтанном их развитии не достигают того уровня, который необходим для полноценного развития дошкольника. Этим умениям и навыкам нужно обучать специаль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ьцова М.М. отмечает: Связная речь у детей не может быть воспитана сама по себе, так как она требует четко спланированной систематической  работы педагога, предполагающей проведение специальных  развивающих занятий по осознанному формированию у детей связной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– научить детей связно, последовательно грамматически и фонетически правильно излагать свои мысли. Рассказывать о событиях из окружающей жизни. Монологическая речь более сложна, чем диалогическая. Монолог требует лучшей памяти, более напряженного внимания к содержанию и форме речи. Практика работы показывает, что в качестве эффективного средства можно использовать наглядные мнемотехнические метод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ологической и теоретической основой проекта являются психолого-педагогические концепции развития речи детей (Л.А. Венгер, Я.С. Выготский, В.И.Яшина, О.С.Ушакова и др.), лингвистическое учение о языке как знаковой системе (Р.Г .Авоян, Р.А. Будагов, Б.В.Головин, В.Гумбольдт, Н.И. Жинкин, А.А. Потебня, и др.), теории об особенностях психического развития дошкольников (Д.Б. Эльконин, А.М. Леушина, Л.С. Выготский, О.М. Дъяченко, А.В.Запорожец, Л.А  .Венгер, В.С.Мухина, Н.Н. Поддъяк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ый уровень развития связной речи у детей является препятствием для успешного обучения в школе. Количество детей с речевой патологией имеет тенденцию к увеличению. Речевые нарушения негативно влияют на развитие умственных способностей, на адекватность поведения и социализацию ребенка в обществ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этому, формирование связной речи у дошкольников посредством использования приёмов мнемотехники является наибо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ффективным методом.</w:t>
      </w:r>
    </w:p>
    <w:p>
      <w:pPr>
        <w:pStyle w:val="Style16"/>
        <w:spacing w:lineRule="auto" w:line="360" w:before="0" w:after="0"/>
        <w:ind w:firstLine="708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мероприятия по реализации проекта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Этапы реализации проекта: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этап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ентябрь - октябрь 2015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ительный (констатирующий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ие участников проекта в информационно-аналитическую и мотивационно-целевую деятельность с целью обеспечения их готовности к освоению проблемы.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этап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оябрь-апрель 2015-2016 учебный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практический (формирующий):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ение участников проекта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ер и мероприятий в рамках проекта</w:t>
      </w:r>
    </w:p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этап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й-июнь 2016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– контрольно-оценоч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ие участников проекта в информационно-аналитическую, контрольно-диагностическую и регулятивно-коррекционную деятельность с целью выявления рассогласования между желаемым и реальным результатами освоения проблемы, установления причин этого, корректировки дальнейшей деятельности участников по данной проблеме.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проекта: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этап – подготов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роки сентябрь - октябрь 2015 год 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методическую и психолого-педагогическую литературу по данной проблеме.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ерспективный план по развитию связной речи младших дошколь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диагностика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обственную профессиональную компетентн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е просвещение ро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отивационная, теоретическая, практическая готовность участников проекта к освоению проблемы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53"/>
        <w:gridCol w:w="1729"/>
        <w:gridCol w:w="288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гнозируемые результаты</w:t>
            </w:r>
          </w:p>
        </w:tc>
      </w:tr>
      <w:tr>
        <w:trPr>
          <w:trHeight w:val="10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. Осуществить теоретический анализ  литературы по проблеме формирования связной речи у дошкольников</w:t>
            </w:r>
            <w:r>
              <w:rPr>
                <w:rFonts w:cs="Times New Roman"/>
                <w:color w:val="000000"/>
                <w:lang w:eastAsia="ru-RU"/>
              </w:rPr>
              <w:t>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ставление каталога используемой литератур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  <w:t>Изучение методических разработок  по использованию метода мнемотехники в обучении рассказыванию детей дошкольного возраст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ить эффективность использования данного метода.</w:t>
            </w:r>
            <w:bookmarkEnd w:id="0"/>
            <w:bookmarkEnd w:id="1"/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диагностического материала. Наблюдение за детьми. Диагностика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явление уровня речевого развития младших дошкольник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ерспективного пл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тизация работы воспитателя по данной тем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готовление дидактических пособий и игр по работе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CC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ирование картотеки педагогических по данной тем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формирование родителей об актуальности проекта. 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влечение родителей в работу по развитию речи детей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исание первого эта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была изучена психолого-педагогическая литература по данной теме, осуществлен подбор диагностического материала, проведена диагностика детей средней группы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проводился по программе комплексной диагностики «Диагностика в коррекционном дошкольном образовательном учреждении», рецензент - И.Б.Козина, Йошкар-Ола: ГОУ ДПО (ПК) С «Марийский институт образования», 2006 г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  развития связной речи детей  на начальном этапе:</w:t>
      </w:r>
    </w:p>
    <w:tbl>
      <w:tblPr>
        <w:tblW w:w="9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44"/>
        <w:gridCol w:w="2075"/>
        <w:gridCol w:w="2808"/>
        <w:gridCol w:w="1562"/>
      </w:tblGrid>
      <w:tr>
        <w:trPr>
          <w:trHeight w:val="64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серии сюжетных картино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 Каше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сюжетной картинке (серия «Мы играем» Е.Батурин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уровень</w:t>
            </w:r>
          </w:p>
        </w:tc>
      </w:tr>
      <w:tr>
        <w:trPr>
          <w:trHeight w:val="105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6.95pt;width:342.85pt;height:205.9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02711754" r:id="rId2"/>
        </w:obje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ее результатам был выявлен уровень развития связной речи у детей. </w:t>
      </w:r>
      <w:r>
        <w:rPr>
          <w:rFonts w:cs="Times New Roman" w:ascii="Times New Roman" w:hAnsi="Times New Roman"/>
          <w:sz w:val="28"/>
          <w:szCs w:val="28"/>
        </w:rPr>
        <w:t>Результаты диагностики показали низкий уровень  связной речи детей, что составляет 1, 5 балла (50%).  Данные результаты подтвердили актуальность выбранной темы развития связной речи детей  с использованием мнемотехники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color w:val="8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 разработан перспективный. Согласно перспективному плану был подобран  и изготовлен дидактический материал. Оформлена картотека дидактических пособий. Для родителей проведена консультация «Развитие связной речи с использованием метода мнемотехники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этап – практ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роки  ноябрь-апрель 2015-2016 учебный год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72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цикл занятий  по развитию речи с использование метода мнемотех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0"/>
        <w:ind w:left="5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детей со специальными словами и симво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360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 осваивать принципы замещения (умение обозначать персонажей и атрибуты художественного произведения заместителями), передачи события при помощи замест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ссказывание по мнемодорожка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360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мелкую мотор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360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сихические процессы младших до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360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и провести информационные консультации для родителей по данной пробл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360" w:firstLine="1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ю умением выделять значимые для развития сюжета фрагменты картины, определять взаимосвязь между ними и объединять их в один сюж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ссказывание по мнемотаблицам).</w:t>
      </w:r>
    </w:p>
    <w:p>
      <w:pPr>
        <w:pStyle w:val="Normal"/>
        <w:spacing w:lineRule="auto" w:line="360" w:before="0" w:after="0"/>
        <w:ind w:firstLine="34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жидаемый результат</w:t>
      </w:r>
      <w:r>
        <w:rPr/>
        <w:t xml:space="preserve"> – практическая готовность участников проекта к деятельности по решению поставленных задач, реализация плановых мероприятий проекта.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50"/>
        <w:gridCol w:w="1575"/>
        <w:gridCol w:w="3240"/>
      </w:tblGrid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гнозируемые результаты</w:t>
            </w:r>
          </w:p>
        </w:tc>
      </w:tr>
      <w:tr>
        <w:trPr>
          <w:trHeight w:val="9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>Разработка и проведение серии занятий по развитию связной реч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уровня связной речи у младших дошкольников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очек со  словами и символ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разнообразного наглядного материала по развитию связной речи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готовл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немодорожек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немотаблиц к программным произведениям и пособий по развитию связной речи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разнообразного наглядного материала по развитию связной речи</w:t>
            </w:r>
          </w:p>
        </w:tc>
      </w:tr>
      <w:tr>
        <w:trPr>
          <w:trHeight w:val="2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гото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немокубов и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ведение игр на развитие тактильных ощущений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огащение речи определениями, словами – синонимами. Развитие конструктивных навыков мелкой мускулатуры рук.</w:t>
            </w:r>
          </w:p>
        </w:tc>
      </w:tr>
      <w:tr>
        <w:trPr>
          <w:trHeight w:val="1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-класс для родителей «Чудо-таблицы» (обучение родителей работе с мнемодорожками и мнемотаблицами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ладение родителями мнемотехническими приёмами в работе с деть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9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курс среди родителей и детей «Сказка на новый лад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творческого мышления у детей и родителей.</w:t>
            </w:r>
          </w:p>
        </w:tc>
      </w:tr>
      <w:tr>
        <w:trPr>
          <w:trHeight w:val="9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ндивидуальных занятий воспитателей в свободное время.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ябрь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свободно оперировать знаковыми символами, переносить ранее усвоенный материал  на новый; повышение уровня развития связной реч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исание второго этапа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проводились работа по развитию связной речи. Для этого были и</w:t>
      </w:r>
      <w:r>
        <w:rPr>
          <w:sz w:val="28"/>
          <w:szCs w:val="28"/>
        </w:rPr>
        <w:t>зготовлены карточки со  словами и символами. Д</w:t>
      </w:r>
      <w:r>
        <w:rPr>
          <w:color w:val="000000"/>
          <w:sz w:val="28"/>
          <w:szCs w:val="28"/>
        </w:rPr>
        <w:t>ети знакомились и ними в игровой форме. Затем были изготовлены мнемодорожки и мнемотаблицы к программным произведениям согласно перспективному плану. Работа по развитию речи с использованием мнемодорожек и мнемотаблиц проводилась как на занятиях, так и свободное время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боте с детьми использовались следующие приемы для запоминания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торения, зарисовка текста, движения, иллюстрации, мнемотабл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мывались простейшие доступные возрасту детей предметные модел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оделями проводилась по этапам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 этап.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ведение элементов схем, символов. Например, обозначения: цвета, формы,  величины,  действ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 эта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лементов опорных схем, символов на всех видах занятий, в различных видах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> этап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отрицаний. Например,  не большой, не круглый, не съедоб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мотехника многофункциональна. На ее основе  были созданы разнообразные дидактические игр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аботы по развитию тактильных ощущений были изготовлены мнемокубы, при помощи которых дети ассоциировали свои ощущения с каким –либо предметом или животным. С целью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я родителями мнемотехническими приёмами в работе с дет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ыл проведен 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тер-класс «Чудо-таблицы». Родители ознакомились с мнемодорожками и мнемотаблицами и и научились по ним составлять различные сказки и рассказы. Родители убедились в ценности данной работы для развития связной речи де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азвития творческого мышления  детей и родителей был проведен конкур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Сказка на новый лад». Родители с удовольствием откликнулись на предложенное мероприятие и с энтузиазмом изготовили для своей сказки необходимые пособия. По результатам конкурса была оформлена «Книга сказок». 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этап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й-июнь 2016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– контрольно-оценоч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ить степень реализации целей и задач проекта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ить участников проекта в аналитическую и диагностическую деятельност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степень реализации целей и задач проек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ить опыт работы  по реализации проек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перспективы дальнейше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жидаемый результат</w:t>
      </w:r>
      <w:r>
        <w:rPr/>
        <w:t xml:space="preserve"> – включение педагогов в аналитическую и диагностическую деятельность, определение рассогласования между желаемым и реальным результатами освоения проблемы, подбор ресурсов для преодоления рассогласования, определение дальнейших перспектив работы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50"/>
        <w:gridCol w:w="1575"/>
        <w:gridCol w:w="3240"/>
      </w:tblGrid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гнозируемые результаты</w:t>
            </w:r>
          </w:p>
        </w:tc>
      </w:tr>
      <w:tr>
        <w:trPr>
          <w:trHeight w:val="9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диагностика уровня   развития связной речи детей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явление уровня связной речи младших дошкольников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иагностических данных на начало и конец реализации проект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явление эффективности работы  по данной проблеме</w:t>
            </w:r>
          </w:p>
        </w:tc>
      </w:tr>
      <w:tr>
        <w:trPr>
          <w:trHeight w:val="6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тизация материала по развитию связной речи с использованием метода мнемотехник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ставление каталога изготовленного материала. Составление методической рекомендации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использованию разработанного материала.</w:t>
            </w:r>
          </w:p>
        </w:tc>
      </w:tr>
      <w:tr>
        <w:trPr>
          <w:trHeight w:val="2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распространение опыта проведен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работка и проведение консультаций для педагогов ДОУ, родител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бликация данного материала в СМИ и Интернет ресурс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тупления из опыта работы  на различных уровнях.</w:t>
            </w:r>
          </w:p>
        </w:tc>
      </w:tr>
      <w:tr>
        <w:trPr>
          <w:trHeight w:val="15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трудничество с семь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ечение реализации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влечение родителей в жизнедеятельность группы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исание третьего этап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ключительном, третьем этапе проводилась повторная диагностика детей средней группы, составлен монитор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ыявления уровня связной речи младших дошкольни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  развития связной речи детей на конец год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268"/>
        <w:gridCol w:w="2977"/>
        <w:gridCol w:w="1276"/>
      </w:tblGrid>
      <w:tr>
        <w:trPr>
          <w:trHeight w:val="30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серии сюжетных карт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. Каш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сюжетной картинке (серия «Мы играем» Е.Бату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уров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7070</wp:posOffset>
            </wp:positionH>
            <wp:positionV relativeFrom="paragraph">
              <wp:posOffset>172085</wp:posOffset>
            </wp:positionV>
            <wp:extent cx="5049520" cy="2424430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роводился по программе комплексной диагностики «Диагностика в коррекционном дошкольном образовательном учреждении», рецензент - И.Б.Козина, Йошкар-Ола: ГОУ ДПО (ПК) С «Марийский институт образования», 200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диагностики наблюдается положительная динамика развития связной речи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едовании детей на начальном этапе общий уровень связной речи детей составлял 1,5 балла (50%). В результате проведенной работы, в конце учебного года уровень развития речи повысился на 0,7 балла, что составляет 73, 3%.  Что соответствует среднему уровню развития речи детей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большинство детей стали лучше осознавать структуру, т.е. композиционное строение связного высказывания (начало, середина, конец).  Дети легко воспринимают и перерабатывают зрительную информацию, сохраняют её в памяти и воспроизводят, правильно связывать сюжет. Они научились самостоятельно составлять рассказы по мнемотаблиц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занятий  с помощью мнемотехники активизировало не только коммуникативную, но и познавательную деятельность детей  и послужило толчком для более полного развит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аномерная, систематическая работа педагога показала эффективность по    данной теме. </w:t>
      </w:r>
    </w:p>
    <w:p>
      <w:pPr>
        <w:pStyle w:val="Style19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ционального использования данного материала составлен каталог,  разработана методическая рекомендация  </w:t>
      </w:r>
      <w:r>
        <w:rPr>
          <w:color w:val="000000"/>
          <w:sz w:val="28"/>
          <w:szCs w:val="28"/>
          <w:lang w:eastAsia="ru-RU"/>
        </w:rPr>
        <w:t>по проведению занятий и использованию пособий.</w:t>
      </w:r>
      <w:r>
        <w:rPr>
          <w:sz w:val="28"/>
          <w:szCs w:val="28"/>
        </w:rPr>
        <w:t xml:space="preserve"> Опыт данной работы обобщен и распространен </w:t>
      </w:r>
      <w:r>
        <w:rPr>
          <w:color w:val="000000"/>
          <w:sz w:val="28"/>
          <w:szCs w:val="28"/>
        </w:rPr>
        <w:t>в СМИ и интернет ресурсах. С опытом работы выступила  на различных уровнях. Родители стали активными помощниками в жизнедеятельности группы.</w:t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/>
        <w:t>Смета расходов на реализацию проекта</w:t>
      </w:r>
    </w:p>
    <w:tbl>
      <w:tblPr>
        <w:tblW w:w="9082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2891"/>
        <w:gridCol w:w="3402"/>
        <w:gridCol w:w="993"/>
        <w:gridCol w:w="12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расходования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умма расходов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ое информационно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учно-методической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дидактическими пособ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а для изготовления  пособий (канцтовар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опыта проделанной работы среди педагогов, СМИ и Интернет ресурс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апок, дисков, бумаги, файлов, кра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500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суковой Е.Л. Автоматизация звуков с использованием мнемодорожек. // Логопед, 2009, №5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ва, Т.В. Учимся по сказке. Развитие мышления дошкольников с помощью мнемотехники. СПб.,2005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гер Л. А. Развитие способности к наглядному пространственному моделированию // Дошкольное воспитание, 1982, №3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ова, О.Е., Соломатина, Г.Н., Савинова, Н. П. Стихи о временах года и игры. Дидактические материалы по развитию речи детей 5 – 6 лет. Москва, 2005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етина Н.С., Пономарёва Л.В. Моделирование в описательной речи детей с ОНР / Дошкольное воспитание. 2004.№6. С. 64-68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ельченко Л.В. Использование приёмов мнемотехники в развитии связной речи / Логопед. 2008. №4. С.102 -115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янская Т.Б. Использование метода мнемотехники в обучении рассказыванию детей дошкольного возраста. СПб., 2009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калина В.П. Система работы по обучению детей с ОНР связной монологической речи через моделирование сюжета. М., “Первое сентября”, 2009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каченко Т.А. Использование схем в составлении описательных рассказов / Дошкольное воспитание.1990. №10. С.16-21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роких Т.Д. Учим стихи – развиваем память / Ребёнок в детском саду. 2004. №2. С.59-62. </w:t>
      </w:r>
      <w:bookmarkStart w:id="2" w:name="_PictureBullets"/>
      <w:bookmarkEnd w:id="2"/>
    </w:p>
    <w:sectPr>
      <w:type w:val="nextPage"/>
      <w:pgSz w:w="11906" w:h="16838"/>
      <w:pgMar w:left="1080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1z3">
    <w:name w:val="WW8Num1z3"/>
    <w:qFormat/>
    <w:rPr>
      <w:rFonts w:ascii="Symbol" w:hAnsi="Symbol" w:cs="Times New Roman"/>
      <w:color w:val="FF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Times New Roman"/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0">
    <w:name w:val="20"/>
    <w:qFormat/>
    <w:rPr/>
  </w:style>
  <w:style w:type="character" w:styleId="50">
    <w:name w:val="50"/>
    <w:qFormat/>
    <w:rPr/>
  </w:style>
  <w:style w:type="character" w:styleId="1">
    <w:name w:val="1"/>
    <w:qFormat/>
    <w:rPr/>
  </w:style>
  <w:style w:type="character" w:styleId="21">
    <w:name w:val="21"/>
    <w:qFormat/>
    <w:rPr/>
  </w:style>
  <w:style w:type="character" w:styleId="A0">
    <w:name w:val="a0"/>
    <w:qFormat/>
    <w:rPr/>
  </w:style>
  <w:style w:type="character" w:styleId="30">
    <w:name w:val="30"/>
    <w:qFormat/>
    <w:rPr/>
  </w:style>
  <w:style w:type="character" w:styleId="60">
    <w:name w:val="60"/>
    <w:qFormat/>
    <w:rPr/>
  </w:style>
  <w:style w:type="character" w:styleId="4">
    <w:name w:val="4"/>
    <w:qFormat/>
    <w:rPr/>
  </w:style>
  <w:style w:type="character" w:styleId="70">
    <w:name w:val="70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C4">
    <w:name w:val="c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39:00Z</dcterms:created>
  <dc:creator>user</dc:creator>
  <dc:description/>
  <cp:keywords/>
  <dc:language>en-US</dc:language>
  <cp:lastModifiedBy>user</cp:lastModifiedBy>
  <cp:lastPrinted>2013-01-30T10:30:00Z</cp:lastPrinted>
  <dcterms:modified xsi:type="dcterms:W3CDTF">2016-03-04T06:47:00Z</dcterms:modified>
  <cp:revision>43</cp:revision>
  <dc:subject/>
  <dc:title/>
</cp:coreProperties>
</file>