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ЗЕННОЕ СПЕЦИАЛЬНОЕ (КОРРЕКЦИОННОЕ)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АНТЫ-МАНСИЙСКОГО АВТОНОМНОГО ОКРУГА – ЮГР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ЛЯ ОБУЧАЮЩИХСЯ, ВОСПИТАННИКОВ С ОГРАНИЧЕННЫ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ЗМОЖНОСТЯМИ ЗДОРОВ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РАДУЖНИНСКАЯ СПЕЦИАЛЬНАЯ (КОРРЕКЦИОННАЯ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ЩЕОБРАЗОВАТЕЛЬНАЯ ШКОЛ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VIII</w:t>
      </w:r>
      <w:r>
        <w:rPr/>
        <w:t xml:space="preserve"> ВИ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СОГЛАСОВАНО                                                                                                                                     УТВЕРЖД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тодическим советом                                                                                                                      Приказом дирек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от «____» ___________2013г                                          КУ «Радужнинская специальная (коррекционна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МС ___________А.И.Емельянова                                               общеобразовательная школа VIII ви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_____________2013г. №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БОЧАЯ ДОПОЛНИТЕЛЬНАЯ ОБРАЗОВАТЕЛЬНАЯ ПРОГРАММА</w:t>
      </w:r>
    </w:p>
    <w:p>
      <w:pPr>
        <w:pStyle w:val="Normal"/>
        <w:jc w:val="center"/>
        <w:rPr/>
      </w:pPr>
      <w:r>
        <w:rPr/>
        <w:t>ХУДОЖЕСТВЕННО-ЭСТЕТИЧЕСКОЙ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НАПРАВЛЕННО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УМЕЛЕЦ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</w:t>
      </w:r>
      <w:r>
        <w:rPr/>
        <w:t>Сроки реализации программы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</w:t>
      </w:r>
      <w:r>
        <w:rPr/>
        <w:t>2 года, возраст детей - 15-18 лет,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9-11 класс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оррекционной шко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Разработчик программы: </w:t>
      </w:r>
    </w:p>
    <w:p>
      <w:pPr>
        <w:pStyle w:val="Normal"/>
        <w:jc w:val="right"/>
        <w:rPr/>
      </w:pPr>
      <w:r>
        <w:rPr/>
        <w:t>учитель профессионально-трудового обучения</w:t>
      </w:r>
    </w:p>
    <w:p>
      <w:pPr>
        <w:pStyle w:val="Normal"/>
        <w:jc w:val="right"/>
        <w:rPr/>
      </w:pPr>
      <w:r>
        <w:rPr/>
        <w:t>ГЛУШАК А.В.</w:t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дужный</w:t>
      </w:r>
    </w:p>
    <w:p>
      <w:pPr>
        <w:pStyle w:val="Normal"/>
        <w:jc w:val="center"/>
        <w:rPr/>
      </w:pPr>
      <w:r>
        <w:rPr/>
        <w:t>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полнительная образовательная программа «Сделай сам» имеет художественно-эстетическую направленность разработана на основе авторских образовательных программ дополнительного образования детей. Выпуск 2. Составители: Г.П. Буданова, Л.Н. Буйлова, Т.М. Кузнецова. – М. Центр «Школьная книга», 2007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объединении «Умелец» рассматриваются вопросы приобщения учащихся к основам декоративно-прикладного творчества в области точения, выпиливания и резьбы по дереву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ктуальность работы в данном направлении обусловлена заинтересованностью ребят в применении уже полученных на уроках трудового обучения практических навыков и умений, возможностью изготовить различные декоративные изделия для личного пользования, а также принять участие в смотрах и выставках декоративно прикладного творчества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Целью программы: </w:t>
      </w:r>
      <w:r>
        <w:rPr/>
        <w:t>в данном направлении является дальнейшее расширение технологических знаний и умений в области обработки древесины, формирование у учащихся художественного и эстетического вкуса, освоение новых видов обработки древесины, таких как резьба и точ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</w:t>
      </w:r>
      <w:r>
        <w:rPr>
          <w:b/>
        </w:rPr>
        <w:t>Задачи программы:</w:t>
      </w:r>
      <w:r>
        <w:rPr>
          <w:b/>
          <w:bCs/>
          <w:iCs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расширить и углубить знания и навыки учащихся коррекционной школы в выполнении приемов обработки древесины и других поделочных материалов.</w:t>
      </w:r>
    </w:p>
    <w:p>
      <w:pPr>
        <w:pStyle w:val="Normal"/>
        <w:numPr>
          <w:ilvl w:val="0"/>
          <w:numId w:val="4"/>
        </w:numPr>
        <w:rPr/>
      </w:pPr>
      <w:r>
        <w:rPr/>
        <w:t>прививать культуру, художественно-эстетические взгляды при выполнении декоративных столярных изделий.</w:t>
      </w:r>
    </w:p>
    <w:p>
      <w:pPr>
        <w:pStyle w:val="Normal"/>
        <w:numPr>
          <w:ilvl w:val="0"/>
          <w:numId w:val="4"/>
        </w:numPr>
        <w:rPr/>
      </w:pPr>
      <w:r>
        <w:rPr/>
        <w:t>продолжить отработку  выполнения различных столярных операций по обработке древесины.</w:t>
      </w:r>
    </w:p>
    <w:p>
      <w:pPr>
        <w:pStyle w:val="Normal"/>
        <w:numPr>
          <w:ilvl w:val="0"/>
          <w:numId w:val="4"/>
        </w:numPr>
        <w:rPr/>
      </w:pPr>
      <w:r>
        <w:rPr/>
        <w:t>расширить технический кругозор учащихся в области изучения технологий обработки древесины, материаловедения, черчения.</w:t>
      </w:r>
    </w:p>
    <w:p>
      <w:pPr>
        <w:pStyle w:val="Normal"/>
        <w:numPr>
          <w:ilvl w:val="0"/>
          <w:numId w:val="4"/>
        </w:numPr>
        <w:rPr/>
      </w:pPr>
      <w:r>
        <w:rPr/>
        <w:t>коррекция мелкой моторики пальцев рук, зрительного восприятия, логического мышления на основе выполнения работ по разметке, а также при выполнении технологических и конструкторских операций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Возраст детей</w:t>
      </w:r>
      <w:r>
        <w:rPr/>
        <w:t>, участвующих в реализации данной программы соответствует 9-11 классу коррекционной школы, т.е. от 15 до 18 л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Сроки реализации программы</w:t>
      </w:r>
      <w:r>
        <w:rPr/>
        <w:t xml:space="preserve"> составляют два года, первый этап знакомство с видами и технологиями выполнения различных способов декоративной обработки древесины, второй – усложненный, включает выполнение изделия по выбору с учетом индивидуального и дифференцированного подхода. Работы подбираются исходя из интересов, возможностей, возрастных и  индивидуальных особенностей детей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Занятия проводятся</w:t>
      </w:r>
      <w:r>
        <w:rPr/>
        <w:t xml:space="preserve"> во внеурочное время, один раз в неделю, продолжительностью полтора астрономических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Учащиеся должны уметь:</w:t>
      </w:r>
    </w:p>
    <w:p>
      <w:pPr>
        <w:pStyle w:val="Normal"/>
        <w:numPr>
          <w:ilvl w:val="1"/>
          <w:numId w:val="5"/>
        </w:numPr>
        <w:rPr/>
      </w:pPr>
      <w:r>
        <w:rPr/>
        <w:t>Составлять план изготовления изделия.</w:t>
      </w:r>
    </w:p>
    <w:p>
      <w:pPr>
        <w:pStyle w:val="Normal"/>
        <w:numPr>
          <w:ilvl w:val="1"/>
          <w:numId w:val="2"/>
        </w:numPr>
        <w:rPr/>
      </w:pPr>
      <w:r>
        <w:rPr/>
        <w:t>Уметь правильно подбирать материал для заготовок.</w:t>
      </w:r>
    </w:p>
    <w:p>
      <w:pPr>
        <w:pStyle w:val="Normal"/>
        <w:numPr>
          <w:ilvl w:val="1"/>
          <w:numId w:val="2"/>
        </w:numPr>
        <w:rPr/>
      </w:pPr>
      <w:r>
        <w:rPr/>
        <w:t>Выполнять операции разметки, работать с различными измерительными и контрольными инструментами.</w:t>
      </w:r>
    </w:p>
    <w:p>
      <w:pPr>
        <w:pStyle w:val="Normal"/>
        <w:numPr>
          <w:ilvl w:val="1"/>
          <w:numId w:val="2"/>
        </w:numPr>
        <w:rPr/>
      </w:pPr>
      <w:r>
        <w:rPr/>
        <w:t>Выполнять основные декоративные столярные операции: резьбу, выпиливание и точение с соблюдение правил безопасности.</w:t>
      </w:r>
    </w:p>
    <w:p>
      <w:pPr>
        <w:pStyle w:val="Normal"/>
        <w:numPr>
          <w:ilvl w:val="1"/>
          <w:numId w:val="2"/>
        </w:numPr>
        <w:rPr/>
      </w:pPr>
      <w:r>
        <w:rPr/>
        <w:t>Производить разметку и изготовление различных геометрических орнаментов..</w:t>
      </w:r>
    </w:p>
    <w:p>
      <w:pPr>
        <w:pStyle w:val="Normal"/>
        <w:numPr>
          <w:ilvl w:val="1"/>
          <w:numId w:val="2"/>
        </w:numPr>
        <w:rPr/>
      </w:pPr>
      <w:r>
        <w:rPr/>
        <w:t>Выполнять операции по копированию, выпиливанию сборке и отделке изделия из тонкослойной фанеры.</w:t>
      </w:r>
    </w:p>
    <w:p>
      <w:pPr>
        <w:pStyle w:val="Normal"/>
        <w:numPr>
          <w:ilvl w:val="1"/>
          <w:numId w:val="2"/>
        </w:numPr>
        <w:rPr/>
      </w:pPr>
      <w:r>
        <w:rPr/>
        <w:t>Производить окраску изделия различными видами морилок.</w:t>
      </w:r>
    </w:p>
    <w:p>
      <w:pPr>
        <w:pStyle w:val="Normal"/>
        <w:numPr>
          <w:ilvl w:val="1"/>
          <w:numId w:val="2"/>
        </w:numPr>
        <w:rPr/>
      </w:pPr>
      <w:r>
        <w:rPr/>
        <w:t>Производить лакирование моделей под руководством учителя.</w:t>
      </w:r>
    </w:p>
    <w:p>
      <w:pPr>
        <w:pStyle w:val="Normal"/>
        <w:numPr>
          <w:ilvl w:val="1"/>
          <w:numId w:val="2"/>
        </w:numPr>
        <w:rPr/>
      </w:pPr>
      <w:r>
        <w:rPr/>
        <w:t>Соблюдать правила техники безопасности, гигиены и санит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rPr/>
      </w:pPr>
      <w:r>
        <w:rPr/>
        <w:t xml:space="preserve">                  </w:t>
      </w:r>
      <w:r>
        <w:rPr/>
        <w:t>1. Порядок разработки плана изготовления изделия по рисунку или схеме.</w:t>
      </w:r>
    </w:p>
    <w:p>
      <w:pPr>
        <w:pStyle w:val="Normal"/>
        <w:rPr/>
      </w:pPr>
      <w:r>
        <w:rPr/>
        <w:t xml:space="preserve">                  </w:t>
      </w:r>
      <w:r>
        <w:rPr/>
        <w:t>2. Способы подбора поделочных материалов и способы их обработки.</w:t>
      </w:r>
    </w:p>
    <w:p>
      <w:pPr>
        <w:pStyle w:val="Normal"/>
        <w:rPr/>
      </w:pPr>
      <w:r>
        <w:rPr/>
        <w:t xml:space="preserve">                  </w:t>
      </w:r>
      <w:r>
        <w:rPr/>
        <w:t>3. Технологию выполнения простейших декоративных столярных операций.</w:t>
      </w:r>
    </w:p>
    <w:p>
      <w:pPr>
        <w:pStyle w:val="Normal"/>
        <w:rPr/>
      </w:pPr>
      <w:r>
        <w:rPr/>
        <w:t xml:space="preserve">                  </w:t>
      </w:r>
      <w:r>
        <w:rPr/>
        <w:t>4. Порядок выполнения резьбы по дереву.</w:t>
      </w:r>
    </w:p>
    <w:p>
      <w:pPr>
        <w:pStyle w:val="Normal"/>
        <w:rPr/>
      </w:pPr>
      <w:r>
        <w:rPr/>
        <w:t xml:space="preserve">                  </w:t>
      </w:r>
      <w:r>
        <w:rPr/>
        <w:t>5. Приемы выпиливания изделий из фанеры.</w:t>
      </w:r>
    </w:p>
    <w:p>
      <w:pPr>
        <w:pStyle w:val="Normal"/>
        <w:rPr/>
      </w:pPr>
      <w:r>
        <w:rPr/>
        <w:t xml:space="preserve">                  </w:t>
      </w:r>
      <w:r>
        <w:rPr/>
        <w:t>6. технологию точения внешних и внутренних поверхностей.</w:t>
      </w:r>
    </w:p>
    <w:p>
      <w:pPr>
        <w:pStyle w:val="Normal"/>
        <w:rPr/>
      </w:pPr>
      <w:r>
        <w:rPr/>
        <w:t xml:space="preserve">                  </w:t>
      </w:r>
      <w:r>
        <w:rPr/>
        <w:t>7. Способы отделки модели окраской или лакированием.</w:t>
      </w:r>
    </w:p>
    <w:p>
      <w:pPr>
        <w:pStyle w:val="Normal"/>
        <w:rPr/>
      </w:pPr>
      <w:r>
        <w:rPr/>
        <w:t xml:space="preserve">                  </w:t>
      </w:r>
      <w:r>
        <w:rPr/>
        <w:t>8. Технологию лакирования окрашенных изделий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9. Правила безопасной работы на оборудовании мастерской и нормы гигиены и  </w:t>
      </w:r>
    </w:p>
    <w:p>
      <w:pPr>
        <w:pStyle w:val="Normal"/>
        <w:rPr/>
      </w:pPr>
      <w:r>
        <w:rPr/>
        <w:t xml:space="preserve">                      </w:t>
      </w:r>
      <w:r>
        <w:rPr/>
        <w:t>санитарии.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К концу первого года</w:t>
      </w:r>
      <w:r>
        <w:rPr/>
        <w:t xml:space="preserve"> обучения учащиеся должны выполнить изделия с геометрической, плоскорельефной резьбой, ознакомиться с приемами выпиливания из фанеры и изготовлением декоративных токарных издел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К концу второго года</w:t>
      </w:r>
      <w:r>
        <w:rPr/>
        <w:t xml:space="preserve"> обучения учащиеся должны выполнить ряд изделий с применением различных видов резьбы по дереву, изделия и детали, выпиленные лобзиком по фанере, а также различные токарные изделия  в форме тел вращения. Кроме того воспитанники должны освоить различные технологии отделки столярных изделий.</w:t>
      </w:r>
    </w:p>
    <w:p>
      <w:pPr>
        <w:pStyle w:val="Style14"/>
        <w:spacing w:before="0" w:after="0"/>
        <w:rPr/>
      </w:pPr>
      <w:r>
        <w:rPr/>
        <w:t xml:space="preserve">     </w:t>
      </w:r>
      <w:r>
        <w:rPr>
          <w:b/>
          <w:i/>
        </w:rPr>
        <w:t>По окончанию каждого года</w:t>
      </w:r>
      <w:r>
        <w:rPr/>
        <w:t xml:space="preserve"> занятий в объединении предусматривается проведение внутри школьной выставки изделий выполненных учащимися, а также подготовка работ для городских и иных выставок.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дополнительной образовате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делай сам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Объединение «Умелец» - выполнение изделий с декоративной отделкой древесины.</w:t>
      </w:r>
    </w:p>
    <w:tbl>
      <w:tblPr>
        <w:tblW w:w="1031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007"/>
        <w:gridCol w:w="1417"/>
        <w:gridCol w:w="1229"/>
        <w:gridCol w:w="1253"/>
        <w:gridCol w:w="172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Темы разделов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ор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ка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>Первый год обучения  (48часо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одное занятие. Организация работы в мастерской.</w:t>
            </w:r>
          </w:p>
          <w:p>
            <w:pPr>
              <w:pStyle w:val="Normal"/>
              <w:rPr/>
            </w:pPr>
            <w:r>
              <w:rPr/>
              <w:t>Знакомство с видами декоративной отделки древесины.</w:t>
            </w:r>
          </w:p>
          <w:p>
            <w:pPr>
              <w:pStyle w:val="Normal"/>
              <w:rPr/>
            </w:pPr>
            <w:r>
              <w:rPr/>
              <w:t>Виды резьбы по дереву, инструмент, технология выполнения</w:t>
            </w:r>
          </w:p>
          <w:p>
            <w:pPr>
              <w:pStyle w:val="Normal"/>
              <w:rPr/>
            </w:pPr>
            <w:r>
              <w:rPr/>
              <w:t>Изготовление  поделок с использованием различных видов резьбы по дереву</w:t>
            </w:r>
          </w:p>
          <w:p>
            <w:pPr>
              <w:pStyle w:val="Normal"/>
              <w:rPr/>
            </w:pPr>
            <w:r>
              <w:rPr/>
              <w:t>Способы выпиливания изделий из фанеры</w:t>
            </w:r>
          </w:p>
          <w:p>
            <w:pPr>
              <w:pStyle w:val="Normal"/>
              <w:rPr/>
            </w:pPr>
            <w:r>
              <w:rPr/>
              <w:t xml:space="preserve">Выпиливание поделок из тонкой фанеры. </w:t>
            </w:r>
          </w:p>
          <w:p>
            <w:pPr>
              <w:pStyle w:val="Normal"/>
              <w:rPr/>
            </w:pPr>
            <w:r>
              <w:rPr/>
              <w:t>Технология изготовления токарных изделий.</w:t>
            </w:r>
          </w:p>
          <w:p>
            <w:pPr>
              <w:pStyle w:val="Normal"/>
              <w:rPr/>
            </w:pPr>
            <w:r>
              <w:rPr/>
              <w:t>Выполнение простейших токарных декоративных поделок.</w:t>
            </w:r>
          </w:p>
          <w:p>
            <w:pPr>
              <w:pStyle w:val="Normal"/>
              <w:rPr/>
            </w:pPr>
            <w:r>
              <w:rPr/>
              <w:t>Подготовка изделий к выставке.</w:t>
            </w:r>
          </w:p>
          <w:p>
            <w:pPr>
              <w:pStyle w:val="Normal"/>
              <w:rPr/>
            </w:pPr>
            <w:r>
              <w:rPr/>
              <w:t>Итоговое занят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торой год обучения (48часов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водное занятие. Выбор модели, разработка плана изготовления.</w:t>
            </w:r>
          </w:p>
          <w:p>
            <w:pPr>
              <w:pStyle w:val="Normal"/>
              <w:rPr/>
            </w:pPr>
            <w:r>
              <w:rPr/>
              <w:t>Работа над изделием с применением декоративной отделки резьбой.</w:t>
            </w:r>
          </w:p>
          <w:p>
            <w:pPr>
              <w:pStyle w:val="Normal"/>
              <w:rPr/>
            </w:pPr>
            <w:r>
              <w:rPr/>
              <w:t>Выпиливание сложного изделия из тонкослойной фанеры.</w:t>
            </w:r>
          </w:p>
          <w:p>
            <w:pPr>
              <w:pStyle w:val="Normal"/>
              <w:rPr/>
            </w:pPr>
            <w:r>
              <w:rPr/>
              <w:t>Изготовление токарного изделия с применением различных приспособлений (план-шайба, патрон, копир).</w:t>
            </w:r>
          </w:p>
          <w:p>
            <w:pPr>
              <w:pStyle w:val="Normal"/>
              <w:rPr/>
            </w:pPr>
            <w:r>
              <w:rPr/>
              <w:t>Технология окончательной отделки столярных изделий</w:t>
            </w:r>
          </w:p>
          <w:p>
            <w:pPr>
              <w:pStyle w:val="Normal"/>
              <w:rPr/>
            </w:pPr>
            <w:r>
              <w:rPr/>
              <w:t>Выполнение отделки морением и лакированием.</w:t>
            </w:r>
          </w:p>
          <w:p>
            <w:pPr>
              <w:pStyle w:val="Normal"/>
              <w:rPr/>
            </w:pPr>
            <w:r>
              <w:rPr/>
              <w:t>Итоговое зан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/>
      </w:pPr>
      <w:r>
        <w:rPr>
          <w:b/>
          <w:i/>
        </w:rPr>
        <w:t>Первый год обучения (48 часов)</w:t>
      </w:r>
    </w:p>
    <w:p>
      <w:pPr>
        <w:pStyle w:val="Normal"/>
        <w:rPr>
          <w:b/>
          <w:b/>
        </w:rPr>
      </w:pPr>
      <w:r>
        <w:rPr>
          <w:b/>
        </w:rPr>
        <w:t>1. Вводное занятие. Организация работы в мастерской.</w:t>
      </w:r>
    </w:p>
    <w:p>
      <w:pPr>
        <w:pStyle w:val="Normal"/>
        <w:rPr/>
      </w:pPr>
      <w:r>
        <w:rPr/>
        <w:t xml:space="preserve">    </w:t>
      </w:r>
      <w:r>
        <w:rPr/>
        <w:t>Правила поведения и работы в мастерской, инструктаж по правилам техники безопасности при работе в столярной мастерской. Основные поделочные материалы, инструменты и оборудование, подготовка рабочего места.</w:t>
      </w:r>
    </w:p>
    <w:p>
      <w:pPr>
        <w:pStyle w:val="Normal"/>
        <w:rPr/>
      </w:pPr>
      <w:r>
        <w:rPr>
          <w:b/>
        </w:rPr>
        <w:t>2. Знакомство с видами декоративной отделки древесины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Обзор изделий выполненных учащимися в предыдущие годы занятий, выбор направления работы и определение изделия для изготовления.</w:t>
      </w:r>
    </w:p>
    <w:p>
      <w:pPr>
        <w:pStyle w:val="Normal"/>
        <w:rPr>
          <w:b/>
          <w:b/>
        </w:rPr>
      </w:pPr>
      <w:r>
        <w:rPr>
          <w:b/>
        </w:rPr>
        <w:t>3. Виды резьбы по дереву, инструмент, технология выполнения.</w:t>
      </w:r>
    </w:p>
    <w:p>
      <w:pPr>
        <w:pStyle w:val="Normal"/>
        <w:rPr/>
      </w:pPr>
      <w:r>
        <w:rPr/>
        <w:t xml:space="preserve">    </w:t>
      </w:r>
      <w:r>
        <w:rPr/>
        <w:t>Знакомство с видами декоративной резьбы по дереву, технологиями выполнения различных видов резьбы , применяемыми инструментами и способами работы ими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Изготовление  поделок с использованием различных видов резьбы по дереву.</w:t>
      </w:r>
    </w:p>
    <w:p>
      <w:pPr>
        <w:pStyle w:val="Normal"/>
        <w:rPr/>
      </w:pPr>
      <w:r>
        <w:rPr/>
        <w:t xml:space="preserve">    </w:t>
      </w:r>
      <w:r>
        <w:rPr/>
        <w:t>Разметка орнаментов для выполнения различных видов резьбы по дереву, выполнение геометрической резьбы, плоско-рельефной и контурной на различных изделиях. Приемы работы инструментом, правила его заточки и правила безопасной работы.</w:t>
      </w:r>
    </w:p>
    <w:p>
      <w:pPr>
        <w:pStyle w:val="Normal"/>
        <w:rPr/>
      </w:pPr>
      <w:r>
        <w:rPr>
          <w:b/>
        </w:rPr>
        <w:t>5. Способы выпиливания изделий из фанеры.</w:t>
      </w:r>
    </w:p>
    <w:p>
      <w:pPr>
        <w:pStyle w:val="Normal"/>
        <w:rPr/>
      </w:pPr>
      <w:r>
        <w:rPr/>
        <w:t xml:space="preserve">    </w:t>
      </w:r>
      <w:r>
        <w:rPr/>
        <w:t>Технология выпиливание деталей из фанеры, инструменты и приспособления. Способы копирования рисунков и приемы соединения выпиленных деталей.</w:t>
      </w:r>
    </w:p>
    <w:p>
      <w:pPr>
        <w:pStyle w:val="Normal"/>
        <w:rPr/>
      </w:pPr>
      <w:r>
        <w:rPr>
          <w:b/>
        </w:rPr>
        <w:t>6. Выпиливание поделок из тонкой фанеры.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Копирование рисунка на фанеру, технология пиления ручным лобзиком и электролобзиком, выполнения соединений сборка и отделка изделий.</w:t>
      </w:r>
    </w:p>
    <w:p>
      <w:pPr>
        <w:pStyle w:val="Normal"/>
        <w:rPr>
          <w:b/>
          <w:b/>
        </w:rPr>
      </w:pPr>
      <w:r>
        <w:rPr>
          <w:b/>
        </w:rPr>
        <w:t>7. Технология изготовления токарных изделий.</w:t>
      </w:r>
    </w:p>
    <w:p>
      <w:pPr>
        <w:pStyle w:val="Normal"/>
        <w:rPr/>
      </w:pPr>
      <w:r>
        <w:rPr/>
        <w:t xml:space="preserve">    </w:t>
      </w:r>
      <w:r>
        <w:rPr/>
        <w:t>Приемы работы на токарном станке по дереву, выполнение наружного и внутреннего фасонного точения заготовок, способы декоративной отделки токарных издели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Выполнение простейших токарных декоративных поделок.</w:t>
      </w:r>
    </w:p>
    <w:p>
      <w:pPr>
        <w:pStyle w:val="Normal"/>
        <w:rPr/>
      </w:pPr>
      <w:r>
        <w:rPr/>
        <w:t xml:space="preserve">    </w:t>
      </w:r>
      <w:r>
        <w:rPr/>
        <w:t>Изготовление различных поделок на токарном станке, точение внешней поверхности, точение и растачивание внутренней поверхности применение различных приспособлени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Подготовка изделий к выставке.</w:t>
      </w:r>
    </w:p>
    <w:p>
      <w:pPr>
        <w:pStyle w:val="Normal"/>
        <w:rPr/>
      </w:pPr>
      <w:r>
        <w:rPr/>
        <w:t xml:space="preserve">      </w:t>
      </w:r>
      <w:r>
        <w:rPr/>
        <w:t>Технология окончательной отделки изделия, подготовка основания, создание окружающей композиции, определение маркетинговой политики представления издели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. Итоговое занятие.</w:t>
      </w:r>
    </w:p>
    <w:p>
      <w:pPr>
        <w:pStyle w:val="Normal"/>
        <w:rPr/>
      </w:pPr>
      <w:r>
        <w:rPr/>
        <w:t xml:space="preserve">      </w:t>
      </w:r>
      <w:r>
        <w:rPr/>
        <w:t>Анализ работы, проделанной учащимися в объединении, составление перспективных планов на последующие годы обуч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b/>
          <w:i/>
          <w:sz w:val="28"/>
          <w:szCs w:val="28"/>
        </w:rPr>
        <w:t>Второй год обучения (48 час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Вводное занятие.</w:t>
      </w:r>
      <w:r>
        <w:rPr/>
        <w:t xml:space="preserve"> </w:t>
      </w:r>
      <w:r>
        <w:rPr>
          <w:b/>
        </w:rPr>
        <w:t xml:space="preserve"> Выбор модели, разработка плана изготовления.</w:t>
      </w:r>
    </w:p>
    <w:p>
      <w:pPr>
        <w:pStyle w:val="Normal"/>
        <w:rPr/>
      </w:pPr>
      <w:r>
        <w:rPr/>
        <w:t xml:space="preserve">    </w:t>
      </w:r>
      <w:r>
        <w:rPr/>
        <w:t>Правила поведения и работы в мастерской, инструктаж по правилам техники безопасности при работе в столярной мастерской. Обзор изделий выполненных учащимися в предыдущие годы занятий, выбор направления работы и определение изделия для изготовления, разработка порядка изготовления модели.</w:t>
      </w:r>
    </w:p>
    <w:p>
      <w:pPr>
        <w:pStyle w:val="Normal"/>
        <w:rPr>
          <w:b/>
          <w:b/>
        </w:rPr>
      </w:pPr>
      <w:r>
        <w:rPr>
          <w:b/>
        </w:rPr>
        <w:t>2. Работа над изделием с применением декоративной отделки резьбой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Копирование рисунка на плоскость, проработка орнамента. Технологии выполнения различных видов резьбы. Правила и приемы заточки и правки инструмента. Приемы безопасной работы резцами, соблюдение геометрических пропорций деталей орнамента.</w:t>
      </w:r>
    </w:p>
    <w:p>
      <w:pPr>
        <w:pStyle w:val="Normal"/>
        <w:rPr/>
      </w:pPr>
      <w:r>
        <w:rPr/>
        <w:t>Использование орнаментов в народном декоративном творчестве.</w:t>
      </w:r>
    </w:p>
    <w:p>
      <w:pPr>
        <w:pStyle w:val="Normal"/>
        <w:rPr>
          <w:b/>
          <w:b/>
        </w:rPr>
      </w:pPr>
      <w:r>
        <w:rPr>
          <w:b/>
        </w:rPr>
        <w:t>3. Выпиливание сложного изделия из тонкослойной фанеры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Технология изготовления изделий из тонкослойной фанеры, приемы копирования и увеличения рисунка по квадратам. Приемы выпиливания внешних и внутренних криволинейных поверхностей с предварительным рассверливанием.</w:t>
      </w:r>
    </w:p>
    <w:p>
      <w:pPr>
        <w:pStyle w:val="Normal"/>
        <w:rPr>
          <w:b/>
          <w:b/>
        </w:rPr>
      </w:pPr>
      <w:r>
        <w:rPr>
          <w:b/>
        </w:rPr>
        <w:t>4. Изготовление токарного изделия с применением различных приспособлений (план-шайба, патрон, копир).</w:t>
      </w:r>
    </w:p>
    <w:p>
      <w:pPr>
        <w:pStyle w:val="Normal"/>
        <w:rPr/>
      </w:pPr>
      <w:r>
        <w:rPr/>
        <w:t xml:space="preserve">    </w:t>
      </w:r>
      <w:r>
        <w:rPr/>
        <w:t>Приемы работы на токарном станке по дереву, технология внешнего и внутреннего точения фасонной поверхности. Приемы различного крепления заготовки на план-шайбе, в патроне и на трезубце. Технология точения длинных заготовок и точение заготовок с использованием копира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5.  Технология окончательной отделки столярных изделий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Значение отделки столярных изделий, подготовка поверхности к отделке, приемы устранения дефектов древесины. Подготовка поверхности к обработке морилками и лакам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 Выполнение отделки морением и лакированием</w:t>
      </w:r>
      <w:r>
        <w:rPr/>
        <w:t>.</w:t>
      </w:r>
    </w:p>
    <w:p>
      <w:pPr>
        <w:pStyle w:val="Normal"/>
        <w:rPr/>
      </w:pPr>
      <w:r>
        <w:rPr/>
        <w:t>Технология морения деревянной поверхности с использованием водных и спиртовых морилок. Приемы лакирования деревянных поверхностей масляными и нитро лаками.</w:t>
      </w:r>
    </w:p>
    <w:p>
      <w:pPr>
        <w:pStyle w:val="Normal"/>
        <w:rPr>
          <w:b/>
          <w:b/>
        </w:rPr>
      </w:pPr>
      <w:r>
        <w:rPr>
          <w:b/>
        </w:rPr>
        <w:t>7. Итоговое занятие.</w:t>
      </w:r>
    </w:p>
    <w:p>
      <w:pPr>
        <w:pStyle w:val="Normal"/>
        <w:rPr/>
      </w:pPr>
      <w:r>
        <w:rPr/>
        <w:t xml:space="preserve">      </w:t>
      </w:r>
      <w:r>
        <w:rPr/>
        <w:t>Анализ работы, проделанной учащимися в объединении, составление перспективных планов на последующие годы обучения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ое обеспечение </w:t>
      </w:r>
      <w:r>
        <w:rPr>
          <w:b/>
          <w:bCs/>
          <w:sz w:val="32"/>
          <w:szCs w:val="32"/>
        </w:rPr>
        <w:t>дополнительной</w:t>
      </w:r>
      <w:r>
        <w:rPr>
          <w:b/>
          <w:bCs/>
          <w:sz w:val="28"/>
          <w:szCs w:val="28"/>
        </w:rPr>
        <w:t xml:space="preserve"> образовательной программы: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 - тематическое планирование занятий объединение           «Умелец»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260"/>
        <w:gridCol w:w="12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ервый год обучения (48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1. </w:t>
            </w:r>
            <w:r>
              <w:rPr>
                <w:b/>
              </w:rPr>
              <w:t>Вводное занятие. Организация работы в мастерс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вила поведения и работы в мастерской, инструктаж по правилам Т.Б. Основные поделочные материалы, инструменты и оборудование, подготовка рабочего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2. </w:t>
            </w:r>
            <w:r>
              <w:rPr>
                <w:b/>
              </w:rPr>
              <w:t>Знакомство с видами декоративной отделки древес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зор изделий, ранее выполненных учащимися. Выбор направления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3.</w:t>
            </w:r>
            <w:r>
              <w:rPr>
                <w:b/>
              </w:rPr>
              <w:t xml:space="preserve"> Виды резьбы по дереву, инструмент, технологии выпол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накомство с видами декоративной резьбы по дереву. Технология выполнения, применяемые инстру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4. </w:t>
            </w:r>
            <w:r>
              <w:rPr>
                <w:b/>
              </w:rPr>
              <w:t>Изготовление проделок с использованием различных видов резьбы по дере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значение и область применения контурной резьбы по дереву. Материал для выполнения резьбы. Инструменты. П.Т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д рисунка на плоскость, приемы работы резцом. Выполнение контурной резьбы на издел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начение и применение геометрической резьбы. Приемы разметки простейших элементов, хватка инструмен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тка геометрических элементов на бумаге и доске. Технология разметки и выполнения элемента «сколыше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5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5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5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2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.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я разметки и выполнения элемента «треугольник», «цепочка», «ромб» и «змей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я разметки и выполнения элемента «витейка», «розетки» и «звездоч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кухонной разделочной доски с геометрическим орнамен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я разметки и выполнения элемента «сияние в квадрате», «сияние в круге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5. </w:t>
            </w:r>
            <w:r>
              <w:rPr>
                <w:b/>
              </w:rPr>
              <w:t>Способы выпиливания изделий из фане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хнология выполнении деталей из фанеры, инструменты и приспособления. Способы копирования рисун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здел 6.</w:t>
            </w:r>
            <w:r>
              <w:rPr/>
              <w:t xml:space="preserve"> </w:t>
            </w:r>
            <w:r>
              <w:rPr>
                <w:b/>
              </w:rPr>
              <w:t>Выпиливание поделок из тонкой фане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риемы копирования деталей на фанеру, технология увеличения детал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ление деталей по контуру ручным и механическим лобз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верливание и выпиливание внутренних поверх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декоративных полочек, с простым орнамен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декоративных полочек, с простым орнамен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рамки для фотографий с накладным орнамен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рамки для фотографий с накладным орнамен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ка выполненных изделий морением и лакиров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7. </w:t>
            </w:r>
            <w:r>
              <w:rPr>
                <w:b/>
              </w:rPr>
              <w:t>Технология выполнения токарных издел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емы работы на токарном станке, наружное и  внутреннее фасонное то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8. </w:t>
            </w:r>
            <w:r>
              <w:rPr>
                <w:b/>
              </w:rPr>
              <w:t>Выполнение простейших токарных декоративных подел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рядок подготовки детали к установки в станок. Правила безопасности при работе на токарном стан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новая и чистовая проточка деталей на токарном станке.  Изготовление элементов кухонной полочки, скалки, картофелемя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емы точения внешней и внутренней поверхности в патрон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солонки, точение болванки для установки в патр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овление солонки, установка в патрон. Устранение би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солонки, точение корпуса и крышки, подрезание торц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солонки, расточка корпуса,  подгонка крышки, подрезание торц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ка токарных изделий шлифованием, выжиганием, морением и лакиров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9. </w:t>
            </w:r>
            <w:r>
              <w:rPr>
                <w:b/>
              </w:rPr>
              <w:t>Подготовка изделий к выстав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хнология окончательной отделки модели подготовка основания, компози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пределение маркетинговой политики представления изде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10. </w:t>
            </w:r>
            <w:r>
              <w:rPr>
                <w:b/>
              </w:rPr>
              <w:t xml:space="preserve"> Итоговое занят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нализ работы, проделанной учащимися в объединении. Составление перспективных планов на последующие годы обу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5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 - тематическое планирование занятий объединение           «Умелец»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260"/>
        <w:gridCol w:w="12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ой год обучения (48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1. </w:t>
            </w:r>
            <w:r>
              <w:rPr>
                <w:b/>
              </w:rPr>
              <w:t>Вводное занятие.</w:t>
            </w:r>
            <w:r>
              <w:rPr/>
              <w:t xml:space="preserve"> </w:t>
            </w:r>
            <w:r>
              <w:rPr>
                <w:b/>
              </w:rPr>
              <w:t xml:space="preserve"> Выбор модели, разработка плана изгото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вила поведения и работы в мастерской, инструктаж по ПТБ. Выбор направления работы и определение изделия для изгото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2. </w:t>
            </w:r>
            <w:r>
              <w:rPr>
                <w:b/>
              </w:rPr>
              <w:t>Работа над изделием с применением декоративной отделки резьб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зготовление столярного изделия с отделкой внешней поверхности геометрической резьбой. Размет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изделием, изготовление столярной основы шкатулки, столика или по выбору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тка элементов геометрического орнамента на плоскости выбранного столярного изде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тка элементов геометрического орнамента на плоскости выбранного столярного изде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элементов геометрического орнамента на плоскости выбранного столярного  изде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элементов геометрического орнамента на плоскости выбранного столярного изде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элементов геометрического орнамента на плоскости выбранного столярного  изде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оративная отделка изделия укращенного резьбой с предварительным морением и лакиров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здел 3.</w:t>
            </w:r>
            <w:r>
              <w:rPr>
                <w:b/>
              </w:rPr>
              <w:t xml:space="preserve"> Выпиливание сложного изделия из тонкослойной фане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Технология изготовления изделий из тонкослойной фанеры, приемы копирования и увеличения рисунка по квадрата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ы выпиливания внешних и внутренних криволинейных поверхностей с предварительным рассверлив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д деталей на плоскость фанеры с помощью копировальной бума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иливание деталей выбранного изделия ручным лобзик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иливание деталей выбранного изделия ручным лобзик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иливание деталей выбранного изделия ручным лобзик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ыпиливание деталей выбранного изделия ручным лобзик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рка деталей изделия, подгонка соединений, отделка шлифованием и лакиров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4. </w:t>
            </w:r>
            <w:r>
              <w:rPr>
                <w:b/>
              </w:rPr>
              <w:t xml:space="preserve"> Изготовление токарного изделия с применением различных приспособлений (план-шайба, патрон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Приемы различного крепления заготовки на план-шайбе, в патроне и на трезубце токарного ста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я точения длинных заготовок и точение заготовок с использованием копира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емы точения внешней и внутренней поверхности на план-шайб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декоративной тарелки, точение болванки на план-шай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час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5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декоративной тарелки, точение наружной поверх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декоративной тарелки, точение наружной поверх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декоративной тарелки, растачивание внутренней поверх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декоративной тарелки, растачивание внутренней поверх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декоративной тарелки, подрезание торц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ка токарных изделий шлифованием, выжиганием, морением и лакиров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здел 5.</w:t>
            </w:r>
            <w:r>
              <w:rPr>
                <w:b/>
              </w:rPr>
              <w:t xml:space="preserve">  Технология окончательной отделки столярных издел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начение отделки столярных изделий, приемы устранения дефектов древесин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поверхности к обработке морилками и ла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6. </w:t>
            </w:r>
            <w:r>
              <w:rPr>
                <w:b/>
              </w:rPr>
              <w:t>Выполнение отделки морением и лакирование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ология морения деревянной поверхности с использованием водных и спиртовых морилок. </w:t>
            </w:r>
          </w:p>
          <w:p>
            <w:pPr>
              <w:pStyle w:val="Normal"/>
              <w:rPr/>
            </w:pPr>
            <w:r>
              <w:rPr/>
              <w:t>Приемы лакирования деревянных поверхностей масляными и нитро ла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Итоговое за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нализ работы, проделанной учащимися в объединении, составление перспективных планов на последующие годы обу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/>
        <w:t>Гликин М.С.      Декоративные работы по дереву на станках.«Народное творчество» Москва 2001год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Рыжко В.И., Юров В.И. Столярные и токарные работы.«Рипол КЛАССИК»  Москва 2003год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Хворостов А.С., Новиков С.Н. Резные работы по дереву. «Новая школа»  Москва 1991год.</w:t>
      </w:r>
    </w:p>
    <w:sectPr>
      <w:type w:val="nextPage"/>
      <w:pgSz w:w="11906" w:h="16838"/>
      <w:pgMar w:left="1080" w:right="850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7:09:00Z</dcterms:created>
  <dc:creator>Root</dc:creator>
  <dc:description/>
  <cp:keywords/>
  <dc:language>en-US</dc:language>
  <cp:lastModifiedBy>Глушак ТК</cp:lastModifiedBy>
  <cp:lastPrinted>2011-09-21T10:02:00Z</cp:lastPrinted>
  <dcterms:modified xsi:type="dcterms:W3CDTF">2016-12-13T16:44:00Z</dcterms:modified>
  <cp:revision>80</cp:revision>
  <dc:subject/>
  <dc:title>Пояснительная записка</dc:title>
</cp:coreProperties>
</file>