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Наталья Сергеевна, 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общеразвивающего вида № 1 «Березка» п.г.т. Кукм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мор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разовательного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исование образовательн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Художественно-эстетическое развит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одготовительной к школе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программа (образовательная систе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ыкова И.А. «Изобразительная деятельность в детском са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граммы, образовательной систе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Кукмор, 201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редствами художественно-изобразительного искусства развивать у дошкольников воображение, навыки фантазийной деятельности, творческую своб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вивающие задач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звивать зрительно-двигательную координацию и мелкую моторику, умение рисовать по схеме, рассуждать, анализировать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ные задач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желание передавать в рисунке выразительность образа, воспитывать аккуратность, самостоятельность, эмоционально-положительное отношение к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составлять цветовые композиции, используя инновационную технологию работы с масляными мелками на ткани, передавать в рисунке форму, характер рыбки с помощью мелких дета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ая образовательная област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о- эстетическое разви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тегрированные образовательные област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зическое развитие, социально-коммуникативное развитие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од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овой, словесно-наглядный, практический.</w:t>
      </w:r>
    </w:p>
    <w:p>
      <w:pPr>
        <w:pStyle w:val="Normal"/>
        <w:tabs>
          <w:tab w:val="clear" w:pos="708"/>
          <w:tab w:val="left" w:pos="3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емы: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просы, напоминания, поощряющая оценка, практические действия, показ.</w:t>
      </w:r>
    </w:p>
    <w:p>
      <w:pPr>
        <w:pStyle w:val="Normal"/>
        <w:tabs>
          <w:tab w:val="clear" w:pos="708"/>
          <w:tab w:val="left" w:pos="3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глядные средства обучения:</w:t>
      </w:r>
    </w:p>
    <w:p>
      <w:pPr>
        <w:pStyle w:val="Normal"/>
        <w:tabs>
          <w:tab w:val="clear" w:pos="708"/>
          <w:tab w:val="left" w:pos="3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раз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изображением золотой рыбки, нарисованной на ткани для воспитателя, 2 мольберта для рисунков, слайды: для зрительной гимнастики, схема для рисования рыбки закрашенный голубым фоном.</w:t>
      </w:r>
    </w:p>
    <w:p>
      <w:pPr>
        <w:pStyle w:val="Normal"/>
        <w:tabs>
          <w:tab w:val="clear" w:pos="708"/>
          <w:tab w:val="left" w:pos="3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даточный материал:</w:t>
      </w:r>
    </w:p>
    <w:p>
      <w:pPr>
        <w:pStyle w:val="Normal"/>
        <w:tabs>
          <w:tab w:val="clear" w:pos="708"/>
          <w:tab w:val="left" w:pos="3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ы масляных мелков, ткань в пяльцах, салфетки, разноцветные платочки для динамической паузы, талисманы-сюрпризы по количеству детей.</w:t>
      </w:r>
    </w:p>
    <w:p>
      <w:pPr>
        <w:pStyle w:val="Normal"/>
        <w:tabs>
          <w:tab w:val="clear" w:pos="708"/>
          <w:tab w:val="left" w:pos="3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льтимедийное оборудование, ноутбук, видеоролик  фрагмента мультипликационного фильма «Фантазии Уолта Диснея» на музыку П.И. Чайковского, аудиозапись музыки П.И.Чайковского «Щелкунчик».</w:t>
      </w:r>
    </w:p>
    <w:p>
      <w:pPr>
        <w:pStyle w:val="Normal"/>
        <w:tabs>
          <w:tab w:val="clear" w:pos="708"/>
          <w:tab w:val="left" w:pos="3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овар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льца, масляные мелки.</w:t>
      </w:r>
    </w:p>
    <w:p>
      <w:pPr>
        <w:pStyle w:val="Normal"/>
        <w:tabs>
          <w:tab w:val="clear" w:pos="708"/>
          <w:tab w:val="left" w:pos="3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ование технолог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ие, информационно-коммуникативные технологии, нетрадиционная техника рисования, интегрированный метод обучения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образовательной деятельности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дагог предлагает детям встать в кр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ребята! Давайте возьмемся за руки, улыбнемся друг другу, пожелаем доброго удачного дня и постараемся настроиться на активную работу. Помогут нам в этом следующие упражнения. Вы будете повторять их за мно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ши сильно разотрем и погладим и помн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ассируют мочки ушей, а затем всю ушную раковин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качаем головой - неприятности дол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ышат глубоко, расправив плечи; опускают голову вперед и медленно раскачивают ею из стороны в сторон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киваем головой, чтобы был в душе покой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ивки вперед и наза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тоб внимательными быть, нужно на ладонь давить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егка надавливают пальцами на точку концентрации внимания, которая находится на среднем пальц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еперь мы полны сил и энерги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я предлагаю вам заняться интересным и необычным для вас делом: я научу вас воплощать свои фантазии, но не на обычной бумаге, а на ткани не обычными карандашами, а масляными мел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предлагает детям занять свои ме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ите внимание, что я приготовила для каждого из вас, что лежит перед в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и, ткань, пяль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оборудование вам не знаком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оказывают пяльц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яльцы. Как вы думаете, что такое пяльцы и для чего мы закрепили на них тка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ужно для выши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пяльцы - это приспособление для вышивания, а ткань мы закрепили на них, чтобы она была натянута как лист бума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обратите внимание на мелки. Они очень похожи на карандаши, только след от мелка получается чуть толще и ярче. Вот этими материалами мы будем сегодня работ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ответьте мне, вы любите мечтать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ем вы мечт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ечтаю о собаке, о велосипеде, о новой кукле, а я мечтаю о сестренке и п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е сказочных персонажей или волшебные предметы, которые помогают героям сказок осуществлять их жела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ая палочка, скатерть-самобранка, джин, щука, золотая рыбка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луй, самый красивый и грациозный персонаж - золотая рыбка. Золотая рыбка может служить талисманом, ведь она помогает в исполнении жел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те увидеть, как выглядит волшебная золотая рыбка?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хоти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ы увидите чарующий танец красавиц-рыбок в подводном царстве. Обратите свое внимание, как меняется цвет рыбки в соответствии с характером музыки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монстрация фрагмента мультипликационного фильма "Фантазии Уолта Диснея" на музыку П.И. Чайковск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ментарии воспитател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звучит мажорная, мягкая, чарующая музыка и рыбки окрашиваются в теплые тона. Звучат минорные, немного тревожные аккорды и на передний план выплывают рыбки, окрашенные в холодные, тёмные тона. Обратите внимание, как красиво движется хвост рыбк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сле просмотра видео сюжета.)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рыбка вам понравилась и запомнилась?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понравилась яркая рыбка, которая пряталась за своим хвостиком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не понравились рыбки, которые танцевали и делали цветочек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не понравилась рыбка, которая пряталась за водорослями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ак вы думаете, что помогает рыбке так красиво и грациозно двигаться в воде?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 помогают хвост и плав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кажем руками в воздухе, как они красиво двига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о показу педагога выполняют плавные движения кистями ру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сегодня нарисуем волшебную рыбку в подводном царстве. Когда я первый раз смотрела этот мультфильм, мне захотелось нарисовать вот такую рыбку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ыставляется образец работы на доску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ая она яркая, веселая. Хвост ее похож на лепестки цветка. Вокруг рыбки водное пространство: часть подводной скалы, песок, водорос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 вас получилась такая рыбка, обратите внимание на схему, где изображена последовательность выполнения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рассматривают схему, педагог комментирует этапы, а дети в воздухе "рисуют" элементы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нарисуем туловище рыбки в форме овала, его мы разместим в цент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исуют в воздух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хвост. Он может быть таким, как на моем рисунке или другой, как вам захоч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мы пририсовываем плавники, а затем более мелкие элементы. Какие? Назовите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шуя, рот, гл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ка не может просто "повиснуть в воздухе", поэтому мы нарисуем для нее водное пространство. Что мы можем изобразить, что окружает рыбку в воде?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шки, водоросли, подводные скалы и пр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с с вами получится волшебная, загадочная рыбка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рительная гимнаст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предлагает детям посмотреть на мультимедийном экране, как движется золотая рыбка. Чтобы не спугнуть рыбку, дети должны затаиться и не двигаться и только глазами наблюдать за 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, не поворачивая головы, следят глазами за перемещением рыбки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намическая пауз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дагог предлагает детям перенестись в подводное царство и устроить подводный бал. Детям предлагается взять разноцветные платочки (это будут хвостики или плавники) и попробовать свободно, красиво и плавно подвигаться, как красавицы-рыбки в мультипликационном эпиз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вучит музыка П.И.Чайковского из балета "Щелкунчик", дети двигаются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тем педагог предлагает детям сесть на места. Дети рассаживаются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хочет рассказать, в какой последовательности мы будем выполнять свою работу? Чем мы закончим свою работ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сказывают по желанию или по "цепочке"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ам лучше определиться в выборе цвета вашей рыбки, её характера, я предлагаю вам закрыть глаза и представить себе свою рыбку: ее цвет, размер, фор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, дети слушают, после чего приступают к работе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 вами видели сегодня много рыбок, вы можете нарисовать любую рыбку по цвету и форме. Фантазируйте! А теперь приступайте к работе, постарайтесь выполнить ее аккуратно и не торопясь. У вас все получится хорош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работают под музыкальное сопровождение. После окончания работы, вывешивают свои рисунки на доску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готовы ваши красавицы-рыбки! Какие они все разные. Кто хочет рассказать о рыбке, которая ему понравилась больше всего и почему? (какая рыбка получилась красочная, какая волшебная, загадочная и пр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анализируют завершенные работы, при этом педагог отмечает качество выполнения работы, проявления творчества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новому вы сегодня научились?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учились рисовать волшебную рыбку на ткани масляными мелками.</w:t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хотите, чтобы ваш рисунок стал еще ярче, красочнее, я покажу вам "маленькое волшебство". Вот этот рисунок я прогладила горячим утюгом (демонстрирует готовую работу). Вот теперь моя рыбка по-настоящему волшебная! Ее можно повесить на стену, подарить друзьям и пр. Теперь и вы- настоящие волшебники! Вы можете дома своим близким показать такое чудо, прогладив под присмотром взрослых, горячим утюгом свой рисунок. Теперь у меня сюрприз для вас: Я приготовила для каждого из вас талисманы в подарок. Надеюсь, что теперь все ваши желания будут исполнять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раздает детям рыбки-талисманы в подар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уемая 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ыкова И.А. Изобразительная деятельность в детском саду. Подготовительная к школе группа,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кова Р.Г. Рисование с детьми дошкольного возраста: Нетрадиционные техники, планирование, конспекты занятий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ик старшего воспитателя дошкольного учреждения, №8, 2008 г.</w:t>
      </w:r>
    </w:p>
    <w:p>
      <w:pPr>
        <w:pStyle w:val="Normal"/>
        <w:spacing w:before="0" w:after="200"/>
        <w:rPr>
          <w:rFonts w:ascii="Verdana" w:hAnsi="Verdana" w:eastAsia="Times New Roman" w:cs="Arial"/>
          <w:color w:val="333333"/>
          <w:sz w:val="15"/>
          <w:szCs w:val="15"/>
          <w:lang w:eastAsia="ru-RU"/>
        </w:rPr>
      </w:pPr>
      <w:r>
        <w:rPr>
          <w:rFonts w:eastAsia="Times New Roman" w:cs="Arial" w:ascii="Verdana" w:hAnsi="Verdana"/>
          <w:color w:val="333333"/>
          <w:sz w:val="15"/>
          <w:szCs w:val="15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36:00Z</dcterms:created>
  <dc:creator>1</dc:creator>
  <dc:description/>
  <cp:keywords/>
  <dc:language>en-US</dc:language>
  <cp:lastModifiedBy>березка1</cp:lastModifiedBy>
  <cp:lastPrinted>2014-03-26T17:41:00Z</cp:lastPrinted>
  <dcterms:modified xsi:type="dcterms:W3CDTF">2016-12-14T13:41:00Z</dcterms:modified>
  <cp:revision>9</cp:revision>
  <dc:subject/>
  <dc:title/>
</cp:coreProperties>
</file>