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>Как работать над проектом</w:t>
      </w:r>
    </w:p>
    <w:p>
      <w:pPr>
        <w:pStyle w:val="Normal"/>
        <w:spacing w:lineRule="auto" w:line="360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>Памятка для учителя № 1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Работа по проектной технологии должна быть целенаправленной и  систематично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должна быть личностно значимой, важной для школьника. Необходимо помогать учащемуся, видеть смысл их проектной деятельности, видеть возможность реализации своих возможностей, способ саморазвития и самосовершенствова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должен создать среду, атмосферу для проектной деятельности, поддерживать интерес к этой деятельности, ситуацию успех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психологический комфорт: а) дети не должны бояться совершить ошибку; б) не подавлять желание, а поддерживать и направлять; в) дать возможность раскрыться,  поверить в себя каждому ученик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должен быть примером для детей. Он должен показывать свое стремление ко всему новому, желание познавать мир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 учет возрастных особенностей и педагогических условий при проектной деятельности. Проект должен быть интересным, посильным, полезным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чальной школе  должен преобладать индивидуальный проект, когда  ребенок преодолевает все ступени сам.</w:t>
      </w:r>
    </w:p>
    <w:p>
      <w:pPr>
        <w:pStyle w:val="Normal"/>
        <w:spacing w:lineRule="auto" w:line="360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>Памятка № 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пешность осуществления проектной деятельности зависит от профессиональной и мотивационной готовности учител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ое количество проектов, единовременно организуемых учителем, значительно снижает их качество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должен четко объяснить ребенку суть предстоящей работы, заключающейся в самостоятельном решении лично значимой проблем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ь, который поможет ребенку в работе над проектом, тоже должен быть ознакомлен с сутью проектного метод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Объем теоретического материала должен быть ограничен. Упор сделан должен быть на практическую деятельность, которая дает полезные новообразова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должна быть ограничена по времени, оригинальна. В начальной школе целесообразно привлекать родителей к работе над проектом. Однако при этом необходимо соблюдать ряд советов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>Памятка для родите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жите  пример детям в своем стремлении к  новому, неизвестному, к стремлению решать различные проблемы, задачи с удовольствием, радость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лекайте детей к совместному решению информационных проблем взрослых, а затем и проблем дет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сматривайтесь, прислушивайтесь к детям. Не оставляйте их вопросы без вним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гайте детям осваивать новые знания, но не старайтесь все сделать за ни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ньше наставлений, прямых инструкц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сдерживайте инициатив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ленитесь и не бойтесь потратить время на работу с ребенком в библиотеке, дома с книго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раздражайтес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каких отрицательных суждений, если что-то не получае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 доводить дело до кон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>Памятка для учителей  и родителе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вьте перед учеником ясную цель его работ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должна быть интересна не родителям, учителю, а ученику. Лучше выбирать тему из содержания учебных предмето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ученику интересное дело, результаты которого он может предвидет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емитесь сами подходить ко всему творчески и учить этому ребен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рывать в каждом ребенке его индивидуальные наклонности и способно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 добывать информацию, а не проглатывать ее в готовом вид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торопитесь сами с вынесением оценочных суждений и учите этому дете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 детей действовать  независимо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е детей чувствовать недостаток информации и не бояться об этом заявить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 прогнозироват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вайте ситуации, где ребенок сможет применить полученные навыки в решении познавательных задач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жно помнить: познавательная активность – это успешная  учебная мотивац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в начальной школе требует завершающий этап проектной  деятельности – презентация (защита) проекта.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равила презентации для ученик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 спокойное, размеренное дыхание – это успокаивае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ди удобное положение тела и место для ру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койно посмотри на слушател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 тем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интересуй слушателей выступление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и свободно. Следи за жестами и мимикой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черкивай самые важные мысли в своей работе, меняя тон голоса. Тон делает музыку выступл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ай паузы, чтобы слушатели смогли  осмыслить то, что услышал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гично закончи свое выступл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мятка для учителя по подготовке к презента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гите ученикам произвести самооценку проекта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начали работу над проектом?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и ли вы проблему?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оценили вашу работу люди, столкнувшиеся с работой?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не доделано, а может быть можно измени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гите оценить процесс проектиров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гите ученику подготовить проект к презентации. Разработать план выступл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из презентации делать спектакль, это отвлекает от су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проекта должна носить стимулирующий характе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превращать презентацию проектов в  соревнование. Лучше выделить номин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5:40:00Z</dcterms:created>
  <dc:creator>Наталия</dc:creator>
  <dc:description/>
  <dc:language>en-US</dc:language>
  <cp:lastModifiedBy>Игорь</cp:lastModifiedBy>
  <dcterms:modified xsi:type="dcterms:W3CDTF">2016-12-19T15:40:00Z</dcterms:modified>
  <cp:revision>2</cp:revision>
  <dc:subject/>
  <dc:title/>
</cp:coreProperties>
</file>