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32"/>
          <w:szCs w:val="29"/>
          <w:lang w:eastAsia="ru-RU"/>
        </w:rPr>
        <w:t>ГБОУ СОШ пос. Ленинский  м. р. Красноармейск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29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29"/>
          <w:lang w:eastAsia="ru-RU"/>
        </w:rPr>
        <w:t>Самарской обла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CB4B03"/>
          <w:kern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CB4B03"/>
          <w:kern w:val="2"/>
          <w:sz w:val="29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B4B03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B4B03"/>
          <w:kern w:val="2"/>
          <w:sz w:val="48"/>
          <w:szCs w:val="48"/>
          <w:lang w:eastAsia="ru-RU"/>
        </w:rPr>
        <w:t>Развлечение по правилам дорожного движ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B4B03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B4B03"/>
          <w:kern w:val="2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B4B03"/>
          <w:kern w:val="2"/>
          <w:sz w:val="48"/>
          <w:szCs w:val="48"/>
          <w:lang w:eastAsia="ru-RU"/>
        </w:rPr>
        <w:t>«Дорожная  азбука  для малыше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первая младшая групп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288155" cy="3840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дготовила:   </w:t>
        <w:tab/>
        <w:tab/>
        <w:tab/>
        <w:tab/>
        <w:tab/>
        <w:tab/>
        <w:tab/>
        <w:tab/>
        <w:tab/>
        <w:tab/>
        <w:t xml:space="preserve">      воспитатель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зачкова  Галина  Владимировна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Всем сейчас на удивленье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Мы покажем развлеченье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о правилам движения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Смотрите представ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кольный театр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«Кот, петух и лиса» (за ширмой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К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етя, Петенька, дружок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Ухожу я  во лесок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А ты печку истопи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Щей и каши навари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Без меня ты не скучай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икому не открывай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Лучше во дворе игра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Петушок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у, а вдруг лиса придёт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грать в мячик позовё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Ко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Ты не слушай-ка лису,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опадёшь ты с ней в беду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Тут и я не помо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(кот уходи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Петушок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Хоть и хитрая лиса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 проказница она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о ведь весело мне с ней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нтересно, хоть уб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Лис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етя, Петенька, дружок!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Золотистый гребешок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Выходи-ка погулять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Будем с мячиком играть.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Петушок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  Нет, лисичка, не пой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Лис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етя, скучно одному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У меня есть новый мяч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Так и просится он вскачь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Там, где Мишкина берлога,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Очень ровная дорога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ет ни кочек, ни камней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Хорошо играть на н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Петушок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ельзя на дороге играть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Должна ты, лиса это знать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 даже детишкам всем ясно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грать на дороге опас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Лис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у как хочешь,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Коль играть не хочешь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Что ж пойду я в детский сад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Там мне каждый будет ра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Петушок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К детям ты, лиса, ступай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 привет мой передай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Они правила там учат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 тебя науча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>(Лиса выходит из-за ширмы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Лиса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Здравствуйте, детишки,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Девчонки и мальчишки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Говорят, вы правила все знаете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Их никогда не нарушаете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Хочу я с вами поиграть,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Хочу и я о правилах всё знать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20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бята, научим  лисичку правильно вести себя на улице, чтобы  с ней не случилась  бед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  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20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гда,  послушай лиса. По дороге ездит много машин и нельзя играть здесь в мяч,  а то можно угодить под маши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20"/>
          <w:u w:val="single"/>
          <w:lang w:eastAsia="ru-RU"/>
        </w:rPr>
        <w:t>Лиса</w:t>
      </w: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Какие такие машины?  У нас в лесу одни звери никаких  машин нет!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Ведущий: А наши ребята много машин знают! Ну-ка ребятки, отгадайте загадки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1.Это что за богатырь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Вдоль дороги поднял пыль?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о асфальту напрямик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 xml:space="preserve">Едет с грузом. </w:t>
      </w:r>
      <w:r>
        <w:rPr>
          <w:rFonts w:cs="Times New Roman" w:ascii="Times New Roman" w:hAnsi="Times New Roman"/>
          <w:i/>
          <w:sz w:val="32"/>
          <w:lang w:eastAsia="ru-RU"/>
        </w:rPr>
        <w:t>(грузовик)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lang w:eastAsia="ru-RU"/>
        </w:rPr>
      </w:pPr>
      <w:r>
        <w:rPr>
          <w:rFonts w:cs="Times New Roman" w:ascii="Times New Roman" w:hAnsi="Times New Roman"/>
          <w:i/>
          <w:sz w:val="32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2. Из железа парень стойкий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Честно трудится на стройке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Однорукий великан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 xml:space="preserve">С именем- подъемный </w:t>
      </w:r>
      <w:r>
        <w:rPr>
          <w:rFonts w:cs="Times New Roman" w:ascii="Times New Roman" w:hAnsi="Times New Roman"/>
          <w:i/>
          <w:sz w:val="32"/>
          <w:lang w:eastAsia="ru-RU"/>
        </w:rPr>
        <w:t>( кран)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lang w:eastAsia="ru-RU"/>
        </w:rPr>
      </w:pPr>
      <w:r>
        <w:rPr>
          <w:rFonts w:cs="Times New Roman" w:ascii="Times New Roman" w:hAnsi="Times New Roman"/>
          <w:i/>
          <w:sz w:val="32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3. Кто своим ковшом на славу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рокапает вам канаву?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Строить дом и элеватор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 xml:space="preserve">Помогает </w:t>
      </w:r>
      <w:r>
        <w:rPr>
          <w:rFonts w:cs="Times New Roman" w:ascii="Times New Roman" w:hAnsi="Times New Roman"/>
          <w:i/>
          <w:sz w:val="32"/>
          <w:lang w:eastAsia="ru-RU"/>
        </w:rPr>
        <w:t>(экскаватор)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lang w:eastAsia="ru-RU"/>
        </w:rPr>
      </w:pPr>
      <w:r>
        <w:rPr>
          <w:rFonts w:cs="Times New Roman" w:ascii="Times New Roman" w:hAnsi="Times New Roman"/>
          <w:i/>
          <w:sz w:val="32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4. Перед домом на дороге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Ждет давно она подмоги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Не залили в бак бензина-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 xml:space="preserve">Не поехала  </w:t>
      </w:r>
      <w:r>
        <w:rPr>
          <w:rFonts w:cs="Times New Roman" w:ascii="Times New Roman" w:hAnsi="Times New Roman"/>
          <w:i/>
          <w:sz w:val="32"/>
          <w:lang w:eastAsia="ru-RU"/>
        </w:rPr>
        <w:t>(машина)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u w:val="single"/>
          <w:lang w:eastAsia="ru-RU"/>
        </w:rPr>
        <w:t>Ведущий:</w:t>
      </w:r>
    </w:p>
    <w:p>
      <w:pPr>
        <w:pStyle w:val="Style16"/>
        <w:rPr>
          <w:rFonts w:ascii="Times New Roman" w:hAnsi="Times New Roman" w:cs="Times New Roman"/>
          <w:sz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На  улице нашей машины, машины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Машины малютки, машины большие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Спешат грузовые, фырчат легковые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Торопятся, мчатся, как будто живые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lang w:eastAsia="ru-RU"/>
        </w:rPr>
        <w:t>(Дети берут рули и под музыку ездят).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lang w:eastAsia="ru-RU"/>
        </w:rPr>
      </w:pPr>
      <w:r>
        <w:rPr>
          <w:rFonts w:cs="Times New Roman" w:ascii="Times New Roman" w:hAnsi="Times New Roman"/>
          <w:i/>
          <w:sz w:val="3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20"/>
          <w:u w:val="single"/>
          <w:lang w:eastAsia="ru-RU"/>
        </w:rPr>
        <w:t xml:space="preserve">Лиса: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 как же ходить по улицам, если везде машин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u w:val="single"/>
          <w:lang w:eastAsia="ru-RU"/>
        </w:rPr>
        <w:t>Ведущий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аш помощник с давних пор-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Работяга -светофор!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Он подскажет пешеходам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Что им делать у дороги.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Красным цветом: «Стой!» -кричит,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Желтым: «Ждите» -говорит,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А «зеленый загорится», это значит всем: «Идите»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lang w:eastAsia="ru-RU"/>
        </w:rPr>
        <w:t>Игра «Почини  светофор</w:t>
      </w:r>
      <w:r>
        <w:rPr>
          <w:rFonts w:cs="Times New Roman" w:ascii="Times New Roman" w:hAnsi="Times New Roman"/>
          <w:i/>
          <w:sz w:val="32"/>
          <w:lang w:eastAsia="ru-RU"/>
        </w:rPr>
        <w:t>» (собираем шарики в обручи соответ. цветов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Игра «Будь внимателен»  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( красный-стоим,желтый хлопаем,зеленый –идем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 ты лисичка знаешь, где стоит  светофор?</w:t>
      </w:r>
    </w:p>
    <w:p>
      <w:pPr>
        <w:pStyle w:val="Normal"/>
        <w:spacing w:lineRule="auto" w:line="240" w:before="280" w:after="280"/>
        <w:ind w:left="765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н стоит у перехода.</w:t>
      </w:r>
    </w:p>
    <w:p>
      <w:pPr>
        <w:pStyle w:val="Normal"/>
        <w:spacing w:lineRule="auto" w:line="240" w:before="280" w:after="280"/>
        <w:ind w:left="765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зной стоит и в непог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иса:А что такое перехо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едущий:</w:t>
      </w:r>
    </w:p>
    <w:p>
      <w:pPr>
        <w:pStyle w:val="Normal"/>
        <w:spacing w:lineRule="auto" w:line="240" w:before="280" w:after="280"/>
        <w:ind w:left="765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сем знакомые полоски </w:t>
        <w:br/>
        <w:t>Знают дети, знает взрослый.</w:t>
        <w:br/>
        <w:t>На ту сторону ведет</w:t>
        <w:br/>
      </w:r>
      <w:r>
        <w:rPr>
          <w:rFonts w:eastAsia="Times New Roman" w:cs="Times New Roman" w:ascii="Times New Roman" w:hAnsi="Times New Roman"/>
          <w:i/>
          <w:iCs/>
          <w:sz w:val="28"/>
          <w:lang w:eastAsia="ru-RU"/>
        </w:rPr>
        <w:t>Пешеходный переход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гра «Перейди через дорог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иса:Я поняла! Надо зебру поискать и тогда по ней шага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 Правиль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водится  игра «Воробушки и автомобиль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едущий: Лиса, ты запомнила, как вести себя на дороге?</w:t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У дороги не играй,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На нее не выбегай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lang w:eastAsia="ru-RU"/>
        </w:rPr>
        <w:t>Вдруг споткнешься, упадешь-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Под колеса попадешь!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u w:val="single"/>
          <w:lang w:eastAsia="ru-RU"/>
        </w:rPr>
        <w:t>Лиса:</w:t>
      </w:r>
      <w:r>
        <w:rPr>
          <w:rFonts w:cs="Times New Roman" w:ascii="Times New Roman" w:hAnsi="Times New Roman"/>
          <w:sz w:val="32"/>
          <w:lang w:eastAsia="ru-RU"/>
        </w:rPr>
        <w:t xml:space="preserve">  На улице будьте внимательны дети!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Твердо запомните правила эт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u w:val="single"/>
          <w:lang w:eastAsia="ru-RU"/>
        </w:rPr>
        <w:t>Лиса: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Ах, как весело у вас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К вам приду ещё не раз</w:t>
      </w:r>
    </w:p>
    <w:p>
      <w:pPr>
        <w:pStyle w:val="Style16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>Буду к правилам движенья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носиться с уваженьем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Игра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:  «Островок безопасност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младшая групп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д музыку дети бегают по залу, как только музыка закончится, дети бегут на островок без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u w:val="single"/>
          <w:lang w:eastAsia="ru-RU"/>
        </w:rPr>
        <w:t>Игра ; «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Красный, жёлтый, зелёны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младшая групп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ети паровозиком едут по дороге.  На сигнал «красный» - стоят, на сигнал «зелёный» - едут, на сигнал «жёлтый» - хлопают в ладо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Лиса: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х, как весело у вас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вам приду ещё не раз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уду к правилам движенья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носиться с уваженьем.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пасибо вам за развлеченье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 получите угощенье.  </w:t>
      </w:r>
    </w:p>
    <w:p>
      <w:pPr>
        <w:pStyle w:val="Normal"/>
        <w:spacing w:lineRule="auto" w:line="240" w:before="280" w:after="280"/>
        <w:ind w:left="765" w:hanging="0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(Лисичка угощает детей сладостями, прощается, уходит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0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0"/>
          <w:szCs w:val="2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0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0"/>
          <w:szCs w:val="29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2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01:00Z</dcterms:created>
  <dc:creator>Коля и Галя</dc:creator>
  <dc:description/>
  <dc:language>en-US</dc:language>
  <cp:lastModifiedBy>Коля и Галя</cp:lastModifiedBy>
  <dcterms:modified xsi:type="dcterms:W3CDTF">2016-12-21T16:04:00Z</dcterms:modified>
  <cp:revision>1</cp:revision>
  <dc:subject/>
  <dc:title/>
</cp:coreProperties>
</file>