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 91»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2" w:leader="none"/>
        </w:tabs>
        <w:ind w:left="-709" w:firstLine="709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«РАССМОТРЕНО» </w:t>
        <w:tab/>
        <w:t xml:space="preserve">        «СОГЛАСОВАНО»</w:t>
        <w:tab/>
        <w:tab/>
        <w:t xml:space="preserve">         «УТВЕРЖДАЮ»      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иректор МАОУ «СОШ №91»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ротокол заседания                         Заместитель директора по УВР</w:t>
        <w:tab/>
        <w:t xml:space="preserve">                         __________________В.И. Логутов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542" w:leader="none"/>
          <w:tab w:val="left" w:pos="8266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методического объединения          ____________</w:t>
        <w:softHyphen/>
        <w:softHyphen/>
        <w:softHyphen/>
        <w:t>_</w:t>
        <w:softHyphen/>
        <w:softHyphen/>
        <w:softHyphen/>
        <w:softHyphen/>
        <w:softHyphen/>
        <w:softHyphen/>
        <w:t xml:space="preserve">    Г.Г. Демчук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542" w:leader="none"/>
          <w:tab w:val="left" w:pos="8266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учителей начальных классов</w:t>
      </w:r>
    </w:p>
    <w:p>
      <w:pPr>
        <w:pStyle w:val="Normal"/>
        <w:widowControl w:val="false"/>
        <w:tabs>
          <w:tab w:val="clear" w:pos="708"/>
          <w:tab w:val="left" w:pos="3542" w:leader="none"/>
          <w:tab w:val="left" w:pos="8266" w:leader="none"/>
        </w:tabs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 №   </w:t>
      </w:r>
      <w:r>
        <w:rPr>
          <w:sz w:val="20"/>
          <w:szCs w:val="20"/>
        </w:rPr>
        <w:t>от 31  августа 201</w:t>
      </w:r>
      <w:r>
        <w:rPr>
          <w:sz w:val="20"/>
          <w:szCs w:val="20"/>
          <w:lang w:val="en-US"/>
        </w:rPr>
        <w:t xml:space="preserve">6 </w:t>
      </w:r>
      <w:r>
        <w:rPr>
          <w:sz w:val="20"/>
          <w:szCs w:val="20"/>
        </w:rPr>
        <w:t xml:space="preserve">года              </w:t>
        <w:tab/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ПО ВНЕУРОЧНОЙ ДЕЯТЕЛЬНОСТИ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ОБОТОТЕХНИКА»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 КЛАСС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Школа России»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/>
      </w:pPr>
      <w:r>
        <w:rPr>
          <w:bCs/>
          <w:sz w:val="28"/>
          <w:szCs w:val="28"/>
        </w:rPr>
        <w:t>на 20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- 20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учебный год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Составила: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ind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Шеломова Елена Юрьевна,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учитель начальных классов 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542" w:leader="none"/>
        </w:tabs>
        <w:autoSpaceDE w:val="false"/>
        <w:snapToGrid w:val="false"/>
        <w:spacing w:lineRule="auto" w:line="240" w:before="0" w:after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8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Пермь 2016</w:t>
      </w:r>
    </w:p>
    <w:p>
      <w:pPr>
        <w:pStyle w:val="Heading1"/>
        <w:spacing w:before="0" w:after="280"/>
        <w:rPr>
          <w:szCs w:val="24"/>
        </w:rPr>
      </w:pPr>
      <w:r>
        <w:rPr/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актерная черта нашей жизни – нарастание темпа изменений. Мы живем в мире, который совсем не похож на тот, в котором мы родились. И темп изменений продолжает нараст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годняшним школьникам предстои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работать по профессиям, которых пока н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технологии, которые еще не создан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шать задачи, о которых мы можем лишь догадываться.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Школьное образование должно соответствовать целям опережающего развития. Для этого в школе должно быть обеспечен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е не только достижений прошлого, но и технологий, которые пригодятся в будуще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обучение, ориентированное как на знаниевый, так и деятельностный аспекты содержания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требованиям отвечает робототех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разовательные конструкторы LEGO Education WeDo представляют собой новую, отвечающую требованиям современного ребенка "игрушку". Причем, в процессе игры и обучения ученики собирают своими руками игрушки, представляющие собой предметы, механизмы из окружающего их мира. Таким образом, ребята знакомятся с техникой, открывают тайны механики, прививают соответствующие навыки, учатся работать, иными словами, получают основу для будущих знаний, развивают способность находить оптимальное решение, что несомненно пригодится им в течении всей будущей жиз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каждым годом повышаются требования к современным инженерам, техническим специалистам и к обычным пользователям, в части их умений взаимодействовать с автоматизированными системами. Интенсивное внедрение искусственных помощников в нашу повседневную жизнь требует, чтобы пользователи обладали современными знаниями в области управления робот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начальной школе не готовят инженеров, технологов и других специалистов, соответственно робототехника в начальной школе это достаточно условная дисциплина, которая может базироваться на использовании элементов техники или робототехники, но имеющая в своей основе деятельность, развивающую общеучебные навыки и ум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Лего-конструкторов во внеурочной деятельности повышает мотивацию учащихся к обучению, т.к. при этом требуются знания практически из всех учебных дисциплин от искусств и истории до математики и естественных наук. Межпредметные занятия опираются на естественный интерес к разработке и постройке различных механизмов. Одновременно занятия ЛЕГО как нельзя лучше подходят для изучения основ алгоритмизации и программирования, а именно для первоначального знакомства с этим непростым разделом информатики вследствие адаптированности для детей среды программирования.</w:t>
      </w:r>
    </w:p>
    <w:p>
      <w:pPr>
        <w:pStyle w:val="Heading1"/>
        <w:rPr>
          <w:szCs w:val="24"/>
        </w:rPr>
      </w:pPr>
      <w:r>
        <w:rPr/>
        <w:t>Место курса «Lego-конструирование» в учебном пл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, данный курс обеспечен наборами-лабораториями Лего серии Образование "Конструирование первых роботов" (Артикул: 9580 Название: WeDo™ Robotics Construction Set Год выпуска: 2009) и диском с программным обеспечением для работы с конструктором ПервоРобот LEGO® WeDo™ (LEGO Education WeDo), компьютерами, принтером, сканером, видео оборудовани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ктуальность данной 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оит в том, что робототехника в представляет обучающимся технологии 21 века, способствует развитию их коммуникативных способностей, развивает навыки взаимодействия, самостоятельности при принятии решений, раскрывает их творческий потенциал. Дети и подростки лучше понимают, когда они что-либо самостоятельно создают или изобретают. При проведении занятий по робототехнике этот факт не просто учитывается, а реально используется на каждом заня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этой программы в рамках начальной школы помогает развитию коммуникативных навыков обучающихся за счет активного взаимодействия детей в ходе групповой  проектной    деятельност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>Цель программы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своение знаний об основах робототехники, конструирования программирования, об основных принципах механики, о методах и этапах моделирования, о методах сбора, анализа и обработки информации, о методах проектирования и проведения исследовани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владения умениями применять знания основ конструирования для создания моделей реальных объектов и процессов, мыслить логически, творчески подходить к решению поставленной задачи, работать с компьютером проводить исследования, создавать проекты, проводить презентацию итогов собственного труд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звитие познавательных интересов, интеллектуальных и творческих способностей в процессе создания моделей и проектов, образного и технического мышления, мелкой моторики, речь учащихся в процессе анализа проделанной работ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Воспитание умения работать в микрогруппах и в коллективе в целом, этики и культуры общения, основ бережного отношения к оборудованию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Использование приобретенных знаний и умений в повседневной жизни при решении творческих задач, при сборе и обработки информации, создании проектов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отивация к изучению наук естественно-научного цикла: физики, в первую очередь, информатики (программирование и автоматизированные системы управления) и математики.</w:t>
      </w:r>
    </w:p>
    <w:p>
      <w:pPr>
        <w:pStyle w:val="Heading1"/>
        <w:rPr>
          <w:szCs w:val="24"/>
        </w:rPr>
      </w:pPr>
      <w:r>
        <w:rPr/>
        <w:t>Задачи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оздание педагогических условий для обучения, воспитания и развития дете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оздание условий для поиска эффективных решений актуальных проблем дополнительного образован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беспечение взаимодействия науки и практики в системе дополнительного образован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одействие распространению инновационного педагогического опыта в области дополнительного образован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Формирование целостного миропонимания и современного научного мировоззрен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Разностороннее и своевременное развитие детей, их творческих способностей, формирование навыков самообразования, самореализации личност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Ознакомление с основными принципами механик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Ознакомление с основами программирования в компьютерной среде моделирования Перворобот LEGO® WeDo™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Развитие умения работать по предложенным инструкциям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Развитие умения творчески подходить к решению задач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Развитие умения довести решение задачи до работающей модел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Развитие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Развитие умения работать над проектом в команде, эффективно распределять обязанност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Подготовка к соревнованиям по Лего-конструировани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курса</w:t>
      </w:r>
      <w:r>
        <w:rPr>
          <w:rFonts w:cs="Times New Roman" w:ascii="Times New Roman" w:hAnsi="Times New Roman"/>
          <w:sz w:val="24"/>
          <w:szCs w:val="24"/>
        </w:rPr>
        <w:t xml:space="preserve"> – 34 часа в год. Занятия проводятся по 1 академическому часу 1 раз в недел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работы</w:t>
      </w:r>
      <w:r>
        <w:rPr>
          <w:rFonts w:cs="Times New Roman" w:ascii="Times New Roman" w:hAnsi="Times New Roman"/>
          <w:sz w:val="24"/>
          <w:szCs w:val="24"/>
        </w:rPr>
        <w:t xml:space="preserve"> – занятия теоретического характера; практические занятия; работа над проектом; соревнован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>Обоснование выбора данной примерной программ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конструированием, программированием, исследованиями, написание отчётов,  а также общение в процессе работы способствуют разностороннему развитию дете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ирование различных школьных предметов в учебном курсе ЛЕГО открывает новые возможности для реализации новых образовательных концепций, овладения новыми навыками и расширения круга интересов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Естественные наук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оцесса передачи движения и преобразования энергии в машине. Идентификация простых механизмов, работающих в модели, включая рычаги, зубчатые и ременные передачи. Ознакомление с более сложными типами движения, использующими кулачок, червячное и коронное зубчатые колеса. Понимание того, что трение влияет на движение модели. Понимание и обсуждение критериев испытаний. Понимание потребностей живых существ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ектирование 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и программирование действующих моделей. Интерпретация двухмерных и трехмерных иллюстраций и моделей. Понимание того, что животные используют различные части своих тел в качестве инструментов. Сравнение природных и искусственных систем. Использование программного обеспечения для обработки информации. Демонстрация умения работать с цифровыми инструментами и технологическими системами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ализация проекта 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ка, программирование и испытание моделей. Изменение поведения модели путём модификации её конструкции или посредством обратной связи при помощи датчик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мозговых штурмов для поиска новых решений. Обучение принципам совместной работы и обмена идеями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матика 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рение времени в секундах с точностью до десятых долей. Оценка и измерение расстояния. Усвоение понятия случайного события. Связь между диаметром и скоростью вращения. Использование чисел для задания звуков и для задания продолжительности работы мотора. Установление взаимосвязи между расстоянием до объекта и показанием датчика расстояния. Установление взаимосвязи между положением модели и показаниями датчика наклона. Использование чисел при измерениях и при оценке качественных параметров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 речи 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 в устной или в письменной форме с использованием специальных термин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демонстрации модели. Использование интервью, чтобы получить информацию и написать рассказ. Написание сценария с диалогами. Описание логической последовательности событий, создание постановки с главными героями и её оформление визуальными и звуковыми эффектами. Применение мультимедийных технологий для генерирования и презентации идей. Участие в групповой работе в качестве «мудреца»,  к которому обращаются со всеми вопрос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учение с LEGO® Education всегда состоит из 4 этап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Установление взаимосвяз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         Конструирование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         Рефлексия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Разви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Установление взаимосвяз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ри установлении взаимосвязей учащиеся как бы «накладывают» новые знания на те, которыми они уже обладают, расширяя, таким образом, свои познания. К каждому из заданий комплекта прилагается анимированная презентация с участием фигурок героев – Маши и Макса. Использование этих анимаций, позволяет проиллюстрировать занятие, заинтересовать учеников, побудить их к обсуждению темы заня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Конструирова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бный материал лучше всего усваивается тогда, когда мозг и руки «работают вместе». Работа с продуктами LEGO Education базируется на принципе практического обучения: сначала обдумывание, а затем создание моделей. В каждом задании комплекта для этапа «Конструирование» приведены подробные пошаговые инструк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Рефлексия</w:t>
      </w:r>
      <w:r>
        <w:rPr>
          <w:rFonts w:eastAsia="Times New Roman" w:cs="Times New Roman" w:ascii="Times New Roman" w:hAnsi="Times New Roman"/>
          <w:sz w:val="24"/>
          <w:szCs w:val="24"/>
        </w:rPr>
        <w:t>. Обдумывая и осмысливая проделанную работу, учащиеся углубляют понимание предмета. Они укрепляют взаимосвязи между уже имеющимися у них знаниями и вновь приобретённым опытом. В разделе «Рефлексия» учащиеся исследуют, какое влияние на поведение модели оказывает изменение ее конструкции: они заменяют детали, проводят расчеты, измерения, оценки возможностей модели, создают отчеты, проводят презентации, придумывают сюжеты, пишут сценарии и разыгрывают спектакли, задействуя в них свои модели. На этом этапе учитель получает прекрасные возможности для оценки достижений уче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Развит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цесс обучения всегда более приятен и эффективен, если есть стимулы. Поддержание такой мотивации и удовольствие, получаемое от успешно выполненной работы, естественным образом вдохновляют учащихся на дальнейшую творческую работу. В раздел «Развитие» для каждого занятия включены идеи по созданию и программированию моделей с более сложным поведени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ное обеспечение конструктора ПервоРобот LEGO® WeDo™ (LEGO Education WeDo Software) предназначено для создания программ путём перетаскивания Блоков из Палитры на Рабочее поле и их встраивания в цепочку программы. Для управления моторами, датчиками наклона и расстояния, предусмотрены соответствующие Блоки. Кроме них имеются и Блоки для управления клавиатурой и дисплеем компьютера, микрофоном и громкоговорителем. Программное обеспечение автоматически обнаруживает каждый мотор или датчик, подключенный к портам LEGO®-коммутатора. Раздел «Первые шаги» программного обеспечения WeDo знакомит с принципами создания и программирования LEGO-моделей 2009580 ПервоРобот LEGO WeDo.  Комплект содержит 12 заданий. Все задания снабжены анимацией и пошаговыми сборочными инструкция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гатый интерактивный обучающий материал действительно полезен детям, таким образом, курс может заинтересовать большой круг любителей Лего, в первую очередь, младших школьников ценителей TECHICS. Он ориентирован на учащихся 1-4 класс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ограмме «Робототехника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ключены содержательные ли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удирование - умение слушать и слышать, т.е. адекватно воспринимать инстру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чтение  – осознанное самостоятельное чтение языка программ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говорение  – умение участвовать в диалоге, отвечать на заданные вопросы, создавать монолог, высказывать свои впечатления;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опедевтика  – круг понятий для практического освоения детьми с целью ознакомления с первоначальными представлениями о робототехнике и программировани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  творческая деятельность- конструирование, моделирование, проектирование.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ы организации зан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формами учебного процесса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групповые учебно-практические и теоретические заня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работа по индивидуальным планам (исследовательские проект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участие в соревнованиях между групп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комбинированные за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методы обучения</w:t>
      </w:r>
      <w:r>
        <w:rPr>
          <w:rFonts w:eastAsia="Times New Roman" w:cs="Times New Roman" w:ascii="Times New Roman" w:hAnsi="Times New Roman"/>
          <w:sz w:val="24"/>
          <w:szCs w:val="24"/>
        </w:rPr>
        <w:t>, применяемые в прохождении программы в начальной шко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Уст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облем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Частично-поиск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Исследователь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Проект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.  Формирование   и   совершенствование   умений   и   навыков  (изучение   нового материала, практи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 Обобщение и систематизация знаний (самостоятельная работа, творческая работа, дискусс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 Контроль и проверка умений и навыков (самостоятельная рабо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Создание ситуаций творческого пои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Стимулирование (поощр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ы подведения итога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   защита итоговых про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  участие в конкурсах на лучший сценарий и презентацию к созданному проек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участие в школьных и городских научно-практических конференциях (конкурсах исследовательских работ). </w:t>
      </w:r>
    </w:p>
    <w:p>
      <w:pPr>
        <w:pStyle w:val="Heading1"/>
        <w:rPr>
          <w:szCs w:val="24"/>
        </w:rPr>
      </w:pPr>
      <w:r>
        <w:rPr/>
        <w:t>Ожидаемые результаты изучения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ение целей и задач программы предполагает получение конкретны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бласти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   адаптация ребёнка к жизни в социуме, его самореализац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  развитие коммуникативных каче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  приобретение уверенности в себ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  формирование самостоятельности, ответственности, взаимовыручки и взаимо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области конструирования, моделирования и программиров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  знание основных принципов механической передачи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  умение работать по предложенным инструкц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  умения творчески подходить к решению зада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  умения довести решение задачи до работающей мод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  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  умение работать над проектом в команде, эффективно распределять обязанности.</w:t>
      </w:r>
    </w:p>
    <w:p>
      <w:pPr>
        <w:pStyle w:val="Heading1"/>
        <w:rPr>
          <w:szCs w:val="24"/>
        </w:rPr>
      </w:pPr>
      <w:r>
        <w:rPr/>
        <w:t>Требования к уровню подготовки обучающих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щийся должен знать/поним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источники информац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ы информации и способы её представ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информационные объекты и действия над ни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начение основных устройств компьютера для ввода, вывода и обработки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 безопасного поведения и гигиены при работе с компьюте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здавать и запускать  программы для забавных механизм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понятия, использующие в робототехнике: мотор, датчик наклона, датчик расстояния, порт, разъем, USB-кабель, меню,  панель инстр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</w:rPr>
        <w:t>д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 поиска, преобразования, хранения и применения информации (в том числе с использованием компьютера) для решения различных задач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   использовать компьютерные программы для решения учебных и практических задач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  соблюдения правил личной гигиены и безопасности приёмов работы со средствами информационных и коммуникационных технологий.</w:t>
      </w:r>
    </w:p>
    <w:p>
      <w:pPr>
        <w:pStyle w:val="Heading1"/>
        <w:rPr>
          <w:szCs w:val="24"/>
        </w:rPr>
      </w:pPr>
      <w:r>
        <w:rPr>
          <w:szCs w:val="24"/>
        </w:rPr>
        <w:t>Учебно-тематический план</w:t>
      </w:r>
    </w:p>
    <w:tbl>
      <w:tblPr>
        <w:tblW w:w="995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911"/>
        <w:gridCol w:w="1345"/>
        <w:gridCol w:w="1746"/>
        <w:gridCol w:w="2200"/>
      </w:tblGrid>
      <w:tr>
        <w:trPr/>
        <w:tc>
          <w:tcPr>
            <w:tcW w:w="753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1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5291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2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7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 Введение</w:t>
            </w:r>
          </w:p>
        </w:tc>
        <w:tc>
          <w:tcPr>
            <w:tcW w:w="13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. Изучение механизмов</w:t>
            </w:r>
          </w:p>
        </w:tc>
        <w:tc>
          <w:tcPr>
            <w:tcW w:w="13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 Программирование WeDo. Изучение датчиков и моторов</w:t>
            </w:r>
          </w:p>
        </w:tc>
        <w:tc>
          <w:tcPr>
            <w:tcW w:w="13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  4. Проектирование</w:t>
            </w:r>
          </w:p>
        </w:tc>
        <w:tc>
          <w:tcPr>
            <w:tcW w:w="13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Календарно-тематическое планирование</w:t>
      </w:r>
    </w:p>
    <w:tbl>
      <w:tblPr>
        <w:tblW w:w="9557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5811"/>
        <w:gridCol w:w="1276"/>
        <w:gridCol w:w="1620"/>
      </w:tblGrid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звание темы занятия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Введение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.  Знакомство с конструктором Лего. Что входит в 9580 Конструктор ПервоРобот LEGO® WeDo™. Организация рабочего места. Техника безопасности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боты в нашей жизни. Понятие. Назначение. Что такое робототехника.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оботов, применяемые в современном мире.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ботать с инструкцией. Проектирование моделей-роботов. Символы. Терминология.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шаги. Среда конструирования. О сборке и программировании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Изучение механизмов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авные механизмы (фокус: естественные науки). Танцующие птицы. Знакомство с проектом (установление связей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авные механизмы. Танцующие птицы. Конструирование (сборка). Рефлексия (измерения, расчеты, оценка возможностей модели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авные механизмы (фокус: естественные науки). Умная вертушка. Конструирование (сборка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механизмов. Танцующие птицы и умная вертушка. (сборка, программирование, измерения и расчеты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ирование WeDo. Изучение датчиков и моторов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авные механизмы (фокус: естественные науки). Обезьянка-барабанщица. Знакомство с проектом (установление связей).  Конструирование (сборка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механизмов. Танцующие птицы,  умная вертушка, обезьянка-барабанщица. (сборка, программирование, измерения и расчеты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ри (фокус: технология). Голодный аллигатор. Знакомство с проектом (установление связей). Конструирование (сборка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ри. Голодный аллигатор. Рефлексия (измерения, расчеты, оценка возможностей модели, создание отчета, презентации, придумывание сюжета для представления модели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атарь, нападающий, болельщики. Знакомство с проектом (установление связей).  Конструирование (сборка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 (измерения, расчеты, оценка возможностей модели, создание отчета, презентации, придумывание сюжета для представления модели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асение самолета. Знакомство с проектом (установление связей).  Конструирование (сборка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 (измерения, расчеты, оценка возможностей модели, создание отчета, презентации, придумывание сюжета для представления модели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чащий лев. Знакомство с проектом (установление связей).  Конструирование (сборка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 (измерения, расчеты, оценка возможностей модели, создание отчета, презентации, придумывание сюжета для представления модели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, сборка и программирование своих моделей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  4. Проектирование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асение от великана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асение. Знакомство с проектом (установление связей).  Конструирование (сборка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топляемый парусник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топляемый парусник. Знакомство с проектом (установление связей).  Конструирование (сборка)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</w:tr>
      <w:tr>
        <w:trPr/>
        <w:tc>
          <w:tcPr>
            <w:tcW w:w="8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самостоятельных проектов, моделирование, защита. Рефлексия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  <w:b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Cs w:val="24"/>
        </w:rPr>
      </w:pPr>
      <w:r>
        <w:rPr/>
        <w:t>Литература и средства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етодическ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    Конструктор ПервоРобот LEGO® WeDo™ (LEGO Education WeDo модели 2009580) -  4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     Программное обеспечение «LEGO Education WeDo Software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     Инструкции по сборке (в электронном виде CD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     Книга для учителя (в электронном виде CD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     Ноутбук  - 4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6.     Интерактивная доска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48"/>
    </w:rPr>
  </w:style>
  <w:style w:type="character" w:styleId="J69t16136xig">
    <w:name w:val="j69t16136xig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33:00Z</dcterms:created>
  <dc:creator>Елена</dc:creator>
  <dc:description/>
  <cp:keywords/>
  <dc:language>en-US</dc:language>
  <cp:lastModifiedBy>Admin</cp:lastModifiedBy>
  <cp:lastPrinted>2013-11-27T11:12:00Z</cp:lastPrinted>
  <dcterms:modified xsi:type="dcterms:W3CDTF">2016-12-21T17:08:00Z</dcterms:modified>
  <cp:revision>6</cp:revision>
  <dc:subject/>
  <dc:title/>
</cp:coreProperties>
</file>