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ступление на районном семинаре для классных руководи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-6 классов (1-ый и 2-ой год перехода на ФГОС ОО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руководитель 5г класса МБОУ «Школы № 91» Чубук О.Н.</w:t>
      </w:r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к показывает практика, большинство ребят при переходе из начальной в основную школу переживает это событие как важный шаг в своей жизни. Они гордятся тем, что «уже не маленькие». Но в основной школе появляются  сразу несколько учителей с разными требованиями, разными характерами, разным стилем отношений. Резкое изменение условий обучения, разнообразие и качественное усложнение требований, предъявляемых к школьнику, и даже смена позиции «старшего» в начальной школе на «самого младшего» в средней — все это является довольно серьезным испытанием для пятиклассник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адаптационный период ребята могут стать более тревожными, робкими или, напротив, чрезмерно шутливыми, суетливыми. У них может снизиться работоспособность, они могут стать забывчивыми, неорганизованными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 вот здесь на помощь приходит классный руков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й из приоритетных задач, которые я поставила перед собой, явля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Адаптация учащихся класса к обучению в основной школе</w:t>
      </w:r>
      <w:r>
        <w:rPr>
          <w:sz w:val="28"/>
          <w:szCs w:val="28"/>
        </w:rPr>
        <w:t>, через  формирование и сплочение классного коллектива, формирование и развитие познавательных интересов,  улучшение успеваемости и поведения учащихся;  воспитание социально-адаптированной и толерантной личности, любви к школе и школьным традициям;  воспитание чувств ответственности в учёбе, отзывчивости и взаимопомощи; формирование навыков культуры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как классный руководитель, в своей работе по организации всей деятельности учащихся опираюсь на следующие принци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· Открытость - совместное планирование (классный руководитель + учащиеся + родител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· Привлекательность будущего дела – увлечь учащихся конечным результа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· Деятельность – активное участие в мероприятиях всех уров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· Свобода участия – учитывается мнение учащихся и родителей в выборе задания во внеклассном мероприят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Обратная связь – обсуждение каждого внеклассного мероприятия (рефлекс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· Сотворчество (сотрудничество + творчество) – право выбора партнёра по выполняемому де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Успешность – отмечать реальный успех выполненного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текущем учебном году я взяла классное руководство в 5г  классе. И первыми вопросами были для меня следующие: « Сложится ли наша новая школьная семья, будет ли нам хорошо вместе?». Часть детей мне была знакома по начальной школе, но  были и  совершенно незнакомые дети. Прежде всего, я постаралась определить, какие же мои дети каждый отдельно, и как я смогу собрать их в единый класс. Мне очень хотелось, чтобы они раскрылись передо мной, чтобы в этом помогли родители. </w:t>
      </w:r>
      <w:r>
        <w:rPr>
          <w:b/>
          <w:sz w:val="28"/>
          <w:szCs w:val="28"/>
        </w:rPr>
        <w:t>(Первое мое традиционное дело – это индивидуальные беседы с родителями по субботам, за чашкой ч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главным вопросом для меня оставался один: « Как сделать так, чтобы мы поняли друг друга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этого надо сделать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Формирование классного коллектива, дружного, сплочённого, творче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оздание условий для формирования личности каждого учащегос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рганизация всех видов деятельности, которые помогли бы раскрыться индивидуальностям в моём класс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ить эти задачи может только насыщение жизни класса интересными делами. В начале года я провела несколько анкет, ребята нарисовали свой портрет, написали о себе, каждый написал пожелание себе на предстоящий учебный год (все это хранится в портфолио учащегос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кольку класс собран из трех классов начальной школы, поэтому первой важнейшей целью стало создание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есть еще одна традиция: в 5 и 11 классе мы выезжаем в Ичалковский заказник в Перевозский район Нижегородской области. В сентябре мы туда и отправились. Это, в общем-то, не только географическая экскурсия, поход, но и ряд трудностей, с которыми столкнулись ребята (дальняя поездка на автобусе, пешеходная прогулка по лесу, спуск в пещеры). Но зато это очень интересно, познавательно, ново. И, конечно же, это сразу сплотило ребят. </w:t>
      </w:r>
    </w:p>
    <w:p>
      <w:pPr>
        <w:pStyle w:val="Normal"/>
        <w:rPr/>
      </w:pPr>
      <w:r>
        <w:rPr>
          <w:sz w:val="28"/>
          <w:szCs w:val="28"/>
        </w:rPr>
        <w:t>Второе крупное  мероприятие, в котором мы приняли участие – это ключевое комплексное дело школы в 1 четверти – День Семьи, посвященный Году Российского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выбрал тему – «История создания одного фильма». Таким кинофильмом стал фильм - сказка   «Приключения Буратино». Мы должны были пригото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авку/стендовую защиту своей 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део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ую визитку по теме в актовом зале</w:t>
      </w:r>
    </w:p>
    <w:p>
      <w:pPr>
        <w:pStyle w:val="Normal"/>
        <w:rPr/>
      </w:pPr>
      <w:r>
        <w:rPr>
          <w:sz w:val="28"/>
          <w:szCs w:val="28"/>
        </w:rPr>
        <w:t>- конкурс знатоков 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дготовке  к этому мероприятию мы разделились на творческие группы, каждая группа отвечала за конкретный фрагмент фильма (каморка папы Карло, домик Мальвины,  театр Карабаса-Барабаса, Поле Чудес, болото). Очень активно помогали родители!</w:t>
      </w:r>
    </w:p>
    <w:p>
      <w:pPr>
        <w:pStyle w:val="Normal"/>
        <w:rPr/>
      </w:pPr>
      <w:r>
        <w:rPr>
          <w:sz w:val="28"/>
          <w:szCs w:val="28"/>
        </w:rPr>
        <w:t>Группа ребят принимала участие в создании видеоролика  «Мои первые шаги в кино»  (при этом нам помогали учащиеся 11-х клас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ребят принимала участие в музыкальной визитке (в ней также участвовали - родители и  юноша, 11- класс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ребята и родители совместно  приняли участие в конкурсе знатоков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этих дел  в 1-ой четверти мы посетили ТЮЗ, спектакль – «Ночные пляски», малая сц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доме — семье есть время не только для веселья и отдыха, но  есть время и для труда. Поэтому на классных часах предметом самого серьёзного обсуждения стало отношение к учёбе, как к основной обязанности школьника. Поощрялись не только те ребята, которые получали хорошие отметки, а и те, кто значимо улучшили свои результаты. По итогам 1-ой четверти в классе – 4 отличника, 1 человек с одной «4», 2 человека с двумя «4», 19 хороши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же проводились тематические  классные часы: «Все науки хороши» - 1 сентября, с экскурсией по школе. И единый классный час «Международный день борьбы с терроризмом».</w:t>
      </w:r>
    </w:p>
    <w:p>
      <w:pPr>
        <w:pStyle w:val="Normal"/>
        <w:rPr/>
      </w:pPr>
      <w:r>
        <w:rPr>
          <w:sz w:val="28"/>
          <w:szCs w:val="28"/>
        </w:rPr>
        <w:t>Был проведён  цикл бесед,   по правилам дорожного  движения, правилам поведения в общественных местах, ознакомление с нормативными документам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(Положение о классах с углубленным изучением отдельных предметов, Правилами внутреннего распорядка учащихся, Положением о конкурсе «Лучший ученик года», Положением о поощрении учащихся и о Портфолио учащих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 ребята приняли участие в школьном этапе Всероссийской олимпиады школьнико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Кроме этого с начала учебного года мы сотрудничаем с Областной Детской Библиотекой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 xml:space="preserve">В течение года у нас пройдет 6 занятий </w:t>
      </w:r>
      <w:r>
        <w:rPr>
          <w:i/>
          <w:sz w:val="28"/>
          <w:szCs w:val="28"/>
        </w:rPr>
        <w:t>цикла библиотечных мероприятий по проекту «День чтения – круглый год», в рамках комплексной дополнительной общеразвивающей программы «Говорит и показывает книга».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sz w:val="28"/>
          <w:szCs w:val="28"/>
        </w:rPr>
        <w:t>Первое о занятие прошло в октябре: «Читать полезно. Игра по книге Ф. Буше  «Книга, которая учит любить книги даже тех, кто не любит читать»</w:t>
      </w:r>
    </w:p>
    <w:p>
      <w:pPr>
        <w:pStyle w:val="Normal"/>
        <w:widowControl/>
        <w:autoSpaceDE w:val="true"/>
        <w:rPr>
          <w:i/>
          <w:i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охраняя гуманитарное направление класса, мы практически все являемся участниками </w:t>
      </w:r>
      <w:r>
        <w:rPr>
          <w:sz w:val="28"/>
          <w:szCs w:val="28"/>
          <w:shd w:fill="FFFFFF" w:val="clear"/>
        </w:rPr>
        <w:t xml:space="preserve">сетевого библиотечного проекта </w:t>
      </w:r>
      <w:r>
        <w:rPr>
          <w:i/>
          <w:sz w:val="28"/>
          <w:szCs w:val="28"/>
          <w:shd w:fill="FFFFFF" w:val="clear"/>
        </w:rPr>
        <w:t>"Добру откроем сердце: школа развивающего чтения" </w:t>
      </w:r>
      <w:r>
        <w:rPr>
          <w:i/>
          <w:sz w:val="28"/>
          <w:szCs w:val="28"/>
          <w:shd w:fill="FFFFFF" w:val="clear"/>
        </w:rPr>
        <w:t>в рамках Всероссийского проекта  "</w:t>
      </w:r>
      <w:hyperlink r:id="rId2" w:tgtFrame="_blank">
        <w:r>
          <w:rPr>
            <w:rStyle w:val="InternetLink"/>
            <w:i/>
            <w:sz w:val="28"/>
            <w:szCs w:val="28"/>
            <w:shd w:fill="FFFFFF" w:val="clear"/>
          </w:rPr>
          <w:t>Читающая мама - читающая страна</w:t>
        </w:r>
      </w:hyperlink>
      <w:r>
        <w:rPr>
          <w:i/>
          <w:sz w:val="28"/>
          <w:szCs w:val="28"/>
          <w:shd w:fill="FFFFFF" w:val="clear"/>
        </w:rPr>
        <w:t>".</w:t>
      </w:r>
    </w:p>
    <w:p>
      <w:pPr>
        <w:pStyle w:val="Normal"/>
        <w:widowControl/>
        <w:autoSpaceDE w:val="true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rPr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се учащиеся приняли участие  в </w:t>
      </w:r>
      <w:r>
        <w:rPr>
          <w:i/>
          <w:sz w:val="28"/>
          <w:szCs w:val="28"/>
        </w:rPr>
        <w:t>Международном дистанционном образовательном конкурсе «Олимпис» (6 предмет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ый момент 100% учащихся заняты в  дополнительном образовании. Учащиеся принимают участие во всех направлениях внеурочной деятельности:  </w:t>
      </w:r>
      <w:r>
        <w:rPr>
          <w:rFonts w:eastAsia="MS Mincho;ＭＳ 明朝"/>
          <w:color w:val="000000"/>
          <w:sz w:val="28"/>
          <w:szCs w:val="28"/>
          <w:lang w:eastAsia="ja-JP"/>
        </w:rPr>
        <w:t>духовно-нравственном и</w:t>
      </w:r>
      <w:r>
        <w:rPr>
          <w:color w:val="000000"/>
          <w:sz w:val="28"/>
          <w:szCs w:val="28"/>
        </w:rPr>
        <w:t xml:space="preserve"> </w:t>
      </w:r>
      <w:r>
        <w:rPr>
          <w:rFonts w:eastAsia="MS Mincho;ＭＳ 明朝"/>
          <w:color w:val="000000"/>
          <w:sz w:val="28"/>
          <w:szCs w:val="28"/>
          <w:lang w:eastAsia="ja-JP"/>
        </w:rPr>
        <w:t>социальном (классные часы, участие</w:t>
      </w:r>
      <w:r>
        <w:rPr>
          <w:color w:val="000000"/>
          <w:sz w:val="28"/>
          <w:szCs w:val="28"/>
        </w:rPr>
        <w:t xml:space="preserve"> в общественной организации «Русский союз скаутов»</w:t>
      </w:r>
      <w:r>
        <w:rPr>
          <w:rFonts w:eastAsia="MS Mincho;ＭＳ 明朝"/>
          <w:color w:val="000000"/>
          <w:sz w:val="28"/>
          <w:szCs w:val="28"/>
          <w:lang w:eastAsia="ja-JP"/>
        </w:rPr>
        <w:t xml:space="preserve">); общеинтеллектуальном (занятия в НОУ, олимпиадах по математике, информатике, английскому языку, физической культуре, технологии); </w:t>
      </w:r>
      <w:r>
        <w:rPr>
          <w:color w:val="000000"/>
          <w:sz w:val="28"/>
          <w:szCs w:val="28"/>
        </w:rPr>
        <w:t>спортивно-оздоровительном (футбол, плавание, дзюдо, рукопашный бой, альпинизм, волейбол, фитнес);</w:t>
      </w:r>
      <w:r>
        <w:rPr>
          <w:rFonts w:eastAsia="MS Mincho;ＭＳ 明朝"/>
          <w:color w:val="000000"/>
          <w:sz w:val="28"/>
          <w:szCs w:val="28"/>
          <w:lang w:eastAsia="ja-JP"/>
        </w:rPr>
        <w:t xml:space="preserve"> общекультурном</w:t>
      </w:r>
      <w:r>
        <w:rPr>
          <w:color w:val="000000"/>
          <w:sz w:val="28"/>
          <w:szCs w:val="28"/>
        </w:rPr>
        <w:t xml:space="preserve"> (танцы: современные, народные, бальные;  музыкальная школа (игра на инструменте, вокал; модельное агентство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стадий </w:t>
      </w:r>
      <w:r>
        <w:rPr>
          <w:sz w:val="28"/>
          <w:szCs w:val="28"/>
        </w:rPr>
        <w:t>формирования классного коллектива является установление благоприятного психологического микроклимата в класс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Здесь я воспользовалась помощью специалиста Центра Родительской Культуры «Исток». Руководитель ЦРК, Елена Николаевна Барышкова, психолог, в течение всего года проводит </w:t>
      </w:r>
      <w:r>
        <w:rPr>
          <w:bCs/>
          <w:iCs/>
          <w:sz w:val="28"/>
          <w:szCs w:val="28"/>
        </w:rPr>
        <w:t>цикл классных часов «Познай себя»: «Мир, который построишь ты» (3 занятия)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остно видеть, как ученики рассказывают о своих успехах и победах</w:t>
      </w:r>
      <w:r>
        <w:rPr>
          <w:sz w:val="32"/>
          <w:szCs w:val="32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четверти я провела анкету, в которой ребята оценили свои учебные результаты, отметили мероприятия класса и школы, в которых они приняли участие, а также отдельно оценили ключевое комплексное дело День Семьи (рефлексия). У всех только положительные эмоции, хочется отметить, что ребята поблагодарили друг друга и родителей за помощь в подготовке и проведении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с много планов на будущее. И я верю в то, что мои ребята будут всегда дружными, добрыми, отзывчивы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93" w:right="71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hared.ru/slide/94860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3:41:00Z</dcterms:created>
  <dc:creator>наталья</dc:creator>
  <dc:description/>
  <cp:keywords/>
  <dc:language>en-US</dc:language>
  <cp:lastModifiedBy>я</cp:lastModifiedBy>
  <dcterms:modified xsi:type="dcterms:W3CDTF">2016-12-21T11:20:00Z</dcterms:modified>
  <cp:revision>23</cp:revision>
  <dc:subject/>
  <dc:title>                                                  Из опыта работы классного </dc:title>
</cp:coreProperties>
</file>