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81045" cy="1744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691495" cy="7556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1495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56255" cy="27171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8510" cy="12801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35935" cy="22364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691495" cy="7556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1495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83055" cy="13049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38250" cy="15665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7:15:00Z</dcterms:created>
  <dc:creator>вв</dc:creator>
  <dc:description/>
  <dc:language>en-US</dc:language>
  <cp:lastModifiedBy>ЗАВУЧ</cp:lastModifiedBy>
  <cp:lastPrinted>2012-12-09T11:38:00Z</cp:lastPrinted>
  <dcterms:modified xsi:type="dcterms:W3CDTF">2016-10-23T10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