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Урокăн технологи картти</w:t>
      </w:r>
    </w:p>
    <w:p>
      <w:pPr>
        <w:pStyle w:val="Normal"/>
        <w:shd w:fill="FFFFFF" w:val="clear"/>
        <w:spacing w:lineRule="auto" w:line="360"/>
        <w:ind w:right="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ка ирттермелли вăхăт: 22.11.2016 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bookmarkStart w:id="0" w:name="0"/>
            <w:bookmarkStart w:id="1" w:name="3c337786b42f1d83eb7c3fdcf35f619966a52e08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Предмет, класс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ăван литература, 7 клас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335" w:leader="none"/>
          <w:tab w:val="left" w:pos="2808" w:leader="underscore"/>
          <w:tab w:val="left" w:pos="4906" w:leader="underscore"/>
          <w:tab w:val="left" w:pos="11558" w:leader="underscore"/>
        </w:tabs>
        <w:spacing w:lineRule="auto" w:line="360"/>
        <w:jc w:val="both"/>
        <w:rPr>
          <w:rFonts w:ascii="Times New Roman" w:hAnsi="Times New Roman" w:cs="Times New Roman"/>
          <w:vanish/>
          <w:spacing w:val="-3"/>
          <w:sz w:val="28"/>
          <w:szCs w:val="28"/>
        </w:rPr>
      </w:pPr>
      <w:r>
        <w:rPr>
          <w:rFonts w:cs="Times New Roman" w:ascii="Times New Roman" w:hAnsi="Times New Roman"/>
          <w:vanish/>
          <w:spacing w:val="-3"/>
          <w:sz w:val="28"/>
          <w:szCs w:val="28"/>
        </w:rPr>
      </w:r>
      <w:bookmarkStart w:id="2" w:name="1"/>
      <w:bookmarkStart w:id="3" w:name="eb5090c3f63721d349f0e10166b1810bce67a7bd"/>
      <w:bookmarkStart w:id="4" w:name="1"/>
      <w:bookmarkStart w:id="5" w:name="eb5090c3f63721d349f0e10166b1810bce67a7bd"/>
      <w:bookmarkEnd w:id="4"/>
      <w:bookmarkEnd w:id="5"/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Урок теми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г. Ивановăн «Çынна мулшăн туман, мула çыншăн тунă» хайлавĕн тĕп темипе идей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335" w:leader="none"/>
          <w:tab w:val="left" w:pos="2808" w:leader="underscore"/>
          <w:tab w:val="left" w:pos="4906" w:leader="underscore"/>
          <w:tab w:val="left" w:pos="11558" w:leader="underscore"/>
        </w:tabs>
        <w:spacing w:lineRule="auto" w:line="360"/>
        <w:jc w:val="both"/>
        <w:rPr>
          <w:rFonts w:ascii="Times New Roman" w:hAnsi="Times New Roman" w:cs="Times New Roman"/>
          <w:vanish/>
          <w:spacing w:val="-3"/>
          <w:sz w:val="28"/>
          <w:szCs w:val="28"/>
        </w:rPr>
      </w:pPr>
      <w:r>
        <w:rPr>
          <w:rFonts w:cs="Times New Roman" w:ascii="Times New Roman" w:hAnsi="Times New Roman"/>
          <w:vanish/>
          <w:spacing w:val="-3"/>
          <w:sz w:val="28"/>
          <w:szCs w:val="28"/>
        </w:rPr>
      </w:r>
      <w:bookmarkStart w:id="6" w:name="2"/>
      <w:bookmarkStart w:id="7" w:name="27237cfcac56e7fe3dc71fd2cf39cc2db8a6908c"/>
      <w:bookmarkStart w:id="8" w:name="2"/>
      <w:bookmarkStart w:id="9" w:name="27237cfcac56e7fe3dc71fd2cf39cc2db8a6908c"/>
      <w:bookmarkEnd w:id="8"/>
      <w:bookmarkEnd w:id="9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Урок тĕллевĕс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лав темине, тĕп шухăшне, сюжет йĕрне тупасси, сăнарсене характеристика парасси; ачасене пĕлÿ шырас ĕçе тĕллевлĕн проект туса пама хăнăхтарасси, çак ыйтусене ытти ачасемпе сÿтсе явма, татса пама хавхалантарасси.</w:t>
            </w:r>
          </w:p>
        </w:tc>
      </w:tr>
      <w:tr>
        <w:trPr>
          <w:trHeight w:val="71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335" w:leader="none"/>
          <w:tab w:val="left" w:pos="2808" w:leader="underscore"/>
          <w:tab w:val="left" w:pos="4906" w:leader="underscore"/>
          <w:tab w:val="left" w:pos="11558" w:leader="underscore"/>
        </w:tabs>
        <w:spacing w:lineRule="auto" w:line="360"/>
        <w:jc w:val="both"/>
        <w:rPr>
          <w:rFonts w:ascii="Times New Roman" w:hAnsi="Times New Roman" w:cs="Times New Roman"/>
          <w:vanish/>
          <w:spacing w:val="-3"/>
          <w:sz w:val="28"/>
          <w:szCs w:val="28"/>
        </w:rPr>
      </w:pPr>
      <w:r>
        <w:rPr>
          <w:rFonts w:cs="Times New Roman" w:ascii="Times New Roman" w:hAnsi="Times New Roman"/>
          <w:vanish/>
          <w:spacing w:val="-3"/>
          <w:sz w:val="28"/>
          <w:szCs w:val="28"/>
        </w:rPr>
      </w:r>
      <w:bookmarkStart w:id="10" w:name="3"/>
      <w:bookmarkStart w:id="11" w:name="7aa23b3aa23a31ba0afcb03c86d632509fbcd330"/>
      <w:bookmarkStart w:id="12" w:name="3"/>
      <w:bookmarkStart w:id="13" w:name="7aa23b3aa23a31ba0afcb03c86d632509fbcd330"/>
      <w:bookmarkEnd w:id="12"/>
      <w:bookmarkEnd w:id="13"/>
    </w:p>
    <w:p>
      <w:pPr>
        <w:pStyle w:val="Normal"/>
        <w:shd w:fill="FFFFFF" w:val="clear"/>
        <w:tabs>
          <w:tab w:val="clear" w:pos="708"/>
          <w:tab w:val="left" w:pos="0" w:leader="none"/>
          <w:tab w:val="left" w:pos="1335" w:leader="none"/>
          <w:tab w:val="left" w:pos="2808" w:leader="underscore"/>
          <w:tab w:val="left" w:pos="4906" w:leader="underscore"/>
          <w:tab w:val="left" w:pos="11558" w:leader="underscore"/>
        </w:tabs>
        <w:spacing w:lineRule="auto" w:line="360"/>
        <w:jc w:val="both"/>
        <w:rPr>
          <w:rFonts w:ascii="Times New Roman" w:hAnsi="Times New Roman" w:cs="Times New Roman"/>
          <w:vanish/>
          <w:spacing w:val="-3"/>
          <w:sz w:val="28"/>
          <w:szCs w:val="28"/>
        </w:rPr>
      </w:pPr>
      <w:r>
        <w:rPr>
          <w:rFonts w:cs="Times New Roman" w:ascii="Times New Roman" w:hAnsi="Times New Roman"/>
          <w:vanish/>
          <w:spacing w:val="-3"/>
          <w:sz w:val="28"/>
          <w:szCs w:val="28"/>
        </w:rPr>
      </w:r>
      <w:bookmarkStart w:id="14" w:name="4"/>
      <w:bookmarkStart w:id="15" w:name="3fc6b5f78d4b23c4528d0abfde0f048076329999"/>
      <w:bookmarkStart w:id="16" w:name="4"/>
      <w:bookmarkStart w:id="17" w:name="3fc6b5f78d4b23c4528d0abfde0f048076329999"/>
      <w:bookmarkEnd w:id="16"/>
      <w:bookmarkEnd w:id="17"/>
    </w:p>
    <w:tbl>
      <w:tblPr>
        <w:tblW w:w="11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6"/>
        <w:gridCol w:w="2970"/>
        <w:gridCol w:w="1868"/>
      </w:tblGrid>
      <w:tr>
        <w:trPr>
          <w:trHeight w:val="61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материала (УУ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лмалли результатасем</w:t>
            </w:r>
          </w:p>
        </w:tc>
        <w:tc>
          <w:tcPr>
            <w:tcW w:w="1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ăн пайрăмлă результачĕс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сен пĕрлĕхлĕ результачĕсе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камлăх результачĕсем</w:t>
            </w:r>
          </w:p>
        </w:tc>
        <w:tc>
          <w:tcPr>
            <w:tcW w:w="1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айлав темине, тĕп шухăшне, сюжет йĕрне уçса пама пултар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Йĕркелÿ ВУД (регулятивные УУД)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ума лартнă тĕллеве пурнăçлама тухăçлă мелсем суйласа илни; вулавăн тĕрлĕ мелĕсемпе усă курни, текстп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ĕçлем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, ăнлавсене хак пама, пĕтĕмлетÿсем тума пĕл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Хутшăн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УД (коммуникативные УУД)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мăшăррăн, пĕчĕк ушкăнпа, пĕрле ĕçлеме – проект хÿтĕлеме, пĕрлĕхлĕ ĕçĕн харкам пайне пурнăçлама хăнăхн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Информаци ВУД (познавательные УУД)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тĕрлĕ информаци çăл куçĕпе усă курма пултарни (кĕнеке, хаçат-журнал, Интернет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Сывлăх пур япаларан та хаклăрах пулнине хисеплеме вĕрен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.Хайлавра çырса кăтартнă пулăмсенче, пурнăçри тĕслĕхсенче вĕренÿ тĕллевĕпе вĕренÿ результачĕ хушшинчи çыхăнăва курма пултарн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Пурнăçра лайăххипе япăххине, ыррипе усаллине чухлама пĕлни, мораль нормин пĕлтерĕшне (ырăпа усал кĕрешĕвĕнче ырри çавах çĕнтернине) вĕренÿре тата социаллă пурнăçра илнĕ опыта танлаштарса хаклама пултар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335" w:leader="none"/>
          <w:tab w:val="left" w:pos="2808" w:leader="underscore"/>
          <w:tab w:val="left" w:pos="4906" w:leader="underscore"/>
          <w:tab w:val="left" w:pos="11558" w:leader="underscore"/>
        </w:tabs>
        <w:spacing w:lineRule="auto" w:line="360"/>
        <w:jc w:val="both"/>
        <w:rPr>
          <w:rFonts w:ascii="Times New Roman" w:hAnsi="Times New Roman" w:cs="Times New Roman"/>
          <w:vanish/>
          <w:spacing w:val="-3"/>
          <w:sz w:val="28"/>
          <w:szCs w:val="28"/>
        </w:rPr>
      </w:pPr>
      <w:r>
        <w:rPr>
          <w:rFonts w:cs="Times New Roman" w:ascii="Times New Roman" w:hAnsi="Times New Roman"/>
          <w:vanish/>
          <w:spacing w:val="-3"/>
          <w:sz w:val="28"/>
          <w:szCs w:val="28"/>
        </w:rPr>
      </w:r>
      <w:bookmarkStart w:id="18" w:name="5"/>
      <w:bookmarkStart w:id="19" w:name="c9d434720a86e5686fafc001b8c3c4a642ef46f9"/>
      <w:bookmarkStart w:id="20" w:name="5"/>
      <w:bookmarkStart w:id="21" w:name="c9d434720a86e5686fafc001b8c3c4a642ef46f9"/>
      <w:bookmarkEnd w:id="20"/>
      <w:bookmarkEnd w:id="21"/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71"/>
      </w:tblGrid>
      <w:tr>
        <w:trPr>
          <w:trHeight w:val="10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>Урокра кирлĕ ĕç хатĕрĕсем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оутбук, проектор, хаçат, çыравçăн сăнÿкерчĕкĕ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335" w:leader="none"/>
                <w:tab w:val="left" w:pos="2808" w:leader="underscore"/>
                <w:tab w:val="left" w:pos="4906" w:leader="underscore"/>
                <w:tab w:val="left" w:pos="11558" w:leader="underscore"/>
              </w:tabs>
              <w:spacing w:lineRule="auto" w:line="360"/>
              <w:rPr>
                <w:rFonts w:ascii="Times New Roman" w:hAnsi="Times New Roman" w:cs="Times New Roman"/>
                <w:spacing w:val="-3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тытăмĕн характеристики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143"/>
        <w:gridCol w:w="3834"/>
        <w:gridCol w:w="3804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 тапхăрĕсе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ăхăчĕ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ĕрентекен ĕçĕ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ĕренекенсен ĕçĕ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Йĕркелÿ тапхăр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а йĕркелени, сывлăх сунн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ывлăх сунни.Урокра кирлĕ хатĕрсене тĕрĕслесси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Килти ĕçе тĕрĕслемелли тапхă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left="360"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часене проект хÿтĕлеме хатĕрлесси, йăнăшсене тĕрĕслесси, хавхалантарасс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 Иг.Иванов пурнăçĕпе пултарулăхĕ» проекта хÿтĕлеççĕ (ÿнерçĕ, тĕпчевçĕпе программист, журналист)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к темипе паллашни, тĕллевĕсене ларт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ор çинчи  урокăн темипе палаштарать «Иг.Ивановăн «Мула çыншăн туман, çынна мулшăн тунă» тĕп темипе идейи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рок темипе задачисене палăртаççĕ. 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Çĕнĕ материалпа ĕçлени</w:t>
            </w:r>
          </w:p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39" w:after="0"/>
              <w:ind w:left="720" w:right="38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бникри хайлава черетĕн вулама хушать 94стр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39" w:after="0"/>
              <w:ind w:left="720" w:right="38" w:hanging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часене ыйтусем çине хуравлама хушать.</w:t>
            </w:r>
          </w:p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Черетпе вулаççĕ. </w:t>
            </w:r>
          </w:p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Словарь ĕçĕ тăваççĕ.</w:t>
            </w:r>
          </w:p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Калав содержанийĕпе ĕçлеççĕ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Кану саманчĕ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2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left="720"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ăваш юрри ярса парать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ттерен тĕрлĕ фигурăсем тăваççĕ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ĕреннĕ материала çирĕплет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«Пуç мими штурмĕ»</w:t>
            </w:r>
          </w:p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лемăллă ыйтусем парать.</w:t>
            </w:r>
          </w:p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Фишбоун меслечĕпе ĕçлеме сĕнет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  <w:tab/>
              <w:t>Проблемăллă ыйтусем çине хуравласа тĕп ыйтăвăн тупсăмне тупаççĕ.</w:t>
            </w:r>
          </w:p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Пулă шăммине ÿкереççĕ, тĕп ыйту çине хурав шыраççĕ.</w:t>
            </w:r>
          </w:p>
        </w:tc>
      </w:tr>
      <w:tr>
        <w:trPr>
          <w:trHeight w:val="94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«Спорт» темăна хускатать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Ыйтусем çине хуравлаççĕ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Синквейн меслечĕпе ĕçлеме сĕнет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360" w:before="139" w:after="0"/>
              <w:ind w:right="3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квейн тăваççĕ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Киле ĕç пан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ле ĕç çырма хушат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часем дневник çине киле ĕç çырса хураççĕ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Пĕтĕмлетÿ туни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мин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часене урок задачисене аса илме хушать, рефлекси ирттерет: ачасене хут листи çинче хăйсен аллине йĕрлесе ÿкерме хушать, ÿкерчĕк çинчи тĕссемпе килĕшÿллĕн сăрлама ыйтать.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ÿкерчĕк çинче: алă ÿкернĕ, пÿрнисене тĕрлĕ тĕспе сăрланă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рте ура çине тăтăмăр, пĕр-пĕрне килĕшÿллĕ ĕçленĕшĕн тав турăмăр. Сывă пулăр!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9" w:after="0"/>
              <w:ind w:right="3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ă 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е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ç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ĕ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нисен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ĕ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ĕ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ĕ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л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ççĕ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имĕс- паянхи темăна ăнлантăм, сарă – пĕтĕмпех ăнланаймарăм, кăвак – паянхи урок килĕшрĕ, хĕрлĕ – нимĕн те ăнланмарăм, хура – урок килĕшмерĕ. </w:t>
            </w:r>
          </w:p>
          <w:p>
            <w:pPr>
              <w:pStyle w:val="Normal"/>
              <w:spacing w:lineRule="auto" w:line="360" w:before="139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39" w:after="0"/>
        <w:ind w:righ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31:00Z</dcterms:created>
  <dc:creator>Admin</dc:creator>
  <dc:description/>
  <cp:keywords/>
  <dc:language>en-US</dc:language>
  <cp:lastModifiedBy>Asus</cp:lastModifiedBy>
  <cp:lastPrinted>2016-11-21T21:32:00Z</cp:lastPrinted>
  <dcterms:modified xsi:type="dcterms:W3CDTF">2016-11-21T18:34:00Z</dcterms:modified>
  <cp:revision>17</cp:revision>
  <dc:subject/>
  <dc:title>Разработка технологической карты урока</dc:title>
</cp:coreProperties>
</file>