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           </w:t>
      </w:r>
      <w:r>
        <w:rPr>
          <w:b/>
        </w:rPr>
        <w:t xml:space="preserve">Анкета для родителей </w:t>
        <w:br/>
        <w:t xml:space="preserve"> </w:t>
      </w:r>
      <w:r>
        <w:rPr/>
        <w:t>Можете ли вы :</w:t>
        <w:br/>
        <w:t>1.В любой момент оставить свои дела и заняться ребёнком?</w:t>
        <w:br/>
        <w:t>2.Посоветоваться с ребёнком, несмотря на его возраст?</w:t>
        <w:br/>
        <w:t>3.Признаться ребёнку в ошибке, совершённой по отношению к нему?</w:t>
        <w:br/>
        <w:t>4.Извиниться перед ребёнком в случае, если вы были не правы?</w:t>
        <w:br/>
        <w:t>5.Овладеть собой и сохранить самообладание, даже если поступок ребёнка вывел из себя?</w:t>
        <w:br/>
        <w:t>6.Поставить себя на место ребёнка?</w:t>
        <w:br/>
        <w:t>7.Поверить хотя бы на минутку, что вы добрая фея или прекрасный принц?</w:t>
        <w:br/>
        <w:t>8.Рассказать ребёнку поучительный случай из детства, представляющий вас в невыгодном свете?</w:t>
        <w:br/>
        <w:t>9.Всегда воздерживаться от слов и выражений, которые могут ранить ребёнка?</w:t>
        <w:br/>
        <w:t>10.Пообещать ребёнку исполнить его желание за хорошее поведение?</w:t>
        <w:br/>
        <w:t>11.Выделить ребёнку  один день, когда он может делать, что желает, и вести себя, как хочет, а вы при этом ни во что не вмешиваетесь?</w:t>
        <w:br/>
        <w:t>12.Не прореагировать, если ваш ребёнок ударил, толкнул  или незаслуженно обидел другого ребёнка?</w:t>
        <w:br/>
        <w:t>13.Устоять против слёз, капризов, просьб, если известно, что это прихоть?</w:t>
        <w:br/>
        <w:br/>
        <w:br/>
      </w:r>
      <w:r>
        <w:rPr>
          <w:b/>
        </w:rPr>
        <w:t xml:space="preserve">Варианты ответов: </w:t>
        <w:br/>
      </w:r>
      <w:r>
        <w:rPr/>
        <w:t xml:space="preserve">А – могу и всегда так поступаю – 3 балла. </w:t>
      </w:r>
    </w:p>
    <w:p>
      <w:pPr>
        <w:pStyle w:val="Normal"/>
        <w:rPr/>
      </w:pPr>
      <w:r>
        <w:rPr/>
        <w:t>Б – могу, но не всегда так поступаю – 2 балла.</w:t>
      </w:r>
    </w:p>
    <w:p>
      <w:pPr>
        <w:pStyle w:val="Normal"/>
        <w:rPr/>
      </w:pPr>
      <w:r>
        <w:rPr/>
        <w:t xml:space="preserve"> </w:t>
      </w:r>
      <w:r>
        <w:rPr/>
        <w:t>В – не могу – 1 балл.</w:t>
      </w:r>
    </w:p>
    <w:p>
      <w:pPr>
        <w:pStyle w:val="Normal"/>
        <w:rPr/>
      </w:pPr>
      <w:r>
        <w:rPr/>
        <w:br/>
        <w:t xml:space="preserve">    От 30 до 39 баллов – вы придерживаетесь правильных принципов воспитания.</w:t>
        <w:br/>
        <w:t xml:space="preserve">    От 16 до 30 баллов. Ваш метод воспитания – кнут и пряник.</w:t>
        <w:br/>
        <w:t xml:space="preserve">    Менее 16 баллов – у вас  нет педагогических навыков и желания воспитывать ребё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54:00Z</dcterms:created>
  <dc:creator>User</dc:creator>
  <dc:description/>
  <cp:keywords/>
  <dc:language>en-US</dc:language>
  <cp:lastModifiedBy>superuser</cp:lastModifiedBy>
  <dcterms:modified xsi:type="dcterms:W3CDTF">2014-11-28T15:16:00Z</dcterms:modified>
  <cp:revision>3</cp:revision>
  <dc:subject/>
  <dc:title>                  Анкета для родителей </dc:title>
</cp:coreProperties>
</file>