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 xml:space="preserve">План – конспект тренировочного занятия по баскетболу 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ренера Никонова А. В,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Вид спорта: Баскетбол.        Возраст обучающихся 11-12 лет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Тема тренировочного занятия: Финты на проход, бросок. Совершенствование штрафного броска.</w:t>
      </w:r>
    </w:p>
    <w:p>
      <w:pPr>
        <w:pStyle w:val="Normal"/>
        <w:rPr/>
      </w:pPr>
      <w:r>
        <w:rPr>
          <w:rFonts w:cs="Monotype Corsiva" w:ascii="Monotype Corsiva" w:hAnsi="Monotype Corsiva"/>
          <w:sz w:val="32"/>
          <w:szCs w:val="32"/>
        </w:rPr>
        <w:t>Место проведения: СК «Юность»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Используемый спортивный инвентарь: мячи № 6, стойки, секундомер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Цель занятия: Применение изученных приёмов в двусторонней игре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Задачи: 1. Повышение функциональных возможностей занимающихся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</w:t>
      </w:r>
      <w:r>
        <w:rPr>
          <w:rFonts w:cs="Monotype Corsiva" w:ascii="Monotype Corsiva" w:hAnsi="Monotype Corsiva"/>
          <w:sz w:val="32"/>
          <w:szCs w:val="32"/>
        </w:rPr>
        <w:t>2. Дальнейшее изучение технических действий при атаке корзины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</w:t>
      </w:r>
      <w:r>
        <w:rPr>
          <w:rFonts w:cs="Monotype Corsiva" w:ascii="Monotype Corsiva" w:hAnsi="Monotype Corsiva"/>
          <w:sz w:val="32"/>
          <w:szCs w:val="32"/>
        </w:rPr>
        <w:t>3. Воспитание игровой дисциплины и ответственности на занятиях.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551"/>
        <w:gridCol w:w="2694"/>
        <w:gridCol w:w="194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Дидактический 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Дидактические зада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Деятельность педаго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Деятельность уче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onotype Corsiva" w:hAnsi="Monotype Corsiva" w:cs="Monotype Corsiva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Результат взаимодейств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Организация начала тренировки (3-4 мин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Организационное начало. Подготовка к началу занятия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ровести контроль готовности к занятию (обратить в очередной раз внимание на наличие носок)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ереодевание, приветствие. Самоконтроль готовности к занятию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Готовность (или не готовность) к тренировке. Сформирована ориентировочная деятельность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Разминка  (17-20 мин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одготовка организма к занятию. (17-20 мин.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Инструктаж по проведению разминки (1 мин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Ходьба (2 мин.). Бег (2Х4 мин.). ОРУ (5-7 мин.),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одготовка занимающихся к нагрузкам основной части занят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Основная часть (85-95 мин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ОФП (20-25 мин.)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Совершенствование финтов на проход и бросок  25-30 мин.)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Совершенствование штрафного броска (10-20 мин. в зависимости от длительности предыдущих упражнений)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Воспитание ответственности, игровой дисциплины (время игры по ситуации, в зависимости от длительности предыдущих упражнений)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Объяснить задачу и контролировать правильность выполнения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Следить за правильностью выполнения. Обратить внимание: а) на выполнение поворота в первом упражнении; б) на правильность выбора действия в зависимости от ситуации во втором упражнении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Следить за правильностью выполнения упражнения. При необходимости исправлять ошибки, комментировать. Обратить внимание на заступы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ровести двустороннюю игру. При необходимости во время остановок  объяснять правильность действий во время различных игровых ситуац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Многоскоки с низкого приседа (4 подхода). Отжимания 4х10. Пресс 4х15 (2 р. подъём туловища, 2 р. подъём ног).  Многоскоки с низкого приседа (4 подхода)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Упр.1. Поворот, финт на рывок, обратный поворот, зашагивание, проход с атакой корз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Упр. 2. Выполнение упражнения 1х1 без отбора мяча при дриблинге, но с блокировкой броск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Работа в парах. Один бросает, второй подаёт. Броски по 5 минут. Записать результаты. Если кто-то без пары – работает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Двусторонняя игра. Ведение только в трёхочковой зоне соперник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Выполнение комплексов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равильная оценка игровой ситуации и выбор соответствующего действия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овышение процента попадаемости со штрафного броск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овышение чувства ответственности в игре. Применение приёмов отработанных на тренировк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Заключительная часть (5-7 мин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Восстановление организма после проделанной работы (3-5 мин.)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Самоанализ занимающимися проделанной работы (2 мин.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Следить за правильным выполнением комплекса растяжек. При необходимости помогать в выполнении некотор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Анализ тренировки. Вопросы к  детям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Заминка: медленный бег (1-2 мин.). Выполнение комплекса растяжек(1-2 мин.)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сихологическое взаимодействие при обсуждени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Восстановление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Самостоятельная оценка проделанной работы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Этап рефлексии (2 мин.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редложить детям оценить себ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Бесе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 xml:space="preserve">Оценить эмоциональное состояние до и после тренировки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onotype Corsiva" w:hAnsi="Monotype Corsiva" w:cs="Monotype Corsiva"/>
                <w:sz w:val="20"/>
                <w:szCs w:val="20"/>
              </w:rPr>
            </w:pPr>
            <w:r>
              <w:rPr>
                <w:rFonts w:cs="Monotype Corsiva" w:ascii="Monotype Corsiva" w:hAnsi="Monotype Corsiva"/>
                <w:sz w:val="20"/>
                <w:szCs w:val="20"/>
              </w:rPr>
              <w:t>Повышение эмоционального состояния. Мотивация посещения следующей тренировки.</w:t>
            </w:r>
          </w:p>
        </w:tc>
      </w:tr>
    </w:tbl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spacing w:lineRule="auto" w:line="240"/>
        <w:rPr>
          <w:rFonts w:ascii="Monotype Corsiva" w:hAnsi="Monotype Corsiva" w:cs="Monotype Corsiva"/>
          <w:sz w:val="20"/>
          <w:szCs w:val="20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</w:t>
      </w:r>
    </w:p>
    <w:p>
      <w:pPr>
        <w:pStyle w:val="Normal"/>
        <w:spacing w:before="0" w:after="20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24:00Z</dcterms:created>
  <dc:creator>Никонов</dc:creator>
  <dc:description/>
  <cp:keywords/>
  <dc:language>en-US</dc:language>
  <cp:lastModifiedBy>Никонов </cp:lastModifiedBy>
  <dcterms:modified xsi:type="dcterms:W3CDTF">2015-04-07T19:53:00Z</dcterms:modified>
  <cp:revision>10</cp:revision>
  <dc:subject/>
  <dc:title/>
</cp:coreProperties>
</file>