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</w:t>
      </w:r>
      <w:r>
        <w:rPr>
          <w:sz w:val="22"/>
          <w:szCs w:val="22"/>
        </w:rPr>
        <w:t>Пояснительная запис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составлена в соответствии с требованиями Федерального государственного образовательного стандарта основного общего образования, основной образовательной прог-раммы МБОУ «СОШ № 6», на основе Примерной образовательной программы по предмету «Русский язык» для общеобразовательных школ и авторской программы по русскому языку Рыбченковой Л.М. и др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грамма составлена к учебнику «Русский язык. 6 класс» в 2-х частях / Л.М. Рыбченкова, О.М. Александрова, О.В. Загоровская, А.Г. Нарушевич, издательство «Просвещение», соответству-ющему Федеральному перечню учебников, рекомендуемых к использованию при реализации образовательных программ основного общего образов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грамма рассчитана на 210 часов (на 35 учебных недел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  <w:u w:val="single"/>
        </w:rPr>
        <w:t>Планируемые результаты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Style w:val="C64"/>
          <w:sz w:val="22"/>
          <w:szCs w:val="22"/>
        </w:rPr>
      </w:pPr>
      <w:r>
        <w:rPr>
          <w:rStyle w:val="C64"/>
          <w:sz w:val="22"/>
          <w:szCs w:val="22"/>
          <w:u w:val="single"/>
        </w:rPr>
        <w:t>Личностные</w:t>
      </w:r>
      <w:r>
        <w:rPr>
          <w:rStyle w:val="C64"/>
          <w:sz w:val="22"/>
          <w:szCs w:val="22"/>
        </w:rPr>
        <w:t xml:space="preserve"> результаты освоения программы</w:t>
      </w:r>
    </w:p>
    <w:p>
      <w:pPr>
        <w:pStyle w:val="Normal"/>
        <w:rPr>
          <w:sz w:val="22"/>
          <w:szCs w:val="22"/>
        </w:rPr>
      </w:pPr>
      <w:r>
        <w:rPr>
          <w:rStyle w:val="C64"/>
          <w:b/>
          <w:sz w:val="22"/>
          <w:szCs w:val="22"/>
        </w:rPr>
        <w:t>Ученик научится</w:t>
      </w:r>
      <w:r>
        <w:rPr>
          <w:rStyle w:val="C64"/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rStyle w:val="C23"/>
          <w:sz w:val="22"/>
          <w:szCs w:val="22"/>
        </w:rPr>
        <w:t>- пониманию русского языка как одной из национально-культурных ценностей русского  народа;</w:t>
      </w:r>
    </w:p>
    <w:p>
      <w:pPr>
        <w:pStyle w:val="Normal"/>
        <w:rPr>
          <w:sz w:val="22"/>
          <w:szCs w:val="22"/>
        </w:rPr>
      </w:pPr>
      <w:r>
        <w:rPr>
          <w:rStyle w:val="C23"/>
          <w:sz w:val="22"/>
          <w:szCs w:val="22"/>
        </w:rPr>
        <w:t>- осознанию эстетической ценности русского языка;</w:t>
      </w:r>
    </w:p>
    <w:p>
      <w:pPr>
        <w:pStyle w:val="Normal"/>
        <w:rPr>
          <w:sz w:val="22"/>
          <w:szCs w:val="22"/>
        </w:rPr>
      </w:pPr>
      <w:r>
        <w:rPr>
          <w:rStyle w:val="C23"/>
          <w:sz w:val="22"/>
          <w:szCs w:val="22"/>
        </w:rPr>
        <w:t>- уважительному отношению  к родному языку;</w:t>
      </w:r>
    </w:p>
    <w:p>
      <w:pPr>
        <w:pStyle w:val="Normal"/>
        <w:rPr>
          <w:sz w:val="22"/>
          <w:szCs w:val="22"/>
        </w:rPr>
      </w:pPr>
      <w:r>
        <w:rPr>
          <w:rStyle w:val="C23"/>
          <w:sz w:val="22"/>
          <w:szCs w:val="22"/>
        </w:rPr>
        <w:t>- потребности сохранить чистоту русского языка как явления национальной культуры;</w:t>
      </w:r>
    </w:p>
    <w:p>
      <w:pPr>
        <w:pStyle w:val="Normal"/>
        <w:rPr>
          <w:rStyle w:val="C23"/>
          <w:b/>
          <w:b/>
          <w:sz w:val="22"/>
          <w:szCs w:val="22"/>
        </w:rPr>
      </w:pPr>
      <w:r>
        <w:rPr>
          <w:rStyle w:val="C23"/>
          <w:b/>
          <w:sz w:val="22"/>
          <w:szCs w:val="22"/>
        </w:rPr>
        <w:t>Ученик получит возможность научиться:</w:t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23"/>
          <w:sz w:val="22"/>
          <w:szCs w:val="22"/>
        </w:rPr>
        <w:t>- пониманию определяющей роли родного языка в развитии интеллектуальных, творческих спо-собностей и моральных качеств личности, его значения в процессе получения школьного обра-зования;</w:t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23"/>
          <w:sz w:val="22"/>
          <w:szCs w:val="22"/>
        </w:rPr>
        <w:t>- стремлению к речевому самосовершенствованию;</w:t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23"/>
          <w:sz w:val="22"/>
          <w:szCs w:val="22"/>
        </w:rPr>
        <w:t>- формированию достаточного объема словарного запаса и усвоенных грамматических средств для выражения мыслей и чувств в процессе речевого общения;</w:t>
      </w:r>
    </w:p>
    <w:p>
      <w:pPr>
        <w:pStyle w:val="Normal"/>
        <w:rPr>
          <w:sz w:val="22"/>
          <w:szCs w:val="22"/>
        </w:rPr>
      </w:pPr>
      <w:r>
        <w:rPr>
          <w:rStyle w:val="C23"/>
          <w:sz w:val="22"/>
          <w:szCs w:val="22"/>
        </w:rPr>
        <w:t>- формированию способности самооценки на основе наблюдения за собственной речью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64"/>
          <w:sz w:val="22"/>
          <w:szCs w:val="22"/>
          <w:u w:val="single"/>
        </w:rPr>
        <w:t>Регулятивные</w:t>
      </w:r>
      <w:r>
        <w:rPr>
          <w:rStyle w:val="C64"/>
          <w:sz w:val="22"/>
          <w:szCs w:val="22"/>
        </w:rPr>
        <w:t xml:space="preserve"> результаты </w:t>
      </w:r>
      <w:r>
        <w:rPr>
          <w:rStyle w:val="C23"/>
          <w:sz w:val="22"/>
          <w:szCs w:val="22"/>
        </w:rPr>
        <w:t>освоения программы</w:t>
      </w:r>
    </w:p>
    <w:p>
      <w:pPr>
        <w:pStyle w:val="Normal"/>
        <w:rPr>
          <w:sz w:val="22"/>
          <w:szCs w:val="22"/>
        </w:rPr>
      </w:pPr>
      <w:r>
        <w:rPr>
          <w:rStyle w:val="C64"/>
          <w:b/>
          <w:sz w:val="22"/>
          <w:szCs w:val="22"/>
        </w:rPr>
        <w:t>Ученик научится</w:t>
      </w:r>
      <w:r>
        <w:rPr>
          <w:rStyle w:val="C64"/>
          <w:sz w:val="22"/>
          <w:szCs w:val="22"/>
        </w:rPr>
        <w:t>:</w:t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23"/>
          <w:sz w:val="22"/>
          <w:szCs w:val="22"/>
        </w:rPr>
        <w:t xml:space="preserve">- владеть всеми видами речевой деятельности , адекватно понимать информацию  устного и пи-сьменного сообщения; владеть разными видами чтения; </w:t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23"/>
          <w:sz w:val="22"/>
          <w:szCs w:val="22"/>
        </w:rPr>
        <w:t>- осуществлять речевой самоконтроль и самокоррекцию</w:t>
      </w:r>
    </w:p>
    <w:p>
      <w:pPr>
        <w:pStyle w:val="Normal"/>
        <w:rPr>
          <w:sz w:val="22"/>
          <w:szCs w:val="22"/>
        </w:rPr>
      </w:pPr>
      <w:r>
        <w:rPr>
          <w:rStyle w:val="C23"/>
          <w:sz w:val="22"/>
          <w:szCs w:val="22"/>
        </w:rPr>
        <w:t>- осуществлять информационную переработку текста соответственно поставленной цели</w:t>
      </w:r>
    </w:p>
    <w:p>
      <w:pPr>
        <w:pStyle w:val="Normal"/>
        <w:rPr>
          <w:rStyle w:val="C23"/>
          <w:b/>
          <w:b/>
          <w:sz w:val="22"/>
          <w:szCs w:val="22"/>
        </w:rPr>
      </w:pPr>
      <w:r>
        <w:rPr>
          <w:rStyle w:val="C23"/>
          <w:b/>
          <w:sz w:val="22"/>
          <w:szCs w:val="22"/>
        </w:rPr>
        <w:t>Ученик получит возможность научиться:</w:t>
      </w:r>
    </w:p>
    <w:p>
      <w:pPr>
        <w:pStyle w:val="Normal"/>
        <w:rPr>
          <w:sz w:val="22"/>
          <w:szCs w:val="22"/>
        </w:rPr>
      </w:pPr>
      <w:r>
        <w:rPr>
          <w:rStyle w:val="C23"/>
          <w:sz w:val="22"/>
          <w:szCs w:val="22"/>
        </w:rPr>
        <w:t>- применению приобретенных знаний, умений и навыков в повседневной жизни;</w:t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23"/>
          <w:sz w:val="22"/>
          <w:szCs w:val="22"/>
        </w:rPr>
        <w:t>-  использовать родной язык и как средство получения знаний по другим предметам;</w:t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23"/>
          <w:sz w:val="22"/>
          <w:szCs w:val="22"/>
        </w:rPr>
        <w:t>- формировать способность извлекать информацию из различных источников;</w:t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23"/>
          <w:sz w:val="22"/>
          <w:szCs w:val="22"/>
        </w:rPr>
        <w:t>- владеть приемами отбора и систематизации материала на определенную тему;  умению вести самостоятельный поиск информации</w:t>
      </w:r>
    </w:p>
    <w:p>
      <w:pPr>
        <w:pStyle w:val="Normal"/>
        <w:rPr>
          <w:rStyle w:val="C23"/>
          <w:sz w:val="22"/>
          <w:szCs w:val="22"/>
        </w:rPr>
      </w:pPr>
      <w:r>
        <w:rPr/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64"/>
          <w:sz w:val="22"/>
          <w:szCs w:val="22"/>
          <w:u w:val="single"/>
        </w:rPr>
        <w:t>Познавательные</w:t>
      </w:r>
      <w:r>
        <w:rPr>
          <w:rStyle w:val="C64"/>
          <w:sz w:val="22"/>
          <w:szCs w:val="22"/>
        </w:rPr>
        <w:t xml:space="preserve"> результаты </w:t>
      </w:r>
      <w:r>
        <w:rPr>
          <w:rStyle w:val="C23"/>
          <w:sz w:val="22"/>
          <w:szCs w:val="22"/>
        </w:rPr>
        <w:t xml:space="preserve">освоения программы </w:t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64"/>
          <w:b/>
          <w:sz w:val="22"/>
          <w:szCs w:val="22"/>
        </w:rPr>
        <w:t>Ученик научится</w:t>
      </w:r>
      <w:r>
        <w:rPr>
          <w:rStyle w:val="C64"/>
          <w:sz w:val="22"/>
          <w:szCs w:val="22"/>
        </w:rPr>
        <w:t>:</w:t>
      </w:r>
    </w:p>
    <w:p>
      <w:pPr>
        <w:pStyle w:val="Normal"/>
        <w:rPr/>
      </w:pPr>
      <w:r>
        <w:rPr>
          <w:rStyle w:val="C23"/>
          <w:sz w:val="22"/>
          <w:szCs w:val="22"/>
        </w:rPr>
        <w:t>-</w:t>
      </w:r>
      <w:r>
        <w:rPr>
          <w:sz w:val="22"/>
          <w:szCs w:val="22"/>
        </w:rPr>
        <w:t xml:space="preserve"> формулированию проблемы, выдвижению аргументов, подтверждающих или опровергающих тез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мысловому чтению как осмыслению цели чтения и выбор в зависимости от этого виды чтения</w:t>
      </w:r>
    </w:p>
    <w:p>
      <w:pPr>
        <w:pStyle w:val="Normal"/>
        <w:rPr>
          <w:rStyle w:val="C23"/>
          <w:b/>
          <w:b/>
          <w:sz w:val="22"/>
          <w:szCs w:val="22"/>
        </w:rPr>
      </w:pPr>
      <w:r>
        <w:rPr>
          <w:rStyle w:val="C23"/>
          <w:b/>
          <w:sz w:val="22"/>
          <w:szCs w:val="22"/>
        </w:rPr>
        <w:t>Ученик получит возможность научиться:</w:t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23"/>
          <w:sz w:val="22"/>
          <w:szCs w:val="22"/>
        </w:rPr>
        <w:t>- применять приёмы ознакомительного и изучающего чтения;</w:t>
      </w:r>
    </w:p>
    <w:p>
      <w:pPr>
        <w:pStyle w:val="Normal"/>
        <w:rPr/>
      </w:pPr>
      <w:r>
        <w:rPr>
          <w:rStyle w:val="C23"/>
          <w:sz w:val="22"/>
          <w:szCs w:val="22"/>
        </w:rPr>
        <w:t>- ставить цели и задачи и делать выводы, анализировать и оценивать собственную учебную деятельность</w:t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23"/>
          <w:sz w:val="22"/>
          <w:szCs w:val="22"/>
        </w:rPr>
        <w:t xml:space="preserve">- </w:t>
      </w:r>
      <w:r>
        <w:rPr>
          <w:sz w:val="22"/>
          <w:szCs w:val="22"/>
        </w:rPr>
        <w:t>самостоятельно  определять  цели  своего  обучения,  ставить  и формулировать  для  себя  новые  задачи  в  учебе  и  познавательной деятельности,  развивать  мотивы  и  интересы  своей  познавательной деятельности</w:t>
      </w:r>
    </w:p>
    <w:p>
      <w:pPr>
        <w:pStyle w:val="Normal"/>
        <w:rPr>
          <w:rStyle w:val="C23"/>
          <w:sz w:val="22"/>
          <w:szCs w:val="22"/>
        </w:rPr>
      </w:pPr>
      <w:r>
        <w:rPr/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64"/>
          <w:sz w:val="22"/>
          <w:szCs w:val="22"/>
          <w:u w:val="single"/>
        </w:rPr>
        <w:t>Коммуникативные</w:t>
      </w:r>
      <w:r>
        <w:rPr>
          <w:rStyle w:val="C64"/>
          <w:sz w:val="22"/>
          <w:szCs w:val="22"/>
        </w:rPr>
        <w:t xml:space="preserve"> результаты </w:t>
      </w:r>
      <w:r>
        <w:rPr>
          <w:rStyle w:val="C23"/>
          <w:sz w:val="22"/>
          <w:szCs w:val="22"/>
        </w:rPr>
        <w:t>освоения программы</w:t>
      </w:r>
    </w:p>
    <w:p>
      <w:pPr>
        <w:pStyle w:val="Normal"/>
        <w:rPr>
          <w:sz w:val="22"/>
          <w:szCs w:val="22"/>
        </w:rPr>
      </w:pPr>
      <w:r>
        <w:rPr>
          <w:rStyle w:val="C64"/>
          <w:b/>
          <w:sz w:val="22"/>
          <w:szCs w:val="22"/>
        </w:rPr>
        <w:t>Ученик научится:</w:t>
      </w:r>
    </w:p>
    <w:p>
      <w:pPr>
        <w:pStyle w:val="Normal"/>
        <w:rPr>
          <w:sz w:val="22"/>
          <w:szCs w:val="22"/>
        </w:rPr>
      </w:pPr>
      <w:r>
        <w:rPr>
          <w:rStyle w:val="C23"/>
          <w:sz w:val="22"/>
          <w:szCs w:val="22"/>
        </w:rPr>
        <w:t xml:space="preserve">- использовать в речи национально-культурные нормы речевого этикета, </w:t>
      </w:r>
      <w:r>
        <w:rPr>
          <w:sz w:val="22"/>
          <w:szCs w:val="22"/>
        </w:rPr>
        <w:t>соблюдать основные языковые нормы в устной и письменной ре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грамотно строить собственное устное и письменное высказывание;</w:t>
      </w:r>
    </w:p>
    <w:p>
      <w:pPr>
        <w:pStyle w:val="Normal"/>
        <w:rPr>
          <w:rStyle w:val="C23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Style w:val="C23"/>
          <w:sz w:val="22"/>
          <w:szCs w:val="22"/>
        </w:rPr>
        <w:t>адекватно понимать информацию устного и письменного характера</w:t>
      </w:r>
    </w:p>
    <w:p>
      <w:pPr>
        <w:pStyle w:val="Normal"/>
        <w:rPr>
          <w:rStyle w:val="C23"/>
          <w:b/>
          <w:b/>
          <w:sz w:val="22"/>
          <w:szCs w:val="22"/>
        </w:rPr>
      </w:pPr>
      <w:r>
        <w:rPr>
          <w:rStyle w:val="C23"/>
          <w:b/>
          <w:sz w:val="22"/>
          <w:szCs w:val="22"/>
        </w:rPr>
        <w:t>Ученик получит возможность научиться:</w:t>
      </w:r>
    </w:p>
    <w:p>
      <w:pPr>
        <w:pStyle w:val="Normal"/>
        <w:rPr>
          <w:rStyle w:val="C23"/>
          <w:sz w:val="22"/>
          <w:szCs w:val="22"/>
        </w:rPr>
      </w:pPr>
      <w:r>
        <w:rPr>
          <w:sz w:val="22"/>
          <w:szCs w:val="22"/>
        </w:rPr>
        <w:t>- осознанно использовать речевые средства в соответствии с задачей коммуникации  для  выражения  своих  чувств,  мыслей  и  потребностей;  планирования и регуляции своей деятельности</w:t>
      </w:r>
    </w:p>
    <w:p>
      <w:pPr>
        <w:pStyle w:val="Normal"/>
        <w:rPr>
          <w:rStyle w:val="C23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Style w:val="C23"/>
          <w:sz w:val="22"/>
          <w:szCs w:val="22"/>
        </w:rPr>
        <w:t>коммуникативно-целесообразному взаимодействию с окружающими людьми в процессе рече-вого общ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сознанно использовать речевые средства в соответствии с задачей коммуникации  для  выраже-ния  своих  чувств,  мыслей  и  потребностей;  планирования и регуляции своей деятельности</w:t>
      </w:r>
    </w:p>
    <w:p>
      <w:pPr>
        <w:pStyle w:val="Normal"/>
        <w:rPr>
          <w:rStyle w:val="C23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rStyle w:val="C23"/>
          <w:sz w:val="22"/>
          <w:szCs w:val="22"/>
        </w:rPr>
        <w:t>оценивать речевые высказывания разной функциональной направленности с точки зрения соот-ветствия их коммуникативным требованиям</w:t>
      </w:r>
    </w:p>
    <w:p>
      <w:pPr>
        <w:pStyle w:val="Normal"/>
        <w:rPr>
          <w:sz w:val="22"/>
          <w:szCs w:val="22"/>
        </w:rPr>
      </w:pPr>
      <w:r>
        <w:rPr>
          <w:rStyle w:val="C23"/>
          <w:sz w:val="22"/>
          <w:szCs w:val="22"/>
        </w:rPr>
        <w:t>- выступать перед аудиторией, адекватно реагировать на оценку собственного высказы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частвовать  в  разных  видах  обсуждения,  формулировать собственную  позицию  и  аргумен-тировать  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Style w:val="C23"/>
          <w:sz w:val="22"/>
          <w:szCs w:val="22"/>
        </w:rPr>
      </w:pPr>
      <w:r>
        <w:rPr>
          <w:rStyle w:val="C64"/>
          <w:sz w:val="22"/>
          <w:szCs w:val="22"/>
          <w:u w:val="single"/>
        </w:rPr>
        <w:t>Предметные</w:t>
      </w:r>
      <w:r>
        <w:rPr>
          <w:rStyle w:val="C64"/>
          <w:sz w:val="22"/>
          <w:szCs w:val="22"/>
        </w:rPr>
        <w:t xml:space="preserve"> результаты </w:t>
      </w:r>
      <w:r>
        <w:rPr>
          <w:rStyle w:val="C23"/>
          <w:sz w:val="22"/>
          <w:szCs w:val="22"/>
        </w:rPr>
        <w:t xml:space="preserve">освоения программы </w:t>
      </w:r>
    </w:p>
    <w:p>
      <w:pPr>
        <w:pStyle w:val="Normal"/>
        <w:rPr/>
      </w:pPr>
      <w:r>
        <w:rPr>
          <w:rStyle w:val="C64"/>
          <w:b/>
          <w:sz w:val="22"/>
          <w:szCs w:val="22"/>
        </w:rPr>
        <w:t>Ученик научится:</w:t>
      </w:r>
    </w:p>
    <w:p>
      <w:pPr>
        <w:pStyle w:val="Normal"/>
        <w:rPr/>
      </w:pPr>
      <w:r>
        <w:rPr>
          <w:sz w:val="22"/>
          <w:szCs w:val="22"/>
        </w:rPr>
        <w:t>- проводить морфемный и лексический анализ с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ознавать  самостоятельные  части  речи  и  их  фор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оводить морфологический анализ с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ознавать  основные  единицы  синтаксиса (словосочетание,  предложение, текс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познавать  предложения  простые  и  сложные</w:t>
      </w:r>
    </w:p>
    <w:p>
      <w:pPr>
        <w:pStyle w:val="Normal"/>
        <w:rPr>
          <w:rStyle w:val="C23"/>
          <w:b/>
          <w:b/>
          <w:sz w:val="22"/>
          <w:szCs w:val="22"/>
        </w:rPr>
      </w:pPr>
      <w:r>
        <w:rPr>
          <w:rStyle w:val="C23"/>
          <w:b/>
          <w:sz w:val="22"/>
          <w:szCs w:val="22"/>
        </w:rPr>
        <w:t>Ученик получит возможность научиться:</w:t>
      </w:r>
    </w:p>
    <w:p>
      <w:pPr>
        <w:pStyle w:val="Normal"/>
        <w:rPr>
          <w:sz w:val="22"/>
          <w:szCs w:val="22"/>
        </w:rPr>
      </w:pPr>
      <w:r>
        <w:rPr>
          <w:rStyle w:val="C23"/>
          <w:sz w:val="22"/>
          <w:szCs w:val="22"/>
        </w:rPr>
        <w:t>- представлению о русском языке как языке русского народа;</w:t>
      </w:r>
    </w:p>
    <w:p>
      <w:pPr>
        <w:pStyle w:val="Normal"/>
        <w:rPr>
          <w:sz w:val="22"/>
          <w:szCs w:val="22"/>
        </w:rPr>
      </w:pPr>
      <w:r>
        <w:rPr>
          <w:rStyle w:val="C23"/>
          <w:sz w:val="22"/>
          <w:szCs w:val="22"/>
        </w:rPr>
        <w:t xml:space="preserve">- </w:t>
      </w:r>
      <w:r>
        <w:rPr>
          <w:sz w:val="22"/>
          <w:szCs w:val="22"/>
        </w:rPr>
        <w:t>опознавать различные выразительные средства язы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/>
        <w:t>опираться  на  фонетический,  морфемный,  словообразовательный  и морфологический анализ в практике правописа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  <w:u w:val="single"/>
        </w:rPr>
        <w:t>Содержание учебного предмета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 Введение (7 ч)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rStyle w:val="C1"/>
          <w:sz w:val="22"/>
          <w:szCs w:val="22"/>
        </w:rPr>
        <w:t>Русский язык — язык межнационального общения. Функциональные разновидности языка. Стили речи (разговорный, научный, официально-деловой, публицистический, язык художественной литературы). Текст и его признаки. Орфоэпические нормы.</w:t>
      </w:r>
    </w:p>
    <w:p>
      <w:pPr>
        <w:pStyle w:val="Normal"/>
        <w:rPr/>
      </w:pPr>
      <w:r>
        <w:rPr>
          <w:rStyle w:val="C1"/>
          <w:sz w:val="22"/>
          <w:szCs w:val="22"/>
        </w:rPr>
        <w:t>2. Морфемика, словообразование, орфография (21 ч)</w:t>
      </w:r>
    </w:p>
    <w:p>
      <w:pPr>
        <w:pStyle w:val="Normal"/>
        <w:rPr>
          <w:rStyle w:val="C1"/>
          <w:sz w:val="22"/>
          <w:szCs w:val="22"/>
        </w:rPr>
      </w:pPr>
      <w:r>
        <w:rPr>
          <w:rStyle w:val="C1"/>
          <w:sz w:val="22"/>
          <w:szCs w:val="22"/>
        </w:rPr>
        <w:t>Состав слова. Словообразующие и формообразующие морфемы. Основные способы словообразования. Словообразовательные пары и цепочки. Сложные слова. Этимология слова. Морфемный и словообразовательный разбор. Буквы о/а в корнях с чередованием. Правописание приставок пре-//при-.</w:t>
      </w:r>
    </w:p>
    <w:p>
      <w:pPr>
        <w:pStyle w:val="Normal"/>
        <w:rPr/>
      </w:pPr>
      <w:r>
        <w:rPr>
          <w:sz w:val="22"/>
          <w:szCs w:val="22"/>
        </w:rPr>
        <w:t>3. Лексикология, орфография, культура речи ( 33 ч)</w:t>
      </w:r>
    </w:p>
    <w:p>
      <w:pPr>
        <w:pStyle w:val="Normal"/>
        <w:rPr/>
      </w:pPr>
      <w:r>
        <w:rPr>
          <w:rStyle w:val="C1"/>
          <w:sz w:val="22"/>
          <w:szCs w:val="22"/>
        </w:rPr>
        <w:t>Понятие об общеязыковых и художественных метафорах. Лексические выразительные средства. Чередование гласных в корнях -скак-//-скоч-, -равн-//-ровн-, -твар-//-твор-. Лексика русского языка с точки зрения её происхождения. Слова с полногласными и неполногласными сочетаниями. Лексика русского языка с точки зрения её  употребления. Стилистически нейтральная и книжная лексика. Стилистические пласты лексики. Разговорная лексика. Фразеологизмы (нейтральные и стилистически окрашенные).</w:t>
      </w:r>
    </w:p>
    <w:p>
      <w:pPr>
        <w:pStyle w:val="Normal"/>
        <w:rPr/>
      </w:pPr>
      <w:r>
        <w:rPr>
          <w:rStyle w:val="C1"/>
          <w:sz w:val="22"/>
          <w:szCs w:val="22"/>
        </w:rPr>
        <w:t>4. Морфология. Имя существительное (20 ч)</w:t>
      </w:r>
    </w:p>
    <w:p>
      <w:pPr>
        <w:pStyle w:val="Normal"/>
        <w:rPr/>
      </w:pPr>
      <w:r>
        <w:rPr>
          <w:rStyle w:val="C1"/>
          <w:sz w:val="22"/>
          <w:szCs w:val="22"/>
        </w:rPr>
        <w:t>Имя существительное как часть речи. Несклоняемые и разносклоняемые имена существительные. Имена существительные общего рода. Морфологический разбор имени существительного. Сло-вообразование имён существительных. Сложносокращённые имена существительные. Правопи-сание О//Е в суффиксах имён существительных после шипящих.</w:t>
      </w:r>
    </w:p>
    <w:p>
      <w:pPr>
        <w:pStyle w:val="Normal"/>
        <w:rPr/>
      </w:pPr>
      <w:r>
        <w:rPr>
          <w:rStyle w:val="C1"/>
          <w:sz w:val="22"/>
          <w:szCs w:val="22"/>
        </w:rPr>
        <w:t>5. Морфология. Имя прилагательное (31 ч)</w:t>
      </w:r>
    </w:p>
    <w:p>
      <w:pPr>
        <w:pStyle w:val="Normal"/>
        <w:rPr/>
      </w:pPr>
      <w:r>
        <w:rPr>
          <w:rStyle w:val="C1"/>
          <w:sz w:val="22"/>
          <w:szCs w:val="22"/>
        </w:rPr>
        <w:t>Имя прилагательное как часть речи. Степени сравнения имён прилагательных. Разряды имён прилагательных по значению (качественные, относительные, притяжательные). Морфологический разбор имени прилагательного. Словообразование имён прилагательных. Буквы о/ё после ши-пящих и Ц в суффиксах прилагательных. Одна и две Н в суффиксах имён прилагательных. Пра-вописание -к-//-ск- в суффиксах имён прилагательных. Сложные имена прилагательные.</w:t>
      </w:r>
    </w:p>
    <w:p>
      <w:pPr>
        <w:pStyle w:val="Normal"/>
        <w:rPr/>
      </w:pPr>
      <w:r>
        <w:rPr>
          <w:rStyle w:val="C1"/>
          <w:sz w:val="22"/>
          <w:szCs w:val="22"/>
        </w:rPr>
        <w:t>6. Морфология. Имя числительное (19 ч)</w:t>
      </w:r>
    </w:p>
    <w:p>
      <w:pPr>
        <w:pStyle w:val="Normal"/>
        <w:rPr/>
      </w:pPr>
      <w:r>
        <w:rPr>
          <w:rStyle w:val="C1"/>
          <w:sz w:val="22"/>
          <w:szCs w:val="22"/>
        </w:rPr>
        <w:t>Имя числительное как части речи. Простые, сложные и составные числительные. Разряды числи-тельных (количественные и порядковые). Разряды количественных числительных.  Склонение числительных. Синтаксическая роль числительных в предложении. Морфологический разбор числительного.</w:t>
      </w:r>
    </w:p>
    <w:p>
      <w:pPr>
        <w:pStyle w:val="Normal"/>
        <w:rPr/>
      </w:pPr>
      <w:r>
        <w:rPr>
          <w:rStyle w:val="C1"/>
          <w:sz w:val="22"/>
          <w:szCs w:val="22"/>
        </w:rPr>
        <w:t>7. Морфология. Местоимение (24 ч)</w:t>
      </w:r>
    </w:p>
    <w:p>
      <w:pPr>
        <w:pStyle w:val="Normal"/>
        <w:rPr/>
      </w:pPr>
      <w:r>
        <w:rPr>
          <w:rStyle w:val="C1"/>
          <w:sz w:val="22"/>
          <w:szCs w:val="22"/>
        </w:rPr>
        <w:t xml:space="preserve">Местоимение как часть речи. Разряды местоимений. Морфологический разбор местоимения. </w:t>
      </w:r>
    </w:p>
    <w:p>
      <w:pPr>
        <w:pStyle w:val="Normal"/>
        <w:rPr/>
      </w:pPr>
      <w:r>
        <w:rPr>
          <w:rStyle w:val="C1"/>
          <w:sz w:val="22"/>
          <w:szCs w:val="22"/>
        </w:rPr>
        <w:t>8. Морфология. Глагол (28 ч)</w:t>
      </w:r>
    </w:p>
    <w:p>
      <w:pPr>
        <w:pStyle w:val="Normal"/>
        <w:rPr>
          <w:rStyle w:val="C1"/>
          <w:sz w:val="22"/>
          <w:szCs w:val="22"/>
        </w:rPr>
      </w:pPr>
      <w:r>
        <w:rPr>
          <w:rStyle w:val="C1"/>
          <w:sz w:val="22"/>
          <w:szCs w:val="22"/>
        </w:rPr>
        <w:t>Глагол как часть речи. Виды глагола. Разноспрягаемые глаголы. Переходность и возвратность глаголов. Наклонение глагола. Употребление наклонений. Безличные глаголы. Морфологический разбор глагола. Правописание гласных в суффиксах глагола.</w:t>
      </w:r>
    </w:p>
    <w:p>
      <w:pPr>
        <w:pStyle w:val="Normal"/>
        <w:rPr/>
      </w:pPr>
      <w:r>
        <w:rPr>
          <w:rStyle w:val="C1"/>
          <w:sz w:val="22"/>
          <w:szCs w:val="22"/>
        </w:rPr>
        <w:t>9. Синтаксис, пунктуация, культура речи (17 ч)</w:t>
      </w:r>
    </w:p>
    <w:p>
      <w:pPr>
        <w:pStyle w:val="Normal"/>
        <w:rPr>
          <w:rStyle w:val="C1"/>
          <w:sz w:val="22"/>
          <w:szCs w:val="22"/>
        </w:rPr>
      </w:pPr>
      <w:r>
        <w:rPr>
          <w:rStyle w:val="C1"/>
          <w:sz w:val="22"/>
          <w:szCs w:val="22"/>
        </w:rPr>
        <w:t>Основные единицы синтаксиса. Порядок слов в предложении. Простое и простое осложненное предложение. Сложное предложение. Синтаксический разбор простого и сложного предложения.</w:t>
      </w:r>
    </w:p>
    <w:p>
      <w:pPr>
        <w:pStyle w:val="Normal"/>
        <w:rPr>
          <w:rStyle w:val="C1"/>
          <w:sz w:val="22"/>
          <w:szCs w:val="22"/>
        </w:rPr>
      </w:pPr>
      <w:r>
        <w:rPr>
          <w:rStyle w:val="C1"/>
          <w:sz w:val="22"/>
          <w:szCs w:val="22"/>
        </w:rPr>
        <w:t>10. Повторение изученного (10 ч)</w:t>
      </w:r>
    </w:p>
    <w:p>
      <w:pPr>
        <w:pStyle w:val="Normal"/>
        <w:rPr>
          <w:rStyle w:val="C1"/>
          <w:sz w:val="22"/>
          <w:szCs w:val="22"/>
        </w:rPr>
      </w:pPr>
      <w:r>
        <w:rPr/>
      </w:r>
    </w:p>
    <w:p>
      <w:pPr>
        <w:pStyle w:val="Normal"/>
        <w:rPr>
          <w:rStyle w:val="C1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C1"/>
          <w:sz w:val="22"/>
          <w:szCs w:val="22"/>
        </w:rPr>
        <w:t xml:space="preserve">                                             </w:t>
      </w:r>
      <w:r>
        <w:rPr>
          <w:rStyle w:val="C1"/>
          <w:sz w:val="22"/>
          <w:szCs w:val="22"/>
          <w:u w:val="single"/>
        </w:rPr>
        <w:t>Тематическое планирование:</w:t>
      </w:r>
    </w:p>
    <w:p>
      <w:pPr>
        <w:pStyle w:val="Normal"/>
        <w:rPr>
          <w:rStyle w:val="C1"/>
          <w:sz w:val="22"/>
          <w:szCs w:val="22"/>
          <w:u w:val="singl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645"/>
        <w:gridCol w:w="2026"/>
        <w:gridCol w:w="238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Название темы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, отве- денных на контроль з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Морфемика, словообразование, орфография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икология, орфография, культура реч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Морфология. Имя существительно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Морфология. Имя прилагательно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Морфология. Имя числительно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Морфология. Местоимение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Морфология. Глагол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интаксис, пунктуация, культура речи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овторение изученного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иложение к рабочей программ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алендарное планирование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95"/>
        <w:gridCol w:w="4636"/>
        <w:gridCol w:w="2107"/>
        <w:gridCol w:w="129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Вид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машне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ад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</w:t>
            </w:r>
            <w:r>
              <w:rPr>
                <w:sz w:val="22"/>
                <w:szCs w:val="22"/>
              </w:rPr>
              <w:t>Введе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усский язык — язык РФ и язык межнациона-льного общ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высказы-вания, чтение, про-блемный диало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онятие о функциональных разновидностях язы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тическая бе-седа, чтение работа с текст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Текст и его признак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чтение, бесе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Орфоэпические норм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-ком, уст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Орфоэпические норм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3,2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Входной контроль. Контрольный диктант № 1 по теме «Повторение изученного в 5 класс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контроля, написание рабо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Анализ итогов диктанта и работа над ошиб- к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. работа над ошибк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rStyle w:val="C1"/>
              </w:rPr>
              <w:t>Морфемика, словообразование, орфограф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остав сло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языковым материал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8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остав сло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2, 3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Основные способы образования слов в русском язык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 и таблицей, работа с языковым матери- ал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Основные способы образования слов в русском язык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ающее чтение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Основные способы образования слов в русском язык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ложные и сложносокращённые сло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анализ и образова- ние сложных сл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ложные и сложносокращённые сло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- ра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онятие об этимолог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языкового ма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Морфемный и словообразовательный разбор сло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языкового материала, работа со словаря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6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Морфемный и словообразовательный разбор сло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- жнения, орфогра- фический треннин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67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Сочинение «Роль морфем в языке». Под-готов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, составление плана,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 «Роль морфем в языке». Напи- са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 xml:space="preserve">Анализ результатов сочинения и работа над ошибками. Буквы о//а в корнях с чередованием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-ми, работа с языко- вым материал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7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Буквы о//а в корнях с чередова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тическая работа с языковым материал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74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Буквы о//а в корнях с чередованием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практику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7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равописание приставок пре-//при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ающее чтение, создание алгорит- ма действ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8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равописание приставок пре-//при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84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Повторение изученного по теме «Морфемика, словообразование, орфография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ение упраж- нений на повторе- 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Обобщение и систематизация изученного по теме «Морфемика, словообразование, орфо-графия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6"/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Контрольная работа № 1 по теме «Морфемика, словообразование, орфография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6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Анализ итогов диктанта и работа над ошиб- к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 над ошибк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/>
              <w:t>Лексикология, орфография, культура реч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овторение и обобщение изученного по теме в 5-м класс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, словарная работа, лексичес- кий анализ слов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87, 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овторение и обобщение изученного по теме в 5-м класс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- ра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9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Сочинение-рассказ о добром человеке. Подготов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, составление плана,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-рассказ о добром человеке. Написа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онятие об общеязыковых и художественных метафора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наблюдение языко- вого ма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99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онятие об общеязыковых и художественных метафора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упра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0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Лексические выразительные средст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тическая работа с языковым материал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0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Лексические выразительные средст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Лексические выразительные средст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упра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кс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 xml:space="preserve">Р/Р Сочинение-описание пейзажа. Подготовка к написани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Чередование гласных в корнях -скак-//-скоч-, -равн-//-ровн-, -твар-//-твор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тическая работа с языковым материал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1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Чередование гласных в корнях -скак-//-скоч-, -равн-//-ровн-, -твар-//-твор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24, 12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Лексика русского языка с точки зрения её происхождения. Исконно русские сло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языко-вого материала,  практические уп-ра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Лексика русского языка с точки зрения её происхождения. Исконно русские сло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языкового материала,  прак-тические упражне-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35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Заимствованные сло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языкового материала,  работа со словаре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41, 14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лова с полногласными и неполногласными сочетания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языко-вого материала,  практические уп-ра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49, 15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Лексика русского языка с точки зрения её ак-тивного и пассивного употребл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и ана-лиз языкового ма-териала, 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Архаизмы, историзмы, неологизм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60, 16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Общеупотребительные слова. Диалектизм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и ана-лиз языкового ма-териала, 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офессионализмы. Жаргонизм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74, 17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 xml:space="preserve">Стилистически нейтральная и книжная лексика.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анализ  языкового материала по его стилистической окраске, лексичес- кий анали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85, 18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тилистические пласты лексики. Разговорная лексик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абота с текстом,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192, 19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Лексический анализ текс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анализ текста, са- мостоятельная ра- 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19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Фразеологизмы. Источники фразеологизм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беседа, анализ язы- кового материала, работа с учебник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20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Изложение с творческим заданием. Подго-товка к написанию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ловарная работа, работа с текстом, устные высказыва- 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Изложение с творческим заданием. Напи- сание излож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абота по созданию текста из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Анализ итогов изложения и работа над ошиб- ками. Фразеологизмы. Источники фразеоло-гизм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беседа, анализ язы- кового материала, работа с учебник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20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Фразеологизмы нейтральные и стилистически окрашен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анализ  языкового материала, подбор синонимов, сло- 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Сочинение-рассуждение об истории фра- зеологизма. Подготов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словарная работа, устные  высказыва- 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-рассуждение об истории фра- зеологизма. Написа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амостоятель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ловаре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Повторение темы «Лексика, орфография. Культура речи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седа, словарная работа, лексичес- кий анализ текс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 задание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6"/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Контрольная работа № 2 по теме  «Лексика, орфография. Культура речи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 xml:space="preserve">Анализ результатов контрольной работы и ра-бота над ошибками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 работа над ошибк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чк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орфология. Имя существительно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6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Части речи в русском язык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треннинг, работа с учебником, бесед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19, 22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Имя существительное как часть ре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анализ  языкового ма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Имя существительное как часть ре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234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Несклоняемые и разносклоняемые имена су-ществи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и ана- лиз языкового ма- 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Несклоняемые и разносклоняемые имена су-ществи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4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Имена существительные общего род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и анна- лиз языкового ма- 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43, 244 (на выбор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Морфологический разбор имени существите-льн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4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ловообразование имён существи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и ана- лиз языкового ма- териала,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5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ловообразование имён существи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5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ловообразование имён существи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6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Обучающее сочинение-рассуждение  по высказыванию. Подготов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чте- ние. устн. выска- зывания, составле- ние пла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Обучающее сочинение-рассуждение по высказыванию. Написа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по созданию текста сочи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Анализ результатов сочинения и работа над ошибк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 над ошибк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ложносокращённые имена существи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и ана- лиз языкового ма- териала, морфем- ный разбор сл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6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ложносокращённые имена существи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с таблицей, практические упра- жнен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68, 2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авописание о//е в суффиксах имён сущест-вительных после шипящи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анализ языкового материала, изучаю-щее чтение, соста-вление алгоритма выполнения пра-ви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7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равописание о//е в суффиксах имён сущест-вительных после шипящи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27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Повторение темы «Имя существительно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упражнения на пов- то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7 задание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Контрольный диктант № 2 по теме «Имя существительно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работы, выполнение грам- матич. зада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Анализ итогов диктанта и работа над ошибка- 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 над ошибк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rStyle w:val="C16c55c12"/>
                <w:sz w:val="22"/>
                <w:szCs w:val="22"/>
              </w:rPr>
              <w:t>Морфология. Имя прилагательно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6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Имя прилагательное как часть ре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фический треннинг, работа с уче- бником,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8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Имя прилагательное как часть ре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языковым материалом, прак- тические упражне-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8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Сочинение-описание предмета. Подготов- ка к написанию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составление плана, устн. высказыв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-описание предмета. Написа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по созданию текста сочи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тепени сравнения имён прилагательных. Сравнительная степ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орфограф. тренинг, анализ языкового материала,создание алгоритма выпол-нения действ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9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тепени сравнения имён прилагательных. Сравнительная степ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,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94, 29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тепени сравнения имён прилагательных. Превосходная степ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и </w:t>
            </w:r>
            <w:r>
              <w:rPr>
                <w:rStyle w:val="C1"/>
                <w:sz w:val="22"/>
                <w:szCs w:val="22"/>
              </w:rPr>
              <w:t>ана-лиз языкового материала, выпол- нение упражн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29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тепени сравнения имён прилагательных. Превосходная степень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04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Сжатое изложение по упр 304. Подготов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приемами сжатия текста, сло- варная работа, ра- бота с план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жатое изложение по упр 304. Написание излож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азряды имён прилагательных по значению. Качественные прилага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работа с учебником анализ языкового ма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0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азряды имён прилагательных по значению. Качественные прилага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выполнение упраж-нений на закрепле- 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азряды имён прилагательных по значению. Относительные прилага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языкового материала, работа с учебником, разбор словосочета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3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азряды имён прилагательных по значению. Относительные прилага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уп- ражн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17, 318 (на выбор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азряды имён прилагательных по значению. Притяжательные прилага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работа с учебником анализ языкового материала, морфе- мный разбор сл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21, 32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азряды имён прилагательных по значению. Притяжательные прилага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2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Морфологический разбор имени прилагатель- н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разбор слов по ал- горитм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2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ловообразование имен прилага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языкового материала, практи- ческие упра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Буквы о//ё после шипящих и ц в суффиксах прилага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тренинг выполне-ние упражнений на данное правил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3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Одна и две буквы н в суффиксах имен прила- га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анализ языкового материала, морфе- мный разбор сл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3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Одна и две буквы н в суффиксах имен прила- га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ж- нений на данное правило, словар- ный диктан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4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Одна и две буквы н в суффиксах имен прила- га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упра- жнения, самостоя- тель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43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авописание имен прилагательных с суффи- ксами –к-  и  –ск-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словарная работа морфемный разбор сл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48, 35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ловообразование имен прилагательных. Пра- вописание сложных прилага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языкового материала, морфе- мный разбор слов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5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ловообразование имен прилагательных. Пра- вописание сложных прилага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упра- жнения, анализ языкового матери- 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6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-описание признаков предме- тов и явлений окружающего мира. Подготов- 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словарная работа, анализ текста, сос- тавление пла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-описание признаков предме- тов и явлений окружающего мира. Написа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по написа- нию сочи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Анализ и работа над ошибками в сочинен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- ками , устная рабо- 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чить работу над ошибкам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Повторение темы «Имя прилагательно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упражнения на пов- то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33 задание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6"/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Контрольный диктант № 3 по теме «Имя при- лагательно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работы, выполнение грам- матич. зада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авил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Анализ результатов диктанта и работа над ошибк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 над ошибк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а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rStyle w:val="C1"/>
                <w:sz w:val="22"/>
                <w:szCs w:val="22"/>
              </w:rPr>
              <w:t>Морфология. Имя числительно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6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Имя числительное как части ре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 анализ языкового ма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6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остые, сложные и составные числи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аблицей, работа с учебник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7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Количественные  числи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выполнение упра- жн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78, 38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орядковые  числительны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выполнение упра- жнений,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 «Роль числительных  в речи». Подготов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лана, подбор языкового материала, уст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 «Роль числительных  в речи». Написа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по написа- нию сочи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кст с чи-слитель- ным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Анализ и работа над ошибками в сочинении. Склонение числи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- ками, работа с уче- бником, составле- ние таблиц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клонение числи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ая работа, выполнение прак- тических упражне- 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9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клонение числи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рак- тических упражне- 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399, инд. зада- 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азряды количественных числи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анализ языкового ма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04, 40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азряды количественных числи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рак- тических упражне- ний. словарный диктан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1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азряды количественных числи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упра- жнения, самостоя- тель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1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Сочинение на лингвистическую тему. Подготов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подбор языкового материала, уст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 на лингвистическую тему. На- писа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по написа- нию сочи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интаксическая роль числительных в предло-жен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интаксический ра- збор предложений,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Морфологический разбор числительного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разбор слов по ал- горитм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2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Повторение изученного по теме «Имя числи-тельно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рак- тических упражне- ний на повто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57 задание 3, 4 (на выбор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6"/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Контрольная работа № 3 по теме «Имя числи-тельно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зада-ний работ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Анализ результатов работы и работа над оши-бк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и уст- ная работа над ошибк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а- ния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rStyle w:val="C1"/>
                <w:sz w:val="22"/>
                <w:szCs w:val="22"/>
              </w:rPr>
              <w:t>Морфология. Местоиме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6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Местоимение как часть ре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 жнений на повто- рение,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3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азряды местоимений. Личные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, словарный диктант 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35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Личные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клонение местои- мений, упражнения на закреп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3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Возвратное местоим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ающее чтение, склонение местои- мений, работа с учебник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4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итяжательные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анализ языкового ма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47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итяжательные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упра- жнения, орфогра- фический треннинг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4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Сочинение по картине (по упр 450)  Под-готов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лана, подбор языкового материала, словар- 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 по картине (по упр 450) Напи- са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 по созданию сочи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Анализ результатов сочинения, работа над ошибками. Указательные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 анализ языкового материала, практи- ческие упра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5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Определительные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60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Вопросительно-относительные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ающее чтение, анализ языкового материала, словар- 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Вопросительно-относительные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упра- жнения на закреп-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6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Неопределенные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анализ языкового материала, работа с таблице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7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Неопределенные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упра- жнения на закреп-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7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Отрицательные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ающее чтение, работа с учебник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8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Отрицательные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закреп-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85 (задания 1-3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Изложение по тексту упр 485. Подготовка и написа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исходным текстом, составле- ние плана, устная работа, написание из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а- 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Морфологический разбор местоим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языкового материала, разбор слова по алгоритм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8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 xml:space="preserve">Р/Р Сочинение по картине (по упр 491)  Под- готовка к написанию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подбор языкового материала, словар- ная работа, уст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 по картине (по упр 491)   Напи- са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, написание сочи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Анализ результатов сочинения и работа над ошибк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 над ошибками, уст- 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а- 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Повторение изученного по теме «Местоиме-ни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рак- тических упражне- ний на повто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93 задание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6"/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Контрольная работа № 4 по теме «Местоиме- ние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ирова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ловарные слов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Анализ результатов тестирования и работа над ошибк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и уст- ная работа над ошибк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  <w:r>
              <w:rPr>
                <w:rStyle w:val="C1"/>
                <w:sz w:val="22"/>
                <w:szCs w:val="22"/>
              </w:rPr>
              <w:t>Морфология. Глаго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Глагол как часть реч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 жнений на повто- рение,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95 (3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Глагол как часть речи. Инфинитив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 жнений на повто- 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49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6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овершенный и несовершенный вид глаго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языкового материала, практи- ческие упра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0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овершенный и несовершенный вид глаго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закреп-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09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азноспрягаемые глагол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аблицей, с учебником, прак- тические упражне- 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1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ереходные и непереходные глаголы. Возвратные глагол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ающее чтение, работа с учебником выполнение упраж- н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1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ереходные и непереходные глаголы. Возвратные глагол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закреп-ление. морфемный разбор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2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Наклонение глагола. Изъявительное наклоне-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и ана-лиз языкового ма-териала, работа с учебник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28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Изъявительное наклон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закреп-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3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Условное наклон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ающее чтение, работа с учебником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3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Сочинение –рассуждение «Какой посту- пок можно назвать благородным?». Подгото- в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, подбор языкового материала, словар- ная работа, уст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 –рассуждение «Какой посту- пок можно назвать благородным?». Написа- 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, написание сочи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Анализ результатов сочинения и работа над ошибками. Повелительное наклон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над ошибка- ми, устная работа, изучающее чт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4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овелительное наклон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ие упра- жнения,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4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овелительное наклон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закреп-ление, проаероч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5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оздание текста-инструкц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работа с текстами, уст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инструк- цию (упр 550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Употребление наклон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аблицей, устная работа, сло- варный диктан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5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Безличные глагол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ающее чтение, работа с учебник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6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Безличные глагол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закреп-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6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Морфологический разбор глаго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языкового материала, разбор слова по алгоритму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67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авописание гласных в суффиксах глаго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фографический тренинг. работа с учебнико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6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авописание гласных в суффиксах глагол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закреп-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7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Сочинение. Рассказ о событии. Подготов- 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анализ текста, сос- тавление план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. Рассказ о событии. Написа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, написание сочи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78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Анализ результатов сочинения и работа над ошибками. Повторение изученного по теме «Глагол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над ошибка- ми, выполнение упражнений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36 (задание 2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овторение изученного по теме «Глагол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повто- 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37 (задание 3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Контрольный диктант № 4 по теме «Глагол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работы, выполнение грам- матич. зада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Анализ результатов диктанта и работа над ошибк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 над ошибк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словарные слов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rStyle w:val="C1"/>
                <w:sz w:val="22"/>
                <w:szCs w:val="22"/>
              </w:rPr>
              <w:t>Синтаксис, пунктуация, культура реч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Основные единицы синтаксис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ебником разбор словосоче- таний,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8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остое предлож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 предложе- ний, работа с учеб- ником, словар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84, 58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остое предлож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, разбор пред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9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Сочинение по картине А.Куинджи «Бере- зовая роща». Подготов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репродук- цией, составление плана, подбор язы- кового материала, устная 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 по картине А.Куинджи «Бере- зовая роща». Написание сочинения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ая работа, написание сочи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 зад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Анализ результатов сочинения и работа над ошибками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 над ошибк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Порядок слов в предложени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изучающее чтение и анализ языкового ма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59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остое осложнённое предлож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абота со схемами, с учебником, конс- труирование пред- лож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60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остое осложнённое предлож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-жнений на закреп-л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60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/Р Сочинение-рассужд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учебником анализ языкового материала, словар-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60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/Р Сочинение-рассуждение «Что значит быть грамотным». Подготовка к написанию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плана подбор языкового материала, устная работ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ть сочине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Сложное предлож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C1"/>
                <w:sz w:val="22"/>
                <w:szCs w:val="22"/>
              </w:rPr>
              <w:t>работа со схемами, с учебником, конс- труирование пред- ложе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ать из худож. произве-дений  5 СП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ложное предлож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разбор сложного предложения, рабо- та со схем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 61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Синтаксический разбор простого и сложного предлож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2"/>
                <w:szCs w:val="22"/>
              </w:rPr>
              <w:t>практические упра- жн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. зада- 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rStyle w:val="C16"/>
                <w:sz w:val="22"/>
                <w:szCs w:val="22"/>
              </w:rPr>
              <w:t>Повторение изученного по «Синтаксис и пун-ктуация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1"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упра-жнений на повто- рение, разбор пред-ложений, работа с таблиц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 155 задания 4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Контрольный диктант № 5 по теме «Синтак-сис и пунктуация»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исание работы, выполнение грам- матич. зада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лингв. портфоли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Анализ результатов диктанта и работа над ошибк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 над ошибк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Повторение изученног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Морфемика. Орфограммы в приставках и в корне сло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повто- 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зада- 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Лексикология. Лексические выразительные средст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текстом, анализ языкового материал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текс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Морфология. Правописание имен существи- те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повто- 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зада- 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Морфология. Правописание имен прилагате- льны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повто- 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604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Морфология. Правописание числительных и местоимен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оварный диктант выполнение упра-жнений на повто- 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зада- 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Морфология. Правописание глагол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повто- 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610*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Итоговое контрольное тестирование по  изу-ченному материалу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зада- 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Анализ результатов тестирования и работа над ошибкками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 над ошибкам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зада- 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Комплексное повтор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повто- 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.зада- 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6"/>
                <w:sz w:val="22"/>
                <w:szCs w:val="22"/>
              </w:rPr>
              <w:t>Комплексное повторение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упра-жнений на повто- рени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Cs/>
        </w:rPr>
      </w:pPr>
      <w:r>
        <w:rPr>
          <w:bCs/>
        </w:rPr>
        <w:t>«СРЕДНЯЯ ОБЩЕОБРАЗОВАТНЛЬНАЯ ШКОЛА №6 Г. НОВОЗЫБКОВА»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3402"/>
        <w:gridCol w:w="3828"/>
      </w:tblGrid>
      <w:tr>
        <w:trPr/>
        <w:tc>
          <w:tcPr>
            <w:tcW w:w="3651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ОБСУЖД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на заседании МО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учителей русского языка и литературы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Руководитель </w:t>
            </w:r>
            <w:bookmarkStart w:id="0" w:name="_GoBack1"/>
            <w:bookmarkEnd w:id="0"/>
            <w:r>
              <w:rPr/>
              <w:t>М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/>
              <w:t>__________________ Ф.И.О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Протокол </w:t>
            </w:r>
            <w:r>
              <w:rPr>
                <w:sz w:val="20"/>
                <w:szCs w:val="20"/>
              </w:rPr>
              <w:t>№_____от _________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__________________Ф,И.О.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«_____»_______20____г.      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tLeast" w:line="100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директор МБОУ «СОШ №6» 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</w:t>
            </w:r>
            <w:r>
              <w:rPr/>
              <w:t xml:space="preserve">___________ Г.Л. Резников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«_______»_________20____г.   </w:t>
            </w:r>
          </w:p>
        </w:tc>
      </w:tr>
    </w:tbl>
    <w:p>
      <w:pPr>
        <w:pStyle w:val="Normal"/>
        <w:ind w:left="708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52"/>
          <w:szCs w:val="52"/>
        </w:rPr>
        <w:t xml:space="preserve">РАБОЧАЯ      ПРОГРАММА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ебного предмета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«  </w:t>
      </w:r>
      <w:r>
        <w:rPr>
          <w:bCs/>
          <w:i/>
          <w:sz w:val="48"/>
          <w:szCs w:val="48"/>
          <w:u w:val="single"/>
        </w:rPr>
        <w:t>русский язык</w:t>
      </w:r>
      <w:r>
        <w:rPr>
          <w:bCs/>
          <w:i/>
          <w:sz w:val="48"/>
          <w:szCs w:val="48"/>
        </w:rPr>
        <w:t xml:space="preserve"> </w:t>
      </w:r>
      <w:r>
        <w:rPr>
          <w:sz w:val="48"/>
          <w:szCs w:val="48"/>
        </w:rPr>
        <w:t>»</w:t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U2msonormal"/>
        <w:spacing w:before="28" w:after="0"/>
        <w:ind w:firstLine="540"/>
        <w:jc w:val="center"/>
        <w:rPr>
          <w:sz w:val="48"/>
          <w:szCs w:val="48"/>
        </w:rPr>
      </w:pPr>
      <w:r>
        <w:rPr>
          <w:bCs/>
          <w:sz w:val="48"/>
          <w:szCs w:val="48"/>
        </w:rPr>
        <w:t>в _6__ «__А__» класс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48"/>
          <w:szCs w:val="48"/>
        </w:rPr>
        <w:t xml:space="preserve">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</w:t>
      </w:r>
      <w:r>
        <w:rPr>
          <w:rFonts w:eastAsia="NewtonCSanPin-Regular" w:cs="NewtonCSanPin-Regular"/>
          <w:sz w:val="28"/>
          <w:szCs w:val="28"/>
        </w:rPr>
        <w:t xml:space="preserve">учителя русского языка и литературы   </w:t>
      </w:r>
    </w:p>
    <w:p>
      <w:pPr>
        <w:pStyle w:val="Normal"/>
        <w:jc w:val="center"/>
        <w:rPr>
          <w:rFonts w:eastAsia="NewtonCSanPin-Regular" w:cs="NewtonCSanPin-Regular"/>
          <w:sz w:val="28"/>
          <w:szCs w:val="28"/>
        </w:rPr>
      </w:pPr>
      <w:r>
        <w:rPr>
          <w:rFonts w:eastAsia="NewtonCSanPin-Regular" w:cs="NewtonCSanPin-Regular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</w:t>
      </w:r>
      <w:r>
        <w:rPr>
          <w:rFonts w:eastAsia="NewtonCSanPin-Regular" w:cs="NewtonCSanPin-Regular"/>
          <w:sz w:val="28"/>
          <w:szCs w:val="28"/>
        </w:rPr>
        <w:t xml:space="preserve">Умновой Виктории Михайловны                                                                         </w:t>
      </w:r>
    </w:p>
    <w:p>
      <w:pPr>
        <w:pStyle w:val="Normal"/>
        <w:jc w:val="right"/>
        <w:rPr>
          <w:rFonts w:eastAsia="NewtonCSanPin-Regular" w:cs="NewtonCSanPin-Regular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rFonts w:eastAsia="NewtonCSanPin-Regular" w:cs="NewtonCSanPin-Regular"/>
          <w:sz w:val="28"/>
          <w:szCs w:val="28"/>
        </w:rPr>
      </w:pPr>
      <w:r>
        <w:rPr>
          <w:rFonts w:eastAsia="NewtonCSanPin-Regular" w:cs="NewtonCSanPin-Regular"/>
          <w:sz w:val="28"/>
          <w:szCs w:val="28"/>
        </w:rPr>
      </w:r>
    </w:p>
    <w:p>
      <w:pPr>
        <w:pStyle w:val="Normal"/>
        <w:jc w:val="center"/>
        <w:rPr>
          <w:rFonts w:eastAsia="NewtonCSanPin-Regular" w:cs="NewtonCSanPin-Regular"/>
          <w:sz w:val="28"/>
          <w:szCs w:val="28"/>
        </w:rPr>
      </w:pPr>
      <w:r>
        <w:rPr>
          <w:rFonts w:eastAsia="NewtonCSanPin-Regular" w:cs="NewtonCSanPin-Regular"/>
          <w:sz w:val="28"/>
          <w:szCs w:val="28"/>
        </w:rPr>
      </w:r>
    </w:p>
    <w:p>
      <w:pPr>
        <w:pStyle w:val="Normal"/>
        <w:jc w:val="center"/>
        <w:rPr>
          <w:rFonts w:eastAsia="NewtonCSanPin-Regular" w:cs="NewtonCSanPin-Regular"/>
          <w:sz w:val="28"/>
          <w:szCs w:val="28"/>
        </w:rPr>
      </w:pPr>
      <w:r>
        <w:rPr>
          <w:rFonts w:eastAsia="NewtonCSanPin-Regular" w:cs="NewtonCSanPin-Regular"/>
          <w:sz w:val="28"/>
          <w:szCs w:val="28"/>
        </w:rPr>
      </w:r>
    </w:p>
    <w:p>
      <w:pPr>
        <w:pStyle w:val="Normal"/>
        <w:jc w:val="center"/>
        <w:rPr>
          <w:rFonts w:eastAsia="NewtonCSanPin-Regular" w:cs="NewtonCSanPin-Regular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2016-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4">
    <w:name w:val="c64"/>
    <w:basedOn w:val="Style14"/>
    <w:qFormat/>
    <w:rPr/>
  </w:style>
  <w:style w:type="character" w:styleId="C23">
    <w:name w:val="c23"/>
    <w:basedOn w:val="Style14"/>
    <w:qFormat/>
    <w:rPr/>
  </w:style>
  <w:style w:type="character" w:styleId="C1">
    <w:name w:val="c1"/>
    <w:basedOn w:val="Style14"/>
    <w:qFormat/>
    <w:rPr/>
  </w:style>
  <w:style w:type="character" w:styleId="C16">
    <w:name w:val="c16"/>
    <w:basedOn w:val="Style14"/>
    <w:qFormat/>
    <w:rPr/>
  </w:style>
  <w:style w:type="character" w:styleId="C16c55c12">
    <w:name w:val="c16 c55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before="280" w:after="280"/>
    </w:pPr>
    <w:rPr/>
  </w:style>
  <w:style w:type="paragraph" w:styleId="U2msonormal">
    <w:name w:val="u-2-msonormal"/>
    <w:basedOn w:val="Normal"/>
    <w:qFormat/>
    <w:pPr>
      <w:widowControl w:val="false"/>
      <w:suppressAutoHyphens w:val="true"/>
      <w:spacing w:before="28" w:after="100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7:25:00Z</dcterms:created>
  <dc:creator>Customer</dc:creator>
  <dc:description/>
  <cp:keywords/>
  <dc:language>en-US</dc:language>
  <cp:lastModifiedBy>Customer</cp:lastModifiedBy>
  <cp:lastPrinted>2016-10-30T16:22:00Z</cp:lastPrinted>
  <dcterms:modified xsi:type="dcterms:W3CDTF">2016-10-30T13:23:00Z</dcterms:modified>
  <cp:revision>35</cp:revision>
  <dc:subject/>
  <dc:title>                                                     Пояснительная записка</dc:title>
</cp:coreProperties>
</file>