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ценарий семейного семинара- практику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лтул онлэ!»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Спасенникова И.П.- 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ронцова С.П.- воспитател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любви к родному кра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сотрудничества родителей, детей и педагогов. Расширять представления детей и родителей о коренном население Югры (ханты и манси, их одежде и деятельности, культуре, народных играх, языке), о символике округа, района, сел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ть семейные игротеки новыми национальными игр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игровые замыслы детей, формировать умение играть по правилам игр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быстроту движений, меткость, логику, воображен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любовь и бережное отношение к природе, к окружающему мир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кране кадры мультфил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анты- мансийски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Ведущий- </w:t>
      </w:r>
      <w:r>
        <w:rPr>
          <w:rFonts w:cs="Times New Roman" w:ascii="Times New Roman" w:hAnsi="Times New Roman"/>
          <w:sz w:val="28"/>
          <w:szCs w:val="28"/>
        </w:rPr>
        <w:t>Уся ула, лух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>Здравствуйте, друзья! Мы приветствуем вас на нашем семейном семинаре- практикуме «Учимся, игра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Ведущий- </w:t>
      </w:r>
      <w:r>
        <w:rPr>
          <w:rFonts w:cs="Times New Roman" w:ascii="Times New Roman" w:hAnsi="Times New Roman"/>
          <w:sz w:val="28"/>
          <w:szCs w:val="28"/>
        </w:rPr>
        <w:t>10 декабря день рождения Ханты-Мансийского округа. День рожденье - это всегда волнительно. Готовятся к нему заранее, придумывают какой незабываемый подарок приготовить имениннику. Нашим Подарком Югре пусть будет эта встре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Ведущий</w:t>
      </w:r>
      <w:r>
        <w:rPr>
          <w:rFonts w:cs="Times New Roman" w:ascii="Times New Roman" w:hAnsi="Times New Roman"/>
          <w:sz w:val="28"/>
          <w:szCs w:val="28"/>
        </w:rPr>
        <w:t>-Мы предлагаем объединиться в две семейные команды вот с такими северными орна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ни обозначают вам предстоит узнать в течении нашей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Ведущий-</w:t>
      </w:r>
      <w:r>
        <w:rPr>
          <w:rFonts w:cs="Times New Roman" w:ascii="Times New Roman" w:hAnsi="Times New Roman"/>
          <w:sz w:val="28"/>
          <w:szCs w:val="28"/>
        </w:rPr>
        <w:t xml:space="preserve"> Главное друзья, каждый сегодня должен получить хорошее настроение и заряд положительных эмоций. И, конечно, выяснить, какую роль играют национальные игры в воспитан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 през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Ведущий</w:t>
      </w:r>
      <w:r>
        <w:rPr>
          <w:rFonts w:cs="Times New Roman" w:ascii="Times New Roman" w:hAnsi="Times New Roman"/>
          <w:sz w:val="28"/>
          <w:szCs w:val="28"/>
        </w:rPr>
        <w:t xml:space="preserve"> - «Олтул онлэ!» - так звучит приветствие на хантыйском языке. Оно означает «Живите в гармонии, живите с мир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Ведущий</w:t>
      </w:r>
      <w:r>
        <w:rPr>
          <w:rFonts w:cs="Times New Roman" w:ascii="Times New Roman" w:hAnsi="Times New Roman"/>
          <w:sz w:val="28"/>
          <w:szCs w:val="28"/>
        </w:rPr>
        <w:t xml:space="preserve"> Мы сегодня не будем соревноваться. Мы будем общаться. Мы будем учиться играть в национальные игры. И поможет нам наш друг Охо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 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>Внимание на экран. «Чем же занимаются коренные народы Югры: ханты и манс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Ведущий</w:t>
      </w:r>
      <w:r>
        <w:rPr>
          <w:rFonts w:cs="Times New Roman" w:ascii="Times New Roman" w:hAnsi="Times New Roman"/>
          <w:sz w:val="28"/>
          <w:szCs w:val="28"/>
        </w:rPr>
        <w:t xml:space="preserve"> Все дети северных народнов имитируют игры и действия взрослых в быту и в жизни, которые пригодятся в дальнейшей жизни оленеводов, охотников, рыболовов и просто жителей тайги. А там, где живут народности севера Ханты и Манси очень много препятствий </w:t>
      </w:r>
      <w:r>
        <w:rPr>
          <w:rFonts w:cs="Times New Roman" w:ascii="Times New Roman" w:hAnsi="Times New Roman"/>
          <w:i/>
          <w:sz w:val="28"/>
          <w:szCs w:val="28"/>
        </w:rPr>
        <w:t>(кочек, пенечек, ручейков</w:t>
      </w:r>
      <w:r>
        <w:rPr>
          <w:rFonts w:cs="Times New Roman" w:ascii="Times New Roman" w:hAnsi="Times New Roman"/>
          <w:sz w:val="28"/>
          <w:szCs w:val="28"/>
        </w:rPr>
        <w:t>) и их нужно преодоле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г по кочк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Ведущий-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Отлично поработали. С заданием справ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чкам, по кочкам и припрыгали мы с вами в интерактивный музей «Орнаментов». Народы севера всегда украшали специальными рисунками-орнаментами, одежду, обувь, предметы быта и т.д. Каждый орнамент нёс в себе информацию о деятельност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Ведущий:</w:t>
      </w:r>
      <w:r>
        <w:rPr>
          <w:rFonts w:cs="Times New Roman" w:ascii="Times New Roman" w:hAnsi="Times New Roman"/>
          <w:sz w:val="28"/>
          <w:szCs w:val="28"/>
        </w:rPr>
        <w:t xml:space="preserve"> Команды посмотрите, пожалуйста, на свои орнаменты, подумайте и ответьте, что они могут обознача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у каждого будет свой счастливый дом и над ним светит тёплое солнц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>Итак мы узнали название наших команд «Счастливый дом» и «Тёплое солн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Ведущи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роды Ханты и Манси занимаются охотой? Значит и нам пора поохот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У оленя дом больш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 презент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-Ведущий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е и красоту Югры поэты и писатели возвеличивают в стихах, песнях, музыке и т.д. Наши дети приготовили для гостей небольшие стихи о родном кра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ы презентации. Дети читают стих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-Ведущий-</w:t>
      </w:r>
      <w:r>
        <w:rPr>
          <w:rFonts w:cs="Times New Roman" w:ascii="Times New Roman" w:hAnsi="Times New Roman"/>
          <w:sz w:val="28"/>
          <w:szCs w:val="28"/>
        </w:rPr>
        <w:t xml:space="preserve"> Когда появляются оленята. Для народов севера - это праздник новых надежд на благополучие всего года. Где проводятся игры, песни. И сейчас мы с вами поигр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мы станем маленькими оленя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аженка и оленя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: </w:t>
      </w:r>
      <w:r>
        <w:rPr>
          <w:rFonts w:cs="Times New Roman" w:ascii="Times New Roman" w:hAnsi="Times New Roman"/>
          <w:sz w:val="28"/>
          <w:szCs w:val="28"/>
        </w:rPr>
        <w:t xml:space="preserve">Коренные народы нашего округа «Югры» имеют свой язык и он достаточно интересный. Сейчас мы с вами поиграем в переводчи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хотник: </w:t>
      </w:r>
      <w:r>
        <w:rPr>
          <w:rFonts w:cs="Times New Roman" w:ascii="Times New Roman" w:hAnsi="Times New Roman"/>
          <w:sz w:val="28"/>
          <w:szCs w:val="28"/>
        </w:rPr>
        <w:t>команды должны произнести слово на хантыйском языке и изобразить пантомимой его значение для второй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-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тл- солн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и- д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х- с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- серд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и-отец, п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и- 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ьки- мор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в- конф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й ухал - са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>Отлично! Вот мы познакомились немного с языком Югорских ханты. Слово «иськи» обозначает? Верно- мороз. За окном стоит мороз, а мы согреемся в игре «Льдинки, ветер и мороз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Льдинки, ветер и мороз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дры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Ведущий</w:t>
      </w:r>
      <w:r>
        <w:rPr>
          <w:rFonts w:cs="Times New Roman" w:ascii="Times New Roman" w:hAnsi="Times New Roman"/>
          <w:sz w:val="28"/>
          <w:szCs w:val="28"/>
        </w:rPr>
        <w:t>-Сейчас вам предстоит изготовить подарок-коллаж своими руками ко Дню рождения ХМАО- Югры, а округу исполняется 86 лет. Команде «Тёплое солнце» предстоит представить Югру промышленную. А команде «Счастливый дом»- Югру- спортивную. Приступайте, у вас времени ровно столько, сколько звучит эта пес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>Какой же праздник без песни? Дети группы «Капелька» исполнят песню «Мне уже 4 года»- это их подарок любимому окр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 през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Ведущий</w:t>
      </w:r>
      <w:r>
        <w:rPr>
          <w:rFonts w:cs="Times New Roman" w:ascii="Times New Roman" w:hAnsi="Times New Roman"/>
          <w:sz w:val="28"/>
          <w:szCs w:val="28"/>
        </w:rPr>
        <w:t xml:space="preserve"> - Время нашего общения, к сожалению, подходит к концу. Наш семинар- практикум окончен. Какие же выводы мы можем сделать? (</w:t>
      </w:r>
      <w:r>
        <w:rPr>
          <w:rFonts w:cs="Times New Roman" w:ascii="Times New Roman" w:hAnsi="Times New Roman"/>
          <w:i/>
          <w:sz w:val="28"/>
          <w:szCs w:val="28"/>
        </w:rPr>
        <w:t>Выбрать по одному из команды, которые могут все рассказать и  дать ответ на вс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Что общего в русских народных играх и национальных играх народов сев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Чему учат, что развивают эти иг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озможно ли их использовать в домашних условия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Этот семинар практикум был полезен для вас?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капитаны команд. Спасибо всем- взрослым и детям, вы просто моло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заинтересовавшие вас, вы сможете найти в картотеке мини-музея «Национальные игрушки и игры», который начал работу в группе «Капел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семинар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гры народов севера интересны, увлекательны и познаватель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ни расширяют представления детей и родителей о коренном население Югры (ханты и манси, их одежде и деятельности, культуре, народных играх, языке), о символике округа, района, сел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асширять игровые замыслы детей, формируют умение играть по правилам игры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Развивают ловкость, быстроту движений, меткость, логику, воображ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оспитывают любовь и бережное отношение к природе, к окружающему мир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Способствуют укреплению семейных отношений детей и р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2-Ведущий-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гра- это мы! А значит и день рождения у нас у всех! Давайте поприветствуем друг друга этими замечательными словами: «Олтул онлэ!» </w:t>
      </w:r>
      <w:r>
        <w:rPr>
          <w:rFonts w:cs="Times New Roman" w:ascii="Times New Roman" w:hAnsi="Times New Roman"/>
          <w:b/>
          <w:sz w:val="28"/>
          <w:szCs w:val="28"/>
        </w:rPr>
        <w:t>Команды произносят приветст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Ведущий- </w:t>
      </w:r>
      <w:r>
        <w:rPr>
          <w:rFonts w:cs="Times New Roman" w:ascii="Times New Roman" w:hAnsi="Times New Roman"/>
          <w:sz w:val="28"/>
          <w:szCs w:val="28"/>
        </w:rPr>
        <w:t xml:space="preserve">«Живите в гармонии, живите с миром». В Югре стартовала акция </w:t>
      </w:r>
      <w:r>
        <w:rPr>
          <w:rFonts w:cs="Times New Roman" w:ascii="Times New Roman" w:hAnsi="Times New Roman"/>
          <w:b/>
          <w:sz w:val="28"/>
          <w:szCs w:val="28"/>
        </w:rPr>
        <w:t>«Акция «86региону 86 добрых дел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 xml:space="preserve"> Пусть небольшими подарками для вас дети станут вот эти замечательные эмблемы с весёлым Югоркой, который несёт в руках герб Округа и нашего села Болч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Ведущий- </w:t>
      </w:r>
      <w:r>
        <w:rPr>
          <w:rFonts w:cs="Times New Roman" w:ascii="Times New Roman" w:hAnsi="Times New Roman"/>
          <w:sz w:val="28"/>
          <w:szCs w:val="28"/>
        </w:rPr>
        <w:t>А родителям мы вручаем вот такие листовки о здоровьи с эмблемой нашего Округ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кция «86региону 86 добрых дел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- </w:t>
      </w:r>
      <w:r>
        <w:rPr>
          <w:rFonts w:cs="Times New Roman" w:ascii="Times New Roman" w:hAnsi="Times New Roman"/>
          <w:sz w:val="28"/>
          <w:szCs w:val="28"/>
        </w:rPr>
        <w:t>Нам бы хотелось, пользуясь случаем поблагодарить родителей, которые приняли активное участие в организации мини- музея «Югра. Национальные игрушки и игры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льгу Евгеньевну Бельмесов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Оксану Анатольевну Доновску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Ведущий: </w:t>
      </w:r>
      <w:r>
        <w:rPr>
          <w:rFonts w:cs="Times New Roman" w:ascii="Times New Roman" w:hAnsi="Times New Roman"/>
          <w:sz w:val="28"/>
          <w:szCs w:val="28"/>
        </w:rPr>
        <w:t>Паим ула, лухас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Ведущий: </w:t>
      </w:r>
      <w:r>
        <w:rPr>
          <w:rFonts w:cs="Times New Roman" w:ascii="Times New Roman" w:hAnsi="Times New Roman"/>
          <w:sz w:val="28"/>
          <w:szCs w:val="28"/>
        </w:rPr>
        <w:t>До свидания,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. Фотографиров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21:25:00Z</dcterms:created>
  <dc:creator>Admin</dc:creator>
  <dc:description/>
  <cp:keywords/>
  <dc:language>en-US</dc:language>
  <cp:lastModifiedBy>Светлана</cp:lastModifiedBy>
  <dcterms:modified xsi:type="dcterms:W3CDTF">2016-12-04T18:34:00Z</dcterms:modified>
  <cp:revision>21</cp:revision>
  <dc:subject/>
  <dc:title/>
</cp:coreProperties>
</file>