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Я </w:t>
      </w:r>
      <w:r>
        <w:rPr>
          <w:rFonts w:cs="Times New Roman" w:ascii="Times New Roman" w:hAnsi="Times New Roman"/>
          <w:iCs/>
          <w:color w:val="000000"/>
          <w:sz w:val="32"/>
          <w:szCs w:val="32"/>
          <w:shd w:fill="FFFFFF" w:val="clear"/>
          <w:lang w:eastAsia="ru-RU"/>
        </w:rPr>
        <w:t>очень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 люблю мороженое и могла бы лакомиться им каждый день  бесконечно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не стало интересно, а все ли люди так же любят мороженое, как я? Кто больше его любит: взрослые или дети? Полезное оно или вредное?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умаю,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яд ли найдется человек, который ни разу не ел мороженое. 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читаю, что мороженое  полезно всем – и взрослым, и детям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и взрослых и детей я провела опрос. Дома я спросила у бабушки, мамы, папы об этом? Выяснилось, что все мои родные любят мороженое. Но мама и бабушка едят его очень редко, потому что считают, что оно очень калорийное и от него можно поправитьс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д/с я спросила у детей любят ли они мороженое, как часто едят его, и полезно ли оно? Оказалось, что все дети нашей группы очень любят мороженое, ели бы его каждый день. А вот о пользе мороженого никто не задумывался. Некоторые ребята говорят, что мороженое вкусное, но  вредное, так как от него может заболеть горло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Я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решила  исследовать этот продукт более подробно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- познакомиться с историей возникновения мороженого;                                     - выявить полезные и неполезные свойства мороженог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иготовить дома полезное мороженое.</w:t>
      </w:r>
    </w:p>
    <w:p>
      <w:pPr>
        <w:pStyle w:val="Normal"/>
        <w:shd w:fill="FFFFFF" w:val="clear"/>
        <w:spacing w:lineRule="auto" w:line="240" w:before="0" w:after="0"/>
        <w:rPr>
          <w:rStyle w:val="Appleconvertedspace"/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Из интернета я узнала, что, оказывается,  мороженое изобрели в Древнем Китае около пяти тысяч лет назад. Рецепт был простой: снежную крошку и ледяные кубики смешивали с кусочками фруктов и ягод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  <w:shd w:fill="FCFCFC" w:val="clear"/>
        </w:rPr>
        <w:t>Любили холодные десерты и на Руси. Хозяйки резали ножом замороженные пласты молока и подавали на стол молочную ледяную крошку, а в некоторых семьи делали смесь из замороженного молока, творога и ягод.</w:t>
      </w:r>
      <w:r>
        <w:rPr>
          <w:rStyle w:val="Appleconvertedspace"/>
          <w:sz w:val="28"/>
          <w:szCs w:val="28"/>
          <w:shd w:fill="FCFCFC" w:val="clear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ть такая легенда. Знаменитому полководцу Александру Македонскому в его завоевательных походах  помогало древнее мороженое. Однажды на пути к Индии, жар так изнурил войско и самого предводителя, что он решил повернуть назад. Тогда один из его соратников послал людей  в горы за льдом и снегом. Сок фруктов, смешанный со снегом и льдом, так приободрил воинов, что Александр Македонский отдал приказ продолжать поход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ми любимое «эскимо» изобретено около 80 лет назад  во Франции. Одному человеку пришла идея залить батончик с мороженым шоколадом и насадить его на палочку. Сначала у такой формы мороженого не было названия. Этот француз (Жерве)  начал продавать такое мороженое в кафе, в кинотеатрах. В то время всюду шел фильм про Север и эскимосов, живущих там. Зрителям нравилось смотре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ильм и есть мороженое.  И незаметно мороженое на палочке стали называть «эскимо», что означает по-французски «эскимос»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настоящее время на Земле более 700 сортов и разновидностей мороженого:  крем-брюле, пломбир, эскимо, фруктовое, сливочное, йогуртовое и др. </w:t>
      </w:r>
    </w:p>
    <w:p>
      <w:pPr>
        <w:pStyle w:val="Normal"/>
        <w:shd w:fill="FFFFFF" w:val="clear"/>
        <w:spacing w:lineRule="auto" w:line="240" w:before="0" w:after="15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полезно ли мороженое на самом деле?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з энциклопедии я узнала, что мороженое – питательный и сытный продукт, изготовленный из молока.  В  нем есть витамины: А, В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Е, и минеральные вещества:  магний, калий, фосфор, железо, кальций.  Витамины В и Е борются с плохим настроением, улучшают сон, кожу и волосы, витамин А нужен для хорошего зрения, витамин D помогает организму усваивать кальций. Еще знаменитый врачеватель Гиппократ рекомендовал мороженое для укрепления здоровья. Он предлагал с помощью мороженого закалять горло, если облизывать мороженое не торопясь.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щё мороженое можно использовать во время носовых кровотечений в летнюю жару. Если съесть несколько кусочков мороженого, кровь быстро остановится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 ещё я узнала, что мороженое вырабатывает такое вещество -  серотонин  - «гормон счастья», который в организме человека отвечает за отличное настроение.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уществует даже такой праздник - Всемирный день мороженого, который празднуется 10 июня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этому, лучший способ улучшения настроения – это мороженое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Но мороженое – очень питательный и сытный продукт, который содержит много калорий.  Вот почему моя мама и бабушка редко его кушаю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Я подумала, а можно ли приготовить полезное, низкокалорийное  мороженое дома, которое бы мама могла бы есть, не переживая за свою фигуру?</w:t>
      </w:r>
    </w:p>
    <w:p>
      <w:pPr>
        <w:pStyle w:val="Normal"/>
        <w:shd w:fill="FFFFFF" w:val="clear"/>
        <w:spacing w:lineRule="auto" w:line="240" w:before="0" w:after="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с мамой  нашли такой рецепт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езного мороженого – это мороженое из йогурта. Оно считается одним из лучших поставщиков в организм человека живых бифидобактерий, которые помогают работе кишечника и повышают иммунитет.</w:t>
      </w:r>
      <w:r>
        <w:rPr>
          <w:rFonts w:cs="Arial" w:ascii="Arial" w:hAnsi="Arial"/>
          <w:sz w:val="19"/>
          <w:szCs w:val="19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Йогуртовое мороженое  - это здоровое питание.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Для этого нам понадобилось: йогурт,  пол стакана сахара, цедра лимона (или фрукты). Нужно взбить все эти продукты миксером</w:t>
      </w:r>
      <w:r>
        <w:rPr>
          <w:rFonts w:cs="Times New Roman" w:ascii="Times New Roman" w:hAnsi="Times New Roman"/>
          <w:iCs/>
          <w:sz w:val="28"/>
          <w:szCs w:val="28"/>
        </w:rPr>
        <w:t>, п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ереложить получившуюся смесь в коробочку, накрыть крышкой или пищевой пленкой и убрать в морозилку на некоторое время, затем достать мороженое из морозилки и ещё раз взбить, потом опять поставить в морозилку на час. Вот мороженое и готово! Очень вкусно получилось! 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моя гипотеза о том, что мороженое полезно всем: и взрослым и детям, подтвердилась! Мороженое – вкусное и полезное лакомство. Только нужно есть его с удовольствием, потихонечку. А вы любите мороженое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04:00Z</dcterms:created>
  <dc:creator>Admin</dc:creator>
  <dc:description/>
  <cp:keywords/>
  <dc:language>en-US</dc:language>
  <cp:lastModifiedBy>Семен</cp:lastModifiedBy>
  <dcterms:modified xsi:type="dcterms:W3CDTF">2016-12-31T09:15:00Z</dcterms:modified>
  <cp:revision>8</cp:revision>
  <dc:subject/>
  <dc:title/>
</cp:coreProperties>
</file>