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5246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Приложение 5. Домашнее задание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ус.яз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полнить задание по выбору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.п. с. 28 упр.6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писать в тетрадь названия всех улиц нашего посёлка, подчеркнуть заглавную букву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 на тему «История моего имени» или «История моей фамилии»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машнее задание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ус.яз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полнить задание по выбору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.п. с. 28 упр.6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писать в тетрадь названия всех улиц нашего посёлка, подчеркнуть заглавную букву.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)Проект на тему «История моего имени» или «История моей фамилии»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машнее задание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ус.яз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полнить задание по выбору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.п. с. 28 упр.6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писать в тетрадь названия всех улиц нашего посёлка, подчеркнуть заглавную букву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 на тему «История моего имени» или «История моей фамилии»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машнее задание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ус.яз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полнить задание по выбор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.п. с. 28 упр.6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писать в тетрадь названия всех улиц нашего посёлка, подчеркнуть заглавную букву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 на тему «История моего имени» или «История моей фамилии»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машнее задание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ус.яз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полнить задание по выбору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.п. с. 28 упр.60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писать в тетрадь названия всех улиц нашего посёлка, подчеркнуть заглавную букву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 на тему «История моего имени» или «История моей фамилии»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машнее задание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ус.яз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полнить задание по выбору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.п. с. 28 упр.6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писать в тетрадь названия всех улиц нашего посёлка, подчеркнуть заглавную букву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 на тему «История моего имени» или «История моей фамилии»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машнее задание</w:t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ус.яз. </w:t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полнить задание по выбору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.п. с. 28 упр.6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писать в тетрадь названия всех улиц нашего посёлка, подчеркнуть заглавную букв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 на тему «История моего имени» или «История моей фамилии»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машнее задание</w:t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ус.яз. </w:t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полнить задание по выбору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.п. с. 28 упр.6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писать в тетрадь названия всех улиц нашего посёлка, подчеркнуть заглавную букву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 на тему «История моего имени» или «История моей фамилии»</w:t>
            </w:r>
          </w:p>
        </w:tc>
      </w:tr>
    </w:tbl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12"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37:00Z</dcterms:created>
  <dc:creator>_</dc:creator>
  <dc:description/>
  <cp:keywords/>
  <dc:language>en-US</dc:language>
  <cp:lastModifiedBy>Алексей</cp:lastModifiedBy>
  <cp:lastPrinted>2013-02-24T14:45:00Z</cp:lastPrinted>
  <dcterms:modified xsi:type="dcterms:W3CDTF">2016-12-30T20:52:00Z</dcterms:modified>
  <cp:revision>4</cp:revision>
  <dc:subject/>
  <dc:title/>
</cp:coreProperties>
</file>