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разработка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ы работы с педагогами ДОО на тему «Организация работы по развитию познавательно - исследовательской  деятельности дошкольников через экспериментирование в условиях реализации ФГОС» в форме технологической ситуации по курсу</w:t>
        <w:br/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Актуальные проблемы дошкольного образования в условиях реализации ФГОС»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9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лер Елена Ивановна</w:t>
        <w:br/>
        <w:t>ст. воспитатель МБДОУ</w:t>
        <w:br/>
        <w:t>Лужайский детский сад «Малыш»</w:t>
        <w:br/>
        <w:t>городской округ Шахунья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35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темы</w:t>
        <w:tab/>
        <w:t>3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ситуация  системы работы с педагогами ДОО по теме: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рганизация познавательно – исследовательской деятельности дошкольников</w:t>
      </w:r>
    </w:p>
    <w:p>
      <w:pPr>
        <w:pStyle w:val="Normal"/>
        <w:tabs>
          <w:tab w:val="clear" w:pos="709"/>
          <w:tab w:val="right" w:pos="9350" w:leader="dot"/>
        </w:tabs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детское экспериментирование в условиях реализации ФГОС».</w:t>
        <w:tab/>
        <w:t>5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350" w:leader="dot"/>
        </w:tabs>
        <w:spacing w:before="200" w:after="20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</w:t>
        <w:tab/>
        <w:t>7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рганизация работы с педагогами  по развитию познавательно - исследовательской  деятельности дошкольников через экспериментирование в условиях реализации ФГО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0"/>
          <w:szCs w:val="20"/>
        </w:rPr>
        <w:t>Люди, научившиеся… наблюдениям и опытам, приобретают</w:t>
        <w:br/>
        <w:t>способность сами ставить вопросы и получать на них ответы,</w:t>
        <w:br/>
        <w:t xml:space="preserve">  оказывались на более высоком умственном и нравственном уровне   </w:t>
        <w:br/>
        <w:t>в сравнении с теми, кто такой школы не прошёл»</w:t>
        <w:br/>
        <w:t xml:space="preserve">К.Е. Тимирязев 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«Концепции модернизации российского образования» говорится, что развивающемуся обществу нужны современно образованные, предприимчивые люди, отличающиеся мобильностью, конструктивностью мышления, которые могут самостоятельно принимать решения в ситуации выбора, прогнозируя их возможные последствия. Потому задача современного обучения состоит не просто в сообщении знаний, а в превращении знаний в инструмент творческого освоения мира. Начинать работу в этом направлении необходимо с детского сада.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ам развития познавательной деятельности дошкольников уделяется особое внимание. С принятием закона «Об образовании », «ФГОС ДО» созданы предпосылки правовой базы для формирования системы познавательного развития детей.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принципов «ФГОС ДО» гласит: «реализация Программы в формах…познавательной и исследовательской деятельности (п. 1.4. «ФГОС»)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целевых ориентиров «ФГОС» является: «ребёнок проявляет инициативу и самостоятельность в  познавательно–исследовательской деятельность» (П4.6.)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особый интерес представляет изучение детского экспериментирования как формы познавательно – исследовательской деятельности. Сущность детского экспериментирования, его значение помогли выяснить исследования академика Н.Н. Поддъякова.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С. Выготский говорил, что в дошкольном возрасте экспериментирование является ведущим, а первые 3 года – практически единственным способом познания мира , уходя своими корнями в манипулирование предметами. Современные исследователи (Иванова А.И., Куликовская И.Э., Дыбина О.В., и др.) также рекомендуют использовать метод экспериментирования как форму познавательно–исследовательской деятельности с детьми дошкольного возраста.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детское  экспериментирование в практике ДОО используется еще недостаточно широко, хотя оно является важнейшим средством таких качеств личности как творческая активность и самостоятельность.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бусловлено несколькими причинами. Все программы указывают на необходимость детского экспериментирования, но сам процесс не раскрыт, не раскрыто содержание способов познания и  опыта творческой деятельности, что не позволяет педагогам реализовать Программы в полной мере.</w:t>
        <w:br/>
        <w:t xml:space="preserve">Также мало методической литературы, которая помогала бы раскрыть методику работы по данному направлению.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рациональный опыт взрослого сужает границы накопления детьми личного опыта взаимодействия с предметами и явлениями. А дошкольнику свойственны любознательность, желание самостоятельно искать причину.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это говорит о необходимости анализа компонентов исследовательской деятельности, выявления факторов, ограничивающих развитие познавательных способностей детей и определения путей их устранения.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ым стало противоречие между необходимостью активно исследовать детское экспериментирование в целях развития личности ребёнка и недостаточной профессиональной подготовленностью педагогов по данной проблеме.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учитывая актуальность вопросов детского экспериментирования, затруднения, испытываемые педагогами в организации этой работы, их потребность в повышении профессиональной компетентности, стало актуальным создание системы методической работы, поиск эффективной формы и видов работы с кадрами и оказания им методической помощи по проблеме « Развитие познавательно - исследовательской деятельности дошкольников через детское экспериментирование в условиях реализации ФГОС ДО»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ситуация системы работы с педагогами  ДОО по теме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 познавательно - исследовательской деятельности дошкольников через детское экспериментирование в условиях реализации ФГОС»</w:t>
      </w:r>
    </w:p>
    <w:tbl>
      <w:tblPr>
        <w:tblW w:w="150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993"/>
        <w:gridCol w:w="3993"/>
        <w:gridCol w:w="3674"/>
      </w:tblGrid>
      <w:tr>
        <w:trPr>
          <w:trHeight w:val="542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уемый результат</w:t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Формирование отношения педагогов к экспериментированию как к основному виду познавательно- исследовательской деятельности дошкольников в условиях реализации ФГОС.</w:t>
              <w:br/>
              <w:t>Саморазвитие педагогов по теме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кетирование воспитателей</w:t>
              <w:br/>
              <w:t>Анализ предметно-развивающей среды</w:t>
              <w:br/>
              <w:t>Опрос детей</w:t>
              <w:br/>
              <w:t>Анализ  имеющейся в ДОО литературы по познавательно - исследовательской деятельности детей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кета для воспитателей  «Организация экспериментирования  в </w:t>
              <w:br/>
              <w:t>ДОО»</w:t>
              <w:br/>
              <w:t>Литература по развитию познавательно - исследовательской деятельности   детей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но – развивающая среда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педагогами необходимости  проведения работы по теме. .</w:t>
              <w:br/>
              <w:t>Потребность в саморазвитии.</w:t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точнение знаний педагогов о необходимых  педагогических техниках  и  методиках. Формирование умений  педагогов по организации исследовательской деятельности детей.</w:t>
              <w:br/>
              <w:t>Введение эксперимента в разные виды детской деятельности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мотр презентаций по теме «Организация уголка экспериментирования в ДОО»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 «  Уголок экспериментирования в ДОО»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педагогической компетенции.</w:t>
              <w:br/>
              <w:t xml:space="preserve"> педагогов. Умение проектировать деятельность, осуществлять и анализировать ее эффективность.</w:t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семинара- практикума  «Развитие интеллектуально- познавательных способностей  детей через детское экспериментирование»</w:t>
            </w:r>
          </w:p>
        </w:tc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е материала по теме.</w:t>
              <w:br/>
              <w:t>Обращение к ФГОС ( п. 1.4)</w:t>
              <w:br/>
              <w:t>Групповая работа по выполнению заданий, решению проблем. Задания педагогам  по применению технологии ТРИЗ.</w:t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-класс « Развитие познавательной активности детей посредством исследовательских проектов».</w:t>
            </w:r>
          </w:p>
        </w:tc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опыта по составлению проектов.</w:t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я на тему « Развитие  самостоятельности детей через познавательно- исследовательскую деятельность»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е материала.</w:t>
              <w:br/>
              <w:t>Обмен опытом</w:t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отр-конкурс « Уголок </w:t>
              <w:br/>
              <w:t>экспериментирования»</w:t>
            </w:r>
          </w:p>
        </w:tc>
        <w:tc>
          <w:tcPr>
            <w:tcW w:w="3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ки экспериментирования</w:t>
            </w:r>
          </w:p>
        </w:tc>
        <w:tc>
          <w:tcPr>
            <w:tcW w:w="3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 передовой опыт воспитателей, их творческий потенциал.</w:t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творческой мини- группы для разработки картотеки опытов, конспектов познавательных занятий с элементами  экспериментирования.</w:t>
            </w:r>
          </w:p>
        </w:tc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ература по  организации детского экспериментирования, интернет- ресурсы.</w:t>
            </w:r>
          </w:p>
        </w:tc>
        <w:tc>
          <w:tcPr>
            <w:tcW w:w="3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Достижение необходимого уровня взаимодействия ДОО и семьи в популяризации экспериментальной деятельности в семейном воспитании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консультаций , подготовленных воспитателями по теме. </w:t>
              <w:br/>
              <w:t>«Ваш ребенок- исследователь»</w:t>
              <w:br/>
              <w:t>« Как организовать исследовательскую деятельность детей дома»</w:t>
              <w:br/>
              <w:t>Обмен опытом  по организации работы с родителями по теме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сайте ДОО.</w:t>
              <w:br/>
              <w:t>Родительское собрание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кеты для родителей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  владеют методами педагогического просвещения родителей, умеют выстраивать партнерские взаимоотношения с ними для решения поставленных задач.</w:t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истематизация  работы педагогов по развитию познавательно-исследовательской деятельности в условиях реализации ФГОС. Совершенствование педагогического  мастерств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опыта по теме « Организация познавательно- исследовательской  деятельности детей через экспериментирование»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е материала.</w:t>
              <w:br/>
              <w:t>Обращение к ФГОС  (п. 2.6)</w:t>
              <w:br/>
              <w:t>Деловая игра.</w:t>
              <w:br/>
              <w:t>Работа  в подгруппе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ирована работа педагогов по организации  познавательно- исследовательской деятельности  через экспериментирование .Увеличилась заинтересованность педагогов в овладении инновациями, в повышении профессиональной компетенции по организации детской деятельности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ынова Е.А., Сучкова И.М « Организация опытно-экспериментальной деятельности детей» Изд. Учитель  2011 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ессиональный стандарт педагога»-Приказ Минтруда России от 18 10 2013 г № 544н, рег в Минюсте России 06 12 2013 г. №3055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дошкольного образования « Федеральный государственный  образовательный стандарт дошкольного образования». Приказ Минобрнауки  РФ № 1155 от 17. 10. 2013 г., рег. В Минюсте России 14. 11. 2013 г. № 22303.</w:t>
      </w:r>
    </w:p>
    <w:p>
      <w:pPr>
        <w:pStyle w:val="Normal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тернет- ресурсы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s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etskii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s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9frspb.caduk.r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estival.1september.ru/articles 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44:00Z</dcterms:created>
  <dc:creator>Putnick</dc:creator>
  <dc:description/>
  <cp:keywords/>
  <dc:language>en-US</dc:language>
  <cp:lastModifiedBy>1</cp:lastModifiedBy>
  <dcterms:modified xsi:type="dcterms:W3CDTF">2016-12-31T12:46:00Z</dcterms:modified>
  <cp:revision>16</cp:revision>
  <dc:subject/>
  <dc:title>Министерство образования Нижегородской области</dc:title>
</cp:coreProperties>
</file>