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деятельности</w:t>
      </w:r>
      <w:r>
        <w:rPr>
          <w:rFonts w:cs="Times New Roman" w:ascii="Times New Roman" w:hAnsi="Times New Roman"/>
          <w:sz w:val="28"/>
          <w:szCs w:val="28"/>
        </w:rPr>
        <w:t>: конструирова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</w:t>
      </w:r>
      <w:r>
        <w:rPr>
          <w:rFonts w:cs="Times New Roman" w:ascii="Times New Roman" w:hAnsi="Times New Roman"/>
          <w:sz w:val="28"/>
          <w:szCs w:val="28"/>
        </w:rPr>
        <w:t>: объемное конструирование поделки из осенних листье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осенние листья клена, нитки, ножницы, природный материал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Изготовление роз из осенних листьев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 обучающихся изготавливать  розы из осенних листье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изготавливать « розу» из листьев клен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скусству составления букетов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по плану, используя картинки-опоры;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работать в группах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Повторить технику безопасности с ножницам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Развивающ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детей воображению, внимания, памяти, глазомера, силы воли, развить мелкую моторику рук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зрительно,  контролировать правильность и точность своих движени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развитию у детей, умения анализировать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воспитанию у детей  трудолюбия, усидчивости, целеустремленности, аккуратности, чувство прекрасного; 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ознанию детьми красоты родной природы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 воспитанию профессиональных качеств: предприимчивости, интереса к работе, стремления к новому, прогрессивному, стремления добиваться высоких результатов, активности, сознательности, самоконтроля, адекватно оценивать себя и други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резентация, готовое изделие, поэтапное изображение поделки,кросворд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Calibri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. момент</w:t>
      </w:r>
    </w:p>
    <w:p>
      <w:pPr>
        <w:pStyle w:val="Normal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Основная часть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полаган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З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бесед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</w:t>
      </w:r>
    </w:p>
    <w:p>
      <w:pPr>
        <w:pStyle w:val="Normal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Практическая ча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инка для рук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инка для глаз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ТБ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ный инструктаж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инструктаж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ый инструктаж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Итог урок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або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тских рабо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классной дос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2171160"/>
                          <a:chOff x="0" y="0"/>
                          <a:chExt cx="651456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456480"/>
                            <a:ext cx="26283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. поэтапное изобра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3. рисун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56480"/>
                            <a:ext cx="171504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. кроссво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170.95pt" coordorigin="0,0" coordsize="10259,3419">
                <v:rect id="shape_0" stroked="f" o:allowincell="f" style="position:absolute;left:0;top:0;width:1025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8;top:719;width:41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. поэтапное изобра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3. рисунк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719;width:2700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. кроссвор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 тема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к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  <w:gridCol w:w="216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эта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содерж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рг. 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звенел и смолк звонок,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волненья, без тревог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инаем наш урок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меня все посмотрели,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ыбнулись, тихо сел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ребята! Садитесь. Меня зовут Екатерина Александровн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у нас сейчас урок? (урок технологии.)</w:t>
            </w:r>
          </w:p>
        </w:tc>
        <w:tc>
          <w:tcPr>
            <w:tcW w:w="2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Основная час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АО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вводная бесе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Сообщение темы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физмину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рактическая ча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разминка для ру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разминка для гл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повторение Т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вводный инструкт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) текущий инструкта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) заключительный инструкт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Сегодня мы с вами на уроке будем трудитьс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вы можете сказать о значении труда в жизни человека? (Труд облагораживает человека, одевает его, кормит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вместе вспомним, как о труде гласит народная мудрость. Я буду называть начало пословиц, а вы продолжите и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ю красит солнце, а человека…(труд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у - время, а потехе -…(час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кормит, а лень -…(портит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 мастер - такова и …(работа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лодцы, ребят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слушайте стихотвор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ало вдруг светлее вдво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 как в солнечных лучах-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латье золото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ерезы на плеч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м мы во двор иде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сыплются дождем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ногами шелестя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етят… летят …летят..(Е. Трутнев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 каком времени года говорится в этом стихотворении? ( Об осени.)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что происходит с природой осенью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сейчас поиграем в игру «Ветка, ветка, где твоя детка?» и разгадаем кроссвор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казываю лист, загадываю загадку, а вы отгадываете от какого он дере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о за гость из теплых стран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ечах розовый…(каштан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 моего цветка бер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ка самый вкусный ме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еня все ж обижают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у тонкую сдирают. (Лип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 белом сарафа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а на поляне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ели синицы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 на косицы. (Берез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есной зазеленел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м загоре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ю наде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е кораллы. (Рябин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показывает листок клёна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от какого дерева этот листок, прочитаем хором в выделенных клетках. (Клен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а может, вы что-то  знаете о клене?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ен - желанный гость всех парков и улиц городов. Его резные листья так красивы в осенний листопад! У клена крепкая древесина, ее широко применяют в  токарном и столярном деле, машиностроении. Кларнеты и флейты тоже сделаны из клена. В городах клен из воздуха поглощает различные вредные веще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как вы думаете, из чего мы будем делать сегодня поделку?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будем делать такую розу из листьев клен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ети, а  кто знает, кто такие флористы?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лорист-художник, занимающийся составлением букетов с добавлением веточек, засушенных трав и т. д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в одной стране мира, в Японии, существует уникальный и очень древний вид искусства - искусство составлять букет. По - японски оно называется ИКЕБАНА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, на рисунок и скажите, из чего может состоять букет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ет может состоять не только из одного и нескольких цветов, но и из красивых сочетаний веточек, корешков, листьев, мха, перьев, сучков и т.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каждая группа флористов будет составлять свой букет роз из кленовых листочков, и придумывать ему наз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давайте мы с вами отдохнем и проведем физкультминутку. Все встаем из-за парт и повторяем движение за мной.</w:t>
            </w:r>
          </w:p>
          <w:p>
            <w:pPr>
              <w:pStyle w:val="Style16"/>
              <w:ind w:left="105" w:right="105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ля - раз, капля - два,</w:t>
              <w:br/>
              <w:t>Очень медленно сперва,</w:t>
              <w:br/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Хлопки руками на каждое слов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А потом, потом, потом - </w:t>
              <w:br/>
              <w:t>Все бегом, бегом, бегом.</w:t>
              <w:br/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г.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Style16"/>
              <w:ind w:left="105" w:right="105" w:hanging="0"/>
              <w:jc w:val="left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ли капли поспевать, </w:t>
              <w:br/>
              <w:t>Капля каплю догонять.</w:t>
            </w:r>
            <w:r>
              <w:rPr/>
              <w:br/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Хлопки руками на каждое слово.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-кап, кап-кап.</w:t>
              <w:br/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Свободные движения пальчикам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Зонтики скорей раскроем,</w:t>
              <w:br/>
              <w:t>От дождя себя укроем.</w:t>
            </w:r>
            <w:r>
              <w:rPr/>
              <w:br/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Соединить руки над головой.</w:t>
            </w:r>
          </w:p>
          <w:p>
            <w:pPr>
              <w:pStyle w:val="Style16"/>
              <w:ind w:left="105" w:right="105" w:hanging="0"/>
              <w:jc w:val="left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им свое рабочее место. Для работы нам понадобится: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новые листочки разных размеров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тки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его ничего не должно лежать на ваших стол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вначале работы мы должны с вами подготовить наши пальчики и глазки к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вторяйте за мной движения, которые я вам буду показыв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ли кран, помыли ру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ли кр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яхнули ру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ерли каждый пальч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наши руки готовы к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проведем разминку для гл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ите поочередно, то вправо, то влево. Сначала медленно, потом постепенно ускоряя. Голова должна оставаться неподвижно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смотреть глазами следует  то вверх, то вниз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йте круговые движения глазами. сначала по часовой стрелке, потом против. Движения делайте медленно, не торопясь, плав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ко зажмурьтесь и посидите так несколько секунд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ите перед собой и начинайте моргать. Сначала медленно, а затем быстре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будем работать с  ножницами, поэтому нам необходимо повторить ТБ с этим материа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и в чехл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с ножницами с закругленными конца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 за движением и положением и положением лезвия во время рабо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ержи ножницы лезвием ввер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ь на ход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твлекай товарища во время рабо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ожницы необходимо кольцами вперед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ила обучающегося на уроке технологии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аботу начинай с разрешения учител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 отвлекайся во время работы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держи в чистоте и порядке рабочее место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струменты клади в определенное место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делал сам, помоги товарищу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Экономно расходуй материал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 приступим к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тите внимание, из  каких частей состоит наш цветок, кто мне назовет эти части?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 сегодня работаете группами. Каждый из вас сейчас будет,  делать розу. Оказывайте друг другу помощь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зьми лист среднего размер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Segoe UI" w:ascii="Segoe UI" w:hAnsi="Segoe UI"/>
                <w:bCs/>
                <w:iCs/>
                <w:color w:val="632523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огни назад верхнюю ча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верните лист в трубочку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.Возьми второй лист,  сложи пополам    и помести сзади трубочк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</w:t>
            </w:r>
            <w:r>
              <w:rPr>
                <w:rFonts w:cs="Segoe UI" w:ascii="Segoe UI" w:hAnsi="Segoe UI"/>
                <w:bCs/>
                <w:iCs/>
                <w:color w:val="632523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верни вперёд левую и правую части листа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6. Выполняй это же действие с другими листьями. 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. Последний лист должен быть самым большим, так как в него нужно аккуратно завернуть весь цветок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. Все стебли листьев собираются вместе и становятся как бы ножкой цветка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.   Закрепи цветок нитками у самого основания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А теперь вы можете проявить фантазию и украсить свой букет, чем хотите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тог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выставка рабо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анализ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подведение итогов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рефлек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-Давайте заглянем в творческую мастерскую к нашим флористам. Выходят к доске по одному флористу от каждой группы и представляют свою творческую работ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акой из групп получилась самая аккуратная работ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акой из групп получился самый оригинальный букет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бы вы оценили работу каждой группы?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о, ребята, каждый заслуживает оценки «пять»!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ребята, учитесь трудом побеждать!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акие вы творцы! На любой праздник вы можете сделать подарок своими рук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у вы сегодня научились? (Делать розу из листьев клёна, составлять «икебану».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такой флорист? ( Флорист-художник, занимающийся составлением букетов с добавлением веточек, засушенных трав и т. д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зьмите конверт,  в котором лежат листочки. Если на уроке было интересно возьмите красный листок, если не очень - желтый, а если  не было интересно - зеленый. Я вижу, что всем на уроке понравилось, а к вашим листочкам я добавлю свой, тоже красны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рада, что у нас с вами все сегодня получилось. Урок окончен. Спасибо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39:00Z</dcterms:created>
  <dc:creator>User</dc:creator>
  <dc:description/>
  <cp:keywords/>
  <dc:language>en-US</dc:language>
  <cp:lastModifiedBy>kvs2808@hotmail.com</cp:lastModifiedBy>
  <dcterms:modified xsi:type="dcterms:W3CDTF">2016-12-31T07:46:00Z</dcterms:modified>
  <cp:revision>19</cp:revision>
  <dc:subject/>
  <dc:title>Департамент образования и молодежной политики Белгородской области                Государственное образовательное учреждение среднего профессионального образования                   «Старооскольский педагогический колледж»</dc:title>
</cp:coreProperties>
</file>