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АЛЕНДАРНО – ТЕМАТИЧЕСКОЕ ПЛА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"/>
        <w:gridCol w:w="807"/>
        <w:gridCol w:w="1843"/>
        <w:gridCol w:w="567"/>
        <w:gridCol w:w="2409"/>
        <w:gridCol w:w="993"/>
        <w:gridCol w:w="2693"/>
        <w:gridCol w:w="3827"/>
        <w:gridCol w:w="2366"/>
      </w:tblGrid>
      <w:tr>
        <w:trPr>
          <w:trHeight w:val="435" w:hRule="atLeast"/>
        </w:trPr>
        <w:tc>
          <w:tcPr>
            <w:tcW w:w="4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6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</w:t>
              <w:br/>
              <w:t xml:space="preserve">(страницы </w:t>
              <w:br/>
              <w:t xml:space="preserve">учебника, </w:t>
              <w:br/>
              <w:t>тетради)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.</w:t>
            </w:r>
          </w:p>
          <w:p>
            <w:pPr>
              <w:pStyle w:val="Centered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емые проблемы</w:t>
              <w:br/>
              <w:t>(цели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урока</w:t>
            </w:r>
          </w:p>
        </w:tc>
        <w:tc>
          <w:tcPr>
            <w:tcW w:w="88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ируемые результаты </w:t>
            </w:r>
          </w:p>
        </w:tc>
      </w:tr>
      <w:tr>
        <w:trPr>
          <w:trHeight w:val="345" w:hRule="atLeast"/>
        </w:trPr>
        <w:tc>
          <w:tcPr>
            <w:tcW w:w="4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ные </w:t>
              <w:br/>
              <w:t>результ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ые учебные действия</w:t>
              <w:br/>
              <w:t>(УУД)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ичностные </w:t>
              <w:br/>
              <w:t>результаты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ие требо</w:t>
              <w:softHyphen/>
              <w:t>вания на уроках физиче</w:t>
              <w:softHyphen/>
              <w:t>ской куль</w:t>
              <w:softHyphen/>
              <w:t>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>Ознакомление учеников с организационно-ме- тодическими требова</w:t>
              <w:softHyphen/>
              <w:t>ниями, применяемыми на уроках физической культуры, повторение строевых упражнений, разучивание разминки в движении, повторение подвижных игр «Ловишка» и «Колдунчи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рга</w:t>
              <w:softHyphen/>
              <w:t>низационно- методические требования, применяемые на уроках фи</w:t>
              <w:softHyphen/>
              <w:t>зической куль</w:t>
              <w:softHyphen/>
              <w:t>туры, строевые упражнения, правила по</w:t>
              <w:softHyphen/>
              <w:t>движных игр «Ловишка» и «Колдунчи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, уметь работать в группе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, находить необходимую информацию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рассказать об организационно-методических требованиях, применяемых на уро</w:t>
              <w:softHyphen/>
              <w:t>ках физической культуры, выпол</w:t>
              <w:softHyphen/>
              <w:t>нять строевые упражнения, играть в подвижные игры «Ловишка» и «Колдунчи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развитие навыков сотрудничества со сверст</w:t>
              <w:softHyphen/>
              <w:t>никами и взрослыми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бега на 30 м с высокого ст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в движении, прове</w:t>
              <w:softHyphen/>
              <w:t>дение тестирования бега на 30 м с высокого старта и подвижных игр «Салки с домиками» и «Салки — дай руку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>Знать правила проведения тестирования бега на 30 м с высокого старта, правила подвижных игр «Салки с доми</w:t>
              <w:softHyphen/>
              <w:t>ками» и «Сал</w:t>
              <w:softHyphen/>
            </w:r>
            <w:r>
              <w:rPr>
                <w:spacing w:val="10"/>
                <w:sz w:val="22"/>
                <w:szCs w:val="22"/>
              </w:rPr>
              <w:t>ки—дай</w:t>
            </w:r>
            <w:r>
              <w:rPr>
                <w:sz w:val="22"/>
                <w:szCs w:val="22"/>
              </w:rPr>
              <w:t xml:space="preserve"> руку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 xml:space="preserve">Коммуникативныецэбеспечиватъ </w:t>
            </w:r>
            <w:r>
              <w:rPr>
                <w:sz w:val="22"/>
                <w:szCs w:val="22"/>
              </w:rPr>
              <w:t>бесконфликтную совместную рабо</w:t>
              <w:softHyphen/>
              <w:t xml:space="preserve">ту, слушать и слышать друг друга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бега на 30 м с высокого старта, играть в подвижные игры «Салки с домиками» и «Салки — дай руку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ноч</w:t>
              <w:softHyphen/>
              <w:t>ный бе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беговой разминки, повторение техники челночного бега и подвижной игры «Флаг на башн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челночного бега, правила подвижной игры «Флаг на башн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осу</w:t>
              <w:softHyphen/>
              <w:t>ществлять свою деятельность по об</w:t>
              <w:softHyphen/>
              <w:t xml:space="preserve">разцу и заданному правилу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челноч</w:t>
              <w:softHyphen/>
              <w:t>ный бег, играть в подвижную игру «Флаг на башн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челноч</w:t>
              <w:softHyphen/>
              <w:t>ного бега 3 х 1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беговой разминки, проведение тестирования челноч</w:t>
              <w:softHyphen/>
              <w:t>ного бега 3 х 10 м и по</w:t>
              <w:softHyphen/>
              <w:t>движной игры «Колдун</w:t>
              <w:softHyphen/>
              <w:t>чи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челночного бега 3 х 10 м, разные варианты пра</w:t>
              <w:softHyphen/>
              <w:t>вил подвижной игры «Колдун</w:t>
              <w:softHyphen/>
              <w:t>чи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ектировать новый уровень отношения к самому себе как субъекту деятельност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ро-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bCs/>
                <w:iCs/>
                <w:spacing w:val="-10"/>
                <w:sz w:val="22"/>
                <w:szCs w:val="22"/>
              </w:rPr>
              <w:t xml:space="preserve">вание челночного бега, играть в разные варианты подвижной игры «Колдунчики»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</w:t>
              <w:softHyphen/>
              <w:t>циальных ситуациях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бега на 60 м с высокого ст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беговой разминки с мешочками, проведение тестирова</w:t>
              <w:softHyphen/>
              <w:t>ния бега на 60 м с высо</w:t>
              <w:softHyphen/>
              <w:t>кого старта, проведение подвижной игры «Бро</w:t>
              <w:softHyphen/>
              <w:t>сай далеко, собирай быстре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бега на 60 м с высокого старта, прави</w:t>
              <w:softHyphen/>
              <w:t>ла подвижной игры «Бросай далеко, собирай быстре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.</w:t>
            </w:r>
          </w:p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бега на 60 м с высокого старта, играть в подвижную игру «Бросай далеко, собирай быстре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</w:t>
              <w:softHyphen/>
              <w:t>мо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метания мешочка на даль</w:t>
              <w:softHyphen/>
              <w:t>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беговой разминки с мешочками, проведение тестирова</w:t>
              <w:softHyphen/>
              <w:t>ния метания мешочка на дальность, разучива</w:t>
              <w:softHyphen/>
              <w:t>ние метания мешочка на дальность с разбега, повторение подвижной игры «Колдунчи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метания мешоч</w:t>
              <w:softHyphen/>
              <w:t>ка на дальность, как выполнять метание мешоч</w:t>
              <w:softHyphen/>
              <w:t>ка с разбега, правила по</w:t>
              <w:softHyphen/>
              <w:t>движной игры «Колдунчи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метания мешочка на даль</w:t>
              <w:softHyphen/>
              <w:t>ность, метать мешочек на дальность с разбега, играть в подвижную игру «Колдунчи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чувствия другим людям, развитие самостоятельно</w:t>
              <w:softHyphen/>
              <w:t>сти и личной ответствен</w:t>
              <w:softHyphen/>
              <w:t>ности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аса в фут</w:t>
              <w:softHyphen/>
              <w:t>бол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в движении, осваивание техники паса в футболе, повторение подвижной игры «Собачки ногам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. варианты пасов можно приме</w:t>
              <w:softHyphen/>
              <w:t>нять в футболе, правила по</w:t>
              <w:softHyphen/>
              <w:t>движной игры «Собачки нога</w:t>
              <w:softHyphen/>
              <w:t>м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меть работать в группе, слушать и слышать друг друга и учителя.</w:t>
            </w:r>
          </w:p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различ</w:t>
              <w:softHyphen/>
              <w:t>ные варианты пасов, играть в по</w:t>
              <w:softHyphen/>
              <w:t>движную игру «Собачки ногами»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ных нормах, социальной спра</w:t>
              <w:softHyphen/>
              <w:t>ведливо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</w:t>
              <w:softHyphen/>
              <w:t>ная игра «Футбо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в движении, знакомство с историей футбола, со</w:t>
              <w:softHyphen/>
              <w:t>вершенствование техни</w:t>
              <w:softHyphen/>
              <w:t>ки выполнения пасов, повторение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футбола, техни</w:t>
              <w:softHyphen/>
              <w:t>ку выполнения различных ва</w:t>
              <w:softHyphen/>
              <w:t>риантов пасов, правила спор</w:t>
              <w:softHyphen/>
              <w:t>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 и учителя, с доста</w:t>
              <w:softHyphen/>
              <w:t>точной полнотой и точностью вы</w:t>
              <w:softHyphen/>
              <w:t>ражать свои мысли в соответствии с задачами и условиями коммуни</w:t>
              <w:softHyphen/>
              <w:t>к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идеть ошибку и ис</w:t>
              <w:softHyphen/>
              <w:t>правлять ее по указанию взрослого, сохраняя заданную це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различные варианты пасов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ственной отзывчивости, сочувствия другим людям, развитие навыков сотруд</w:t>
              <w:softHyphen/>
              <w:t>ничества со сверстниками и взрослыми в разных ситуациях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прыжка в длину с разбе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на месте, повторение техники прыжка в длину с разбега и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прыжок в дли</w:t>
              <w:softHyphen/>
              <w:t>ну с разбега, правила спор</w:t>
              <w:softHyphen/>
              <w:t>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ыгать в длину с разбега, играть в спортивную игру «Фу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витие мотивов учебной деятельности и осозна</w:t>
              <w:softHyphen/>
              <w:t>ние личностного смысла учения, формирование установки на безопасный образ жизни, развитие навыков сотрудничества со сверстниками и взрос</w:t>
              <w:softHyphen/>
              <w:t>лыми в разных социаль</w:t>
              <w:softHyphen/>
              <w:t>ных ситуациях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разбега на резуль</w:t>
              <w:softHyphen/>
              <w:t>т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на месте, совершенство</w:t>
              <w:softHyphen/>
              <w:t>вание техники прыжка в длину с разбега, прове</w:t>
              <w:softHyphen/>
              <w:t>дение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прыжка в дли</w:t>
              <w:softHyphen/>
              <w:t>ну с разбега, правила спор</w:t>
              <w:softHyphen/>
              <w:t>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 xml:space="preserve">дуктивной коопер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ыгать в длину с разбега на результат, играть в спор</w:t>
              <w:softHyphen/>
              <w:t>тивную игру «Футбол» _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становки на безопасный образ жизни, развитие навыков сотрудничества со сверстниками и взрос</w:t>
              <w:softHyphen/>
              <w:t>лыми в разных социаль</w:t>
              <w:softHyphen/>
              <w:t>ных ситуациях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 по прыж</w:t>
              <w:softHyphen/>
              <w:t>кам в дли</w:t>
              <w:softHyphen/>
              <w:t>ну с раз</w:t>
              <w:softHyphen/>
              <w:t>бе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в движении, проведение контрольных прыжков в длинух разбега, раз</w:t>
              <w:softHyphen/>
              <w:t>учивание подвижной игры «Командные со</w:t>
              <w:softHyphen/>
              <w:t>бач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контрольный прыжок в длину с разбега, пра</w:t>
              <w:softHyphen/>
              <w:t>вила подвижной игры «Команд</w:t>
              <w:softHyphen/>
              <w:t>ные собач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устанавливать рабочие отношения.</w:t>
            </w:r>
          </w:p>
          <w:p>
            <w:pPr>
              <w:pStyle w:val="Normal"/>
              <w:tabs>
                <w:tab w:val="clear" w:pos="708"/>
                <w:tab w:val="left" w:pos="1605" w:leader="dot"/>
                <w:tab w:val="left" w:pos="3235" w:leader="dot"/>
              </w:tabs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кон</w:t>
              <w:softHyphen/>
              <w:t>трольный прыжок в длину с разбега, играть в подвижную игру «Команд</w:t>
              <w:softHyphen/>
              <w:t>ные собач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hyphen"/>
                <w:tab w:val="left" w:pos="1953" w:leader="hyphen"/>
                <w:tab w:val="left" w:pos="2401" w:leader="hyphen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моционально-нравственной отзывчивости, сочувствия другим людям, развитие навыков сотруд</w:t>
              <w:softHyphen/>
              <w:t>ничества со сверстниками и взрослыми в разных со</w:t>
              <w:softHyphen/>
              <w:t>циальных ситуациях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 по футбо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в движении, проведе</w:t>
              <w:softHyphen/>
              <w:t>ние контрольных фут</w:t>
              <w:softHyphen/>
              <w:t>больных упражнений и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оходит кон</w:t>
              <w:softHyphen/>
              <w:t>трольный урок по футболу, правила спор</w:t>
              <w:softHyphen/>
              <w:t>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одействовать сверстникам в достижении цели, устанавливать рабочие отношения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играть в спортив</w:t>
              <w:softHyphen/>
              <w:t>ную игру «Фу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</w:t>
              <w:softHyphen/>
              <w:t>циальных ситуациях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ме</w:t>
              <w:softHyphen/>
              <w:t>тания ма</w:t>
              <w:softHyphen/>
              <w:t>лого мяча на точ</w:t>
              <w:softHyphen/>
              <w:t>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алыми мячами, про</w:t>
              <w:softHyphen/>
              <w:t>ведение тестирования метания малого мяча на точность, повторение подвижной игры «Вы</w:t>
              <w:softHyphen/>
              <w:t>шибал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метания малого мяча на точ</w:t>
              <w:softHyphen/>
              <w:t>ность, правила подвиж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>хранять заданную це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оходить тестирование метания малого мяча на точность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ственной отзывчивости, сочувствия другим людям, развитие навыков сотруд</w:t>
              <w:softHyphen/>
              <w:t>ничества со сверстниками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</w:t>
              <w:softHyphen/>
              <w:t>ние накло</w:t>
              <w:softHyphen/>
              <w:t>на вперед из положе</w:t>
              <w:softHyphen/>
              <w:t>ния ст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алыми мячами, про</w:t>
              <w:softHyphen/>
              <w:t>ведение тестирования наклона вперед из поло</w:t>
              <w:softHyphen/>
              <w:t>жения стоя, повторение подвижной игры «Пере</w:t>
              <w:softHyphen/>
              <w:t>стрел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наклона вперед из положения стоя, правила подвижной игры «Пере</w:t>
              <w:softHyphen/>
              <w:t>стрел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наклона вперед из положения стоя, играть в подвижную игру «Пе</w:t>
              <w:softHyphen/>
              <w:t>рестрел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</w:t>
              <w:softHyphen/>
              <w:t>ние личностного смысла учения, принятие и освое</w:t>
              <w:softHyphen/>
              <w:t>ние социальной роли обучающегося, развитие этических чувств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 подъема туловища из положе</w:t>
              <w:softHyphen/>
              <w:t>ния лежа за 30 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мин</w:t>
              <w:softHyphen/>
              <w:t>ки, направленной на развитие гибкости, тестирование подъема туловища из положения лежа за 30 с, повторение подвижной игры «Пере</w:t>
              <w:softHyphen/>
              <w:t>стрел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одъема тулови</w:t>
              <w:softHyphen/>
              <w:t>ща из положе</w:t>
              <w:softHyphen/>
              <w:t>ния лежа за 30 с, правила по</w:t>
              <w:softHyphen/>
              <w:t>движной игры «Перестрел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подъема туловища за 30 с, играть в подвижную игру «Пере</w:t>
              <w:softHyphen/>
              <w:t>стрел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моционально-нравственной отзывчивости, сочувствия другим людям, развитие самостоятельно</w:t>
              <w:softHyphen/>
              <w:t>сти и личной ответствен</w:t>
              <w:softHyphen/>
              <w:t>ности за свои поступки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</w:t>
              <w:softHyphen/>
              <w:t>ние прыж</w:t>
              <w:softHyphen/>
              <w:t>ка в длину с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, направленной на раз</w:t>
              <w:softHyphen/>
              <w:t>витие гибкости, про-1Ц ведение тестирования прыжка в длину с места, повторение подвижной игры «Волк во рву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рыжка в длину с места, прави</w:t>
              <w:softHyphen/>
              <w:t>ла подвижной игры «Волк во рву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 xml:space="preserve">дуктивной коопер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прыжка в длину с места, играть в подвижную игру «Волк во рву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ственной отзывчивости, сочувствия другим людям, развитие самостоятельно</w:t>
              <w:softHyphen/>
              <w:t>сти и личной ответствен</w:t>
              <w:softHyphen/>
              <w:t>ности за свои поступки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под</w:t>
              <w:softHyphen/>
              <w:t>тягиваний и отжима</w:t>
              <w:softHyphen/>
              <w:t>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гимнастическими пал</w:t>
              <w:softHyphen/>
              <w:t>ками, проведение тести</w:t>
              <w:softHyphen/>
              <w:t>рования подтягиваний и отжиманий, повто</w:t>
              <w:softHyphen/>
              <w:t>рение подвижной игры «Антивышибал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одтягиваний и отжиманий, правила по</w:t>
              <w:softHyphen/>
              <w:t>движной игры «Антивышиба</w:t>
              <w:softHyphen/>
              <w:t>л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устанавливать рабочие 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подтягиваний и отжиманий, играть в подвижную игру «Антивы</w:t>
              <w:softHyphen/>
              <w:t>шибал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ственной отзывчивости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виса на 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гимнастическими пал</w:t>
              <w:softHyphen/>
              <w:t>ками, проведение тести</w:t>
              <w:softHyphen/>
              <w:t>рования виса на время и подвижной игры «Вы</w:t>
              <w:softHyphen/>
              <w:t>шибал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виса на время, правила по</w:t>
              <w:softHyphen/>
              <w:t>движной игры «Вышибал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виса на время, играть в по</w:t>
              <w:softHyphen/>
              <w:t>движную игру «Вышибал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 справедливо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 в па</w:t>
              <w:softHyphen/>
              <w:t>р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ами, повторение техники бросков и лов</w:t>
              <w:softHyphen/>
              <w:t>ли мяча в парах, разучи</w:t>
              <w:softHyphen/>
              <w:t>вание подвижной игры «Защита стой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варианты бросков и ловли мяча в парах, правила по</w:t>
              <w:softHyphen/>
              <w:t>движной игры «Защита стой</w:t>
              <w:softHyphen/>
              <w:t>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, управлять поведе</w:t>
              <w:softHyphen/>
              <w:t>нием партнера (контроль, коррек</w:t>
              <w:softHyphen/>
              <w:t xml:space="preserve">ция, умение убеждать)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видеть ошибку и исправлять ее по указанию взрослого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и ловить мяч в парах, играть в подвижную игру «Защита стой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</w:t>
              <w:softHyphen/>
              <w:t>ние личностного смысла учения, развития умений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 в па</w:t>
              <w:softHyphen/>
              <w:t>рах на точ</w:t>
              <w:softHyphen/>
              <w:t>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ами, разучивание бросков мяча в парах на точность, проведение подвижной игры «Защи</w:t>
              <w:softHyphen/>
              <w:t>та стой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рианты бросков на точность су</w:t>
              <w:softHyphen/>
              <w:t>ществуют, пра</w:t>
              <w:softHyphen/>
              <w:t>вила подвижной игры «Защита стой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управлять поведением партнера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 xml:space="preserve">рекции, адекватно оценивать свои действия и действия партнеров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броски мяча в парах на точность, играть в подвижную игру «Защита стой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ничества со сверст</w:t>
              <w:softHyphen/>
              <w:t>никами и взрослыми в разных социальных ситуациях, умений не со</w:t>
              <w:softHyphen/>
              <w:t>здавать конфликты и на</w:t>
              <w:softHyphen/>
              <w:t>ходить выходы из спорных ситуаций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 в па</w:t>
              <w:softHyphen/>
              <w:t>р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 в парах, прове</w:t>
              <w:softHyphen/>
              <w:t>дение бросков и ловли мяча в парах на точ</w:t>
              <w:softHyphen/>
              <w:t>ность, разучивание подвижной игры «Капи</w:t>
              <w:softHyphen/>
              <w:t>тан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</w:t>
              <w:softHyphen/>
              <w:t>полнять броски мяча в парах на точность, правила по</w:t>
              <w:softHyphen/>
              <w:t>движной игры «Капитан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,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сознавать свою способность к пре</w:t>
              <w:softHyphen/>
              <w:t>одолению препятствий и самокор</w:t>
              <w:softHyphen/>
              <w:t xml:space="preserve">рекции, адекватно оценивать свои действия и действия партнеров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мяч в па</w:t>
              <w:softHyphen/>
              <w:t>рах на точность, играть в подвижную игру «Капитан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не создавать кон</w:t>
              <w:softHyphen/>
              <w:t>фликты и находить выхо</w:t>
              <w:softHyphen/>
              <w:t>ды из спорных ситуаций, развитие этических чувств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 в па</w:t>
              <w:softHyphen/>
              <w:t>рах у сте</w:t>
              <w:softHyphen/>
              <w:t>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ами в парах, раз</w:t>
              <w:softHyphen/>
              <w:t>учивание бросков и лов</w:t>
              <w:softHyphen/>
              <w:t>ля мяча в парах у стены, повторение подвижной игры «Капитан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</w:t>
              <w:softHyphen/>
              <w:t>рианты бросков мяча в стену су</w:t>
              <w:softHyphen/>
              <w:t>ществуют и как ловить отско</w:t>
              <w:softHyphen/>
              <w:t>чивший от стены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 xml:space="preserve">шать друг друга и учителя, управлять поведением партнер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ектировать тра</w:t>
              <w:softHyphen/>
              <w:t>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мяч в стену различными способами, ловить мяч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</w:t>
              <w:softHyphen/>
              <w:t>ная игра «Осада города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ассажными мячами, повторение бросков и ловля мяча у стены в парах, повторение подвижной игры «Осада гор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</w:t>
              <w:softHyphen/>
              <w:t>полнять броски мяча в стену и как ловить мяч, отскочив</w:t>
              <w:softHyphen/>
              <w:t>ший от стены, правила подвижной игры «Осада город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броски мяча в стену, ловить мяч, отскочив</w:t>
              <w:softHyphen/>
              <w:t>ший от стены, играть в подвижную игру «Осада город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</w:t>
              <w:softHyphen/>
              <w:t>циальных ситуациях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и ловля мяч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ассажными мячами, проведение бросков и ловли мяча и по</w:t>
              <w:softHyphen/>
              <w:t>движной игры «Осада город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бро</w:t>
              <w:softHyphen/>
              <w:t>сать и ловить мяч, правила подвижной игры «Осада го</w:t>
              <w:softHyphen/>
              <w:t>род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</w:t>
              <w:softHyphen/>
              <w:t xml:space="preserve">конфликтную совместную работу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и ловить мяч, играть в подвижную игру «Оса</w:t>
              <w:softHyphen/>
              <w:t>да город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</w:t>
              <w:softHyphen/>
              <w:t>ния с мя</w:t>
              <w:softHyphen/>
              <w:t>ч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, повторение бросков и ловли мяча и подвижной игры «Штур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</w:t>
              <w:softHyphen/>
              <w:t>полнять броски и ловлю мяча, правила по</w:t>
              <w:softHyphen/>
              <w:t>движной игры «Штур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>ту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и ловить мяч, играть в подвижную игру «Штур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</w:t>
              <w:softHyphen/>
              <w:t>вости и свободе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-2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мяч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ом, различных вариантов ведения мяча и подвижной игры «Штур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>Урок по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</w:t>
              <w:softHyphen/>
              <w:t>полнять различ</w:t>
              <w:softHyphen/>
              <w:t>ные варианты ведения мяча, правила по</w:t>
              <w:softHyphen/>
              <w:t>движной игры «Штур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</w:t>
              <w:softHyphen/>
              <w:t xml:space="preserve">конфликтную совместную работу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ведение мяча различными способами, играть в подвижную игру «Штур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, развитие навыков сотрудничества со сверстниками и взрос</w:t>
              <w:softHyphen/>
              <w:t>лыми в разных социаль</w:t>
              <w:softHyphen/>
              <w:t>ных ситуациях, умений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</w:t>
              <w:softHyphen/>
              <w:t>ные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говой разминки и 2—3 игр, выбранных по желанию учеников, подведение итогов четвер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бирать по</w:t>
              <w:softHyphen/>
              <w:t>движные игры, правила их проведения, как подводить итоги четвер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, находить общее решение практической задачи, ува</w:t>
              <w:softHyphen/>
              <w:t xml:space="preserve">жать иное мнение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выбирать подвижные игры и играть в них,</w:t>
            </w:r>
          </w:p>
          <w:p>
            <w:pPr>
              <w:pStyle w:val="Normal"/>
              <w:tabs>
                <w:tab w:val="clear" w:pos="708"/>
                <w:tab w:val="left" w:pos="2840" w:leader="dot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ть итоги четверти 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78" w:leader="dot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ственной отзывчивости, развитие навыков сотруд</w:t>
              <w:softHyphen/>
              <w:t>ничества со сверстниками и взрослыми в разных социальных ситуациях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на матах, повторение техники кувырка вперед с места и с трех шагов, повторение подвижной игры «Удоч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кувырка вперед с места и с трех шагов, прави</w:t>
              <w:softHyphen/>
              <w:t>ла подвижной игры «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усло</w:t>
              <w:softHyphen/>
              <w:t xml:space="preserve">виями коммуникации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кувы</w:t>
              <w:softHyphen/>
              <w:t>рок вперед с места и с трех шагов, играть в подвижную игру «Удоч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вперед с разбега и через препят</w:t>
              <w:softHyphen/>
              <w:t>ств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на матах, совершенство</w:t>
              <w:softHyphen/>
              <w:t>вание техники кувырка вперед как с места, так и с разбега и через пре</w:t>
              <w:softHyphen/>
              <w:t>пятствие, проведение подвижной игры «Удоч</w:t>
              <w:softHyphen/>
              <w:t>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ку</w:t>
              <w:softHyphen/>
              <w:t>вырок вперед с места, с трех шагов, с разбега и через препят</w:t>
              <w:softHyphen/>
              <w:t>ствие, правила подвижной игры «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</w:t>
              <w:softHyphen/>
              <w:t xml:space="preserve">конфликтную совместную работу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кувы</w:t>
              <w:softHyphen/>
              <w:t>рок вперед с разбега, с трех шагов, с разбега и через препятствие, играть</w:t>
            </w:r>
          </w:p>
          <w:p>
            <w:pPr>
              <w:pStyle w:val="Normal"/>
              <w:tabs>
                <w:tab w:val="clear" w:pos="708"/>
                <w:tab w:val="left" w:pos="2928" w:leader="dot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вижную игру «Удочка»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</w:t>
              <w:softHyphen/>
              <w:t>стоятельности и личной ответственности за свои поступки на основе пред</w:t>
              <w:softHyphen/>
              <w:t>ставлений о нравствен</w:t>
              <w:softHyphen/>
              <w:t>ных нормах, социальной справедливости и свободе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зарядки, совершенствование техники выполнения различных вариантов кувырка вперед, прове</w:t>
              <w:softHyphen/>
              <w:t>дение подвижной игры «Мяч в туннел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зарядка, пра</w:t>
              <w:softHyphen/>
              <w:t>вила ее выпол</w:t>
              <w:softHyphen/>
              <w:t>нения, какие варианты ку</w:t>
              <w:softHyphen/>
              <w:t>вырков вперед бывают, прави</w:t>
              <w:softHyphen/>
              <w:t>ла подвижной игры «Мяч в туннел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>ту, добывать недостающую инфор</w:t>
              <w:softHyphen/>
              <w:t xml:space="preserve">мацию с помощью вопросов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идеть ошибку и ис</w:t>
              <w:softHyphen/>
              <w:t xml:space="preserve">правлять ее по указанию взрослого, сохра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делать заряд</w:t>
              <w:softHyphen/>
              <w:t>ку, выполнять различные варианты кувырков вперед, играть в подвиж</w:t>
              <w:softHyphen/>
              <w:t>ную игру «Мяч в туннел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циальных ситуациях, формирование эстетиче</w:t>
              <w:softHyphen/>
              <w:t>ских потребностей, ценно</w:t>
              <w:softHyphen/>
              <w:t>стей и чувств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ырок наз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рядки и техники выполнения кувырка назад, совер</w:t>
              <w:softHyphen/>
              <w:t>шенствование техники выполнения кувырка вперед, повторение подвижной игры «Мяч в туннел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выполнения зарядки, техни</w:t>
              <w:softHyphen/>
              <w:t>ку выполнения кувырка назад и вперед, пра</w:t>
              <w:softHyphen/>
              <w:t>вила подвижной игры «Мяч в туннел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 xml:space="preserve">дуктивной кооперации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меть делать заряд</w:t>
              <w:softHyphen/>
              <w:t>ку, выполнять кувырок назад и впе</w:t>
              <w:softHyphen/>
              <w:t>ред, играть в подвижную игру «Мяч в туннел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</w:t>
              <w:softHyphen/>
              <w:t>ние личностного смысла учения, развитие само</w:t>
              <w:softHyphen/>
              <w:t>стоятельности и личной ответственности за свои поступки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</w:t>
              <w:softHyphen/>
              <w:t>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арядки, проведение круговой тренировки и игрового упражнения на внима</w:t>
              <w:softHyphen/>
              <w:t>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за</w:t>
              <w:softHyphen/>
              <w:t>рядку, какие станции круго</w:t>
              <w:softHyphen/>
              <w:t>вой тренировки существуют, правила выпол</w:t>
              <w:softHyphen/>
              <w:t>нения игрового упражнения на вним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устанавливать рабочие отношени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оценивать свои действия и действия партне</w:t>
              <w:softHyphen/>
              <w:t xml:space="preserve">ров, видеть ошибку и исправлять ее по указанию взрослого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меть делать за</w:t>
              <w:softHyphen/>
              <w:t>рядку, проходить станции круговой тренировки, выполнять игровое уп</w:t>
              <w:softHyphen/>
              <w:t>ражнение на внимани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</w:t>
              <w:softHyphen/>
              <w:t>вости и свободе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на голове и ру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рядки с помощью учеников, повторение техники вы</w:t>
              <w:softHyphen/>
              <w:t>полнения стойки на го</w:t>
              <w:softHyphen/>
              <w:t>лове и руках, проведе</w:t>
              <w:softHyphen/>
              <w:t>ние подвижной игры «Парашютист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оводится за</w:t>
              <w:softHyphen/>
              <w:t>рядка, технику выполнения стойки на голо</w:t>
              <w:softHyphen/>
              <w:t>ве и руках, пра</w:t>
              <w:softHyphen/>
              <w:t>вила подвижной игры «Парашю</w:t>
              <w:softHyphen/>
              <w:t>тист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заряд</w:t>
              <w:softHyphen/>
              <w:t>ку, стойку на руках и голове, играть в подвижную игру «Парашютист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</w:t>
              <w:softHyphen/>
              <w:t>стика, ее история и значение в жизни челове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гимна</w:t>
              <w:softHyphen/>
              <w:t>стикой, ее историей и значением в жизни человека, проведение зарядки с гимнастиче</w:t>
              <w:softHyphen/>
              <w:t>скими палками с помо</w:t>
              <w:softHyphen/>
              <w:t>щью учеников, совер</w:t>
              <w:softHyphen/>
              <w:t>шенствование техники выполнения стойки на голове и руках, по</w:t>
              <w:softHyphen/>
              <w:t>вторение подвижной игры ^Парашютист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историю гимнастики, ее значение в жиз</w:t>
              <w:softHyphen/>
              <w:t>ни человека, правила состав</w:t>
              <w:softHyphen/>
              <w:t>ления зарядки с гимнастиче</w:t>
              <w:softHyphen/>
              <w:t>скими палками, технику выпол</w:t>
              <w:softHyphen/>
              <w:t>нения стойки на голове и ру</w:t>
              <w:softHyphen/>
              <w:t>ках, правила по</w:t>
              <w:softHyphen/>
              <w:t>движной игры «Парашютист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представлять конкретное содержание и сообщать его в устной форме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рассказать об истории гимнастики, выполнять зарядку, стойку на голове и руках, играть в подвижную игру «Парашю</w:t>
              <w:softHyphen/>
              <w:t>тисты»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</w:t>
              <w:softHyphen/>
              <w:t>ческие уп</w:t>
              <w:softHyphen/>
              <w:t>раж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</w:t>
              <w:softHyphen/>
              <w:t>ки на гимнастических матах с мячом, совер</w:t>
              <w:softHyphen/>
              <w:t>шенствование техники выполнения гимнасти</w:t>
              <w:softHyphen/>
              <w:t>ческих упражнений, проведение игрового упражнения на внима</w:t>
              <w:softHyphen/>
              <w:t>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гимнастические упражнения существуют, технику их выполнения, какие игровые упражнения * на внимание бываю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слушать и слы</w:t>
              <w:softHyphen/>
              <w:t xml:space="preserve">шать друг друга и учителя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гим</w:t>
              <w:softHyphen/>
              <w:t>настические упражнения и игровое упражнение на внимани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ирование эстетических потребно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на матах с мячом, вы</w:t>
              <w:softHyphen/>
              <w:t>полнение различных вариантов висов, прове</w:t>
              <w:softHyphen/>
              <w:t>дение подвижной игры «Ловля обезьян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рианты висов существуют, как их выполнять, правила по</w:t>
              <w:softHyphen/>
              <w:t>движной игры «Ловля обезьян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представлять конкретное содержание и сообщать его в устной форме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различ</w:t>
              <w:softHyphen/>
              <w:t>ные варианты висов, играть в по</w:t>
              <w:softHyphen/>
              <w:t>движную игру «Ловля обезьян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гимна</w:t>
              <w:softHyphen/>
              <w:t>стической стенке и ви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</w:t>
              <w:softHyphen/>
              <w:t>ки с гимнастическими палками, повторение техники лазанья по гим</w:t>
              <w:softHyphen/>
              <w:t>настической стенке, совершенствование техники виса завесом одной и двумя ногами, проведение подвижной игры «Ловля обезьян с мячо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лазать по гим</w:t>
              <w:softHyphen/>
              <w:t>настической стенке, технику выполнения виса завесом одной и двумя ногами, прави</w:t>
              <w:softHyphen/>
              <w:t>ла подвижной игры «Ловля обезьян с мя</w:t>
              <w:softHyphen/>
              <w:t>чо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лазать по гимна</w:t>
              <w:softHyphen/>
              <w:t>стической стенке, висеть завесом одной и двумя ногами, играть в по</w:t>
              <w:softHyphen/>
              <w:t>движную игру «Ловля обезьян с мя</w:t>
              <w:softHyphen/>
              <w:t>чо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рожелательно</w:t>
              <w:softHyphen/>
              <w:t>сти и эмоционально-нрав</w:t>
              <w:softHyphen/>
              <w:t>ственной отзывчивости, сочувствия другим людям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</w:t>
              <w:softHyphen/>
              <w:t>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гимнастическими пал</w:t>
              <w:softHyphen/>
              <w:t>ками, проведение кру</w:t>
              <w:softHyphen/>
              <w:t>говой тренировки и по</w:t>
              <w:softHyphen/>
              <w:t>движной игры «Удоч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>Урок по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о</w:t>
              <w:softHyphen/>
              <w:t>ходить станции круговой трени</w:t>
              <w:softHyphen/>
              <w:t>ровки, правила подвижной игры «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устанавливать рабочие отношени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оценивать свои действия и действия партне</w:t>
              <w:softHyphen/>
              <w:t xml:space="preserve">ров, видеть ошибку и исправлять ее по указанию взрослого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станции круговой тренировки, играть в по</w:t>
              <w:softHyphen/>
              <w:t>движную игру «Удоч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ирование эстетических потребно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скакал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о скакалками, повто</w:t>
              <w:softHyphen/>
              <w:t>рение техники прыжков в скакалку, проведение подвижной игры «Горя</w:t>
              <w:softHyphen/>
              <w:t>чая ли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</w:t>
              <w:softHyphen/>
              <w:t>полнять прыжки со скакалкой и в скакалку, правила по</w:t>
              <w:softHyphen/>
              <w:t>движной игры «Горячая лини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 xml:space="preserve">шать друг друга и учителя, уметь работать в группе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ыгать со скакалкой, играть в подвижную игру «Горячая линия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скакалку в тройк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о скакалками и прыж</w:t>
              <w:softHyphen/>
              <w:t>ков в скакалку в трой</w:t>
              <w:softHyphen/>
              <w:t>ках, проведение по</w:t>
              <w:softHyphen/>
              <w:t>движной игры «Горячая линия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/>
            </w:pPr>
            <w:r>
              <w:rPr>
                <w:sz w:val="22"/>
                <w:szCs w:val="22"/>
              </w:rPr>
              <w:t>Урок повторения и закреп</w:t>
              <w:softHyphen/>
              <w:t>ления изучен</w:t>
              <w:softHyphen/>
              <w:t>ного ма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</w:t>
              <w:softHyphen/>
              <w:t>ку выполне</w:t>
              <w:softHyphen/>
              <w:t>ния прыжков в скакалку самостоятельно и в тройках, правила по</w:t>
              <w:softHyphen/>
              <w:t>движной игры «Горячая ли</w:t>
              <w:softHyphen/>
              <w:t>ния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 xml:space="preserve">шать друг друга и учителя, уметь работать в группе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ыгать в скакалку самостоятельно и в тройках, играть в подвижную игру «Горячая линия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ье по канату в два прие</w:t>
              <w:softHyphen/>
              <w:t>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о скакалками, лазанья по канату в два приема, повторение лазанья по канату в три приема и прыжков в скакалку в тройках, проведение подвижной игры «Будь осторожен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лазанья по ка</w:t>
              <w:softHyphen/>
              <w:t>нату в два и три приема, прыж</w:t>
              <w:softHyphen/>
              <w:t>ков в скакалку в тройках, пра</w:t>
              <w:softHyphen/>
              <w:t>вила подвижной игры «Будь осторожен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залезать по канату в два и три приема, прыгать в ска</w:t>
              <w:softHyphen/>
              <w:t>калку в тройках, играть в подвиж</w:t>
              <w:softHyphen/>
              <w:t>ную игру «Будь осторожен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ирование эстетических потребно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</w:t>
              <w:softHyphen/>
              <w:t>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о скакалкой, прове</w:t>
              <w:softHyphen/>
              <w:t>дение круговой тре</w:t>
              <w:softHyphen/>
              <w:t>нировки. Разучивание подвижной игры «Игра в мяч с фигурам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о</w:t>
              <w:softHyphen/>
              <w:t>ходить станции круговой трени</w:t>
              <w:softHyphen/>
              <w:t>ровки, правила подвижной игры «Игра в мяч с фигура</w:t>
              <w:softHyphen/>
              <w:t>м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слушать и слы</w:t>
              <w:softHyphen/>
              <w:t>шать друг друга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, сохранять заданную цель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оходить станции круговой тренировки, играть в по</w:t>
              <w:softHyphen/>
              <w:t>движную игру «Игра в мяч с фигу</w:t>
              <w:softHyphen/>
              <w:t>рам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</w:t>
              <w:softHyphen/>
              <w:t>нения на гимна</w:t>
              <w:softHyphen/>
              <w:t>стическом брев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</w:t>
              <w:softHyphen/>
              <w:t>ки на гимнастических скамейках, проведение упражнений на гим</w:t>
              <w:softHyphen/>
              <w:t>настическом бревне, разучивание подвижной игры «Салки и мяч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упражнения на гимнастиче</w:t>
              <w:softHyphen/>
              <w:t>ском бревне су</w:t>
              <w:softHyphen/>
              <w:t>ществуют, пра</w:t>
              <w:softHyphen/>
              <w:t>вила подвижной игры «Салки и мяч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осуществлять действие по образцу и заданному правилу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ыполнять упраж</w:t>
              <w:softHyphen/>
              <w:t>нения на гимнастическом бревне, играть в подвижную игру «Салки и мяч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</w:t>
              <w:softHyphen/>
              <w:t>нения на гимна</w:t>
              <w:softHyphen/>
              <w:t>стических кольц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на скамейках, упражне</w:t>
              <w:softHyphen/>
              <w:t>ний на гимнастических кольцах и на гимна</w:t>
              <w:softHyphen/>
              <w:t>стическом бревне и по</w:t>
              <w:softHyphen/>
              <w:t>движной игры «Салки и мяч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комби</w:t>
              <w:softHyphen/>
              <w:t>нацию на гим</w:t>
              <w:softHyphen/>
              <w:t>настических кольцах, какие упражнения на гимнастиче</w:t>
              <w:softHyphen/>
              <w:t>ском бревне су</w:t>
              <w:softHyphen/>
              <w:t>ществуют, пра</w:t>
              <w:softHyphen/>
              <w:t>вила подвижной игры «Салки и мяч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>т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упраж</w:t>
              <w:softHyphen/>
              <w:t>нения на гимнастических кольцах и гимнастическом бревне, играть в подвижную игру «Салки и мяч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и на гимна</w:t>
              <w:softHyphen/>
              <w:t>стических кольц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резиновыми кольца</w:t>
              <w:softHyphen/>
              <w:t>ми, махов и выкрута на кольцах, повторе</w:t>
              <w:softHyphen/>
              <w:t>ние подвижной игры «Ловишка с мешочком на голов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махи и выкрут на гимнастиче</w:t>
              <w:softHyphen/>
              <w:t>ских кольцах, правила по</w:t>
              <w:softHyphen/>
              <w:t>движной игры «Ловишка с ме</w:t>
              <w:softHyphen/>
              <w:t>шочком на го</w:t>
              <w:softHyphen/>
              <w:t>лов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дуктивной кооперации, слушать и слышать друг друга и учителя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махи и выкрут на кольцах, играть в по</w:t>
              <w:softHyphen/>
              <w:t>движную игру «Ловишка с мешоч</w:t>
              <w:softHyphen/>
              <w:t>ком на голов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</w:t>
              <w:softHyphen/>
              <w:t>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резиновыми кольца</w:t>
              <w:softHyphen/>
              <w:t>ми, махов и выкрута на гимнастических кольцах, проведение лазанья по наклон</w:t>
              <w:softHyphen/>
              <w:t>ной гимнастической скамейке и круговой тренировки, повторе</w:t>
              <w:softHyphen/>
              <w:t>ние подвижной игры «Ловишка с мешочком на голов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полнять махи и выкрут на гимнастиче</w:t>
              <w:softHyphen/>
              <w:t>ских кольцах, варианты лаза</w:t>
              <w:softHyphen/>
              <w:t>нья по наклон</w:t>
              <w:softHyphen/>
              <w:t>ной гимнастиче</w:t>
              <w:softHyphen/>
              <w:t>ской скамейке, как проходить станции круго</w:t>
              <w:softHyphen/>
              <w:t>вой тренировки, правила по</w:t>
              <w:softHyphen/>
              <w:t>движной игры «Ловишка с ме</w:t>
              <w:softHyphen/>
              <w:t>шочком на го</w:t>
              <w:softHyphen/>
              <w:t>лов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дуктивной кооперации, слушать и слышать друг друга и учителя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хранять заданную цель, видеть ошибку и исправлять ее по указанию взрослого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махи и выкрут на кольцах, лазать по на</w:t>
              <w:softHyphen/>
              <w:t>клонной гимнастической скамейке, проходить станции круговой тре</w:t>
              <w:softHyphen/>
              <w:t>нировки, играть в подвижную игру «Ловишка с мешочком на голов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ирование эстетических потребно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щение обруч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обручами, повторение различных вариантов вращения обруча, раз</w:t>
              <w:softHyphen/>
              <w:t>учивание подвижной игры «Катание колес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рианты вра</w:t>
              <w:softHyphen/>
              <w:t>щения обруча существуют, правила по</w:t>
              <w:softHyphen/>
              <w:t>движной игры «Катание ко</w:t>
              <w:softHyphen/>
              <w:t>лес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раз</w:t>
              <w:softHyphen/>
              <w:t>личные варианты вращения обруча, играть в подвижную игру «Катание колес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</w:t>
              <w:softHyphen/>
              <w:t>циальной роли обучающе</w:t>
              <w:softHyphen/>
              <w:t>гося, развитие этических чувств, доброжелательно</w:t>
              <w:softHyphen/>
              <w:t>сти и эмоционально-нравственной отзывчивости, сочувствия другим людям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овая трениров</w:t>
              <w:softHyphen/>
              <w:t>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обручами, стойки на голове и руках, про</w:t>
              <w:softHyphen/>
              <w:t>ведение круговой трени</w:t>
              <w:softHyphen/>
              <w:t>ровки, повторение по</w:t>
              <w:softHyphen/>
              <w:t>движной игры «Катание колес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стойки на го</w:t>
              <w:softHyphen/>
              <w:t>лове и руках, какие станции круговой тре</w:t>
              <w:softHyphen/>
              <w:t>нировки бы</w:t>
              <w:softHyphen/>
              <w:t>вают, правила подвижной игры «Катание колес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>ту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хранять заданную цель, видеть ошибку и исправлять ее по указанию взрослого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стойку на голове и руках, проходить стан</w:t>
              <w:softHyphen/>
              <w:t>ции круговой тренировки, играть в подвижную игру «Катание колес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ная подготов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</w:t>
              <w:softHyphen/>
              <w:t>пающий и скользя</w:t>
              <w:softHyphen/>
              <w:t>щий шаг на лыжах без лыж</w:t>
              <w:softHyphen/>
              <w:t>ных пал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организа</w:t>
              <w:softHyphen/>
              <w:t>ционно-методических требований, применяе</w:t>
              <w:softHyphen/>
              <w:t>мых на уроках лыжной подготовки, проверка спортивной формы и инвентаря, повторе</w:t>
              <w:softHyphen/>
              <w:t>ние техники ступающе</w:t>
              <w:softHyphen/>
              <w:t>го и скользящего шага на лыжах без лыжных пало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организационно- методические требования, применяемые на уроках лыж</w:t>
              <w:softHyphen/>
              <w:t>ной подготов</w:t>
              <w:softHyphen/>
              <w:t>ки, технику передвижения на лыжах ступающим и скользящим шагом без лыж</w:t>
              <w:softHyphen/>
              <w:t>ных пал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>дуктивной кооперации, представ</w:t>
              <w:softHyphen/>
              <w:t>лять конкретное содержание и сооб</w:t>
              <w:softHyphen/>
              <w:t xml:space="preserve">щать его в устной форме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, находить необходимую информацию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уметь подбирать лыжную форму и инвентарь, пе</w:t>
              <w:softHyphen/>
              <w:t>редвигаться на лыжах без лыжных палок ступающим и скользящим шаго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</w:t>
              <w:softHyphen/>
              <w:t>пающий и скользя</w:t>
              <w:softHyphen/>
              <w:t>щий шаг на лыжах с лыжны</w:t>
              <w:softHyphen/>
              <w:t>ми палка</w:t>
              <w:softHyphen/>
              <w:t>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хники передвижения на лыжах ступающим и скользя</w:t>
              <w:softHyphen/>
              <w:t>щим шагом с лыжными палками и без них, а также поворотов переступани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передвиже</w:t>
              <w:softHyphen/>
              <w:t>ния на лыжах ступающим и скользящим шагом с лыж</w:t>
              <w:softHyphen/>
              <w:t>ными палками и без них, тех</w:t>
              <w:softHyphen/>
              <w:t>нику поворота переступанием на лыж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хранять заданную цель, контролировать свою деятель</w:t>
              <w:softHyphen/>
              <w:t xml:space="preserve">ность по результату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 ступающим и скользя</w:t>
              <w:softHyphen/>
              <w:t>щим шагом с лыжными палками и без них, поворачиваться на лыжах переступание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</w:t>
              <w:softHyphen/>
              <w:t>менный и одновре</w:t>
              <w:softHyphen/>
              <w:t>менный двухшажный ход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пере</w:t>
              <w:softHyphen/>
              <w:t>менного и одновремен</w:t>
              <w:softHyphen/>
              <w:t>ного двухшажного хода на лыжах, повторение поворотов на лыжах прыжко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поперемен</w:t>
              <w:softHyphen/>
              <w:t>ного и одно</w:t>
              <w:softHyphen/>
              <w:t>временного двухшажного хода на лыжах, а также пово</w:t>
              <w:softHyphen/>
              <w:t>ротов на лыжах прыжко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 xml:space="preserve">ту, слушать и слышать друг друга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>вие по образцу и заданному правилу, сохранять заданную цель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ворачиваться на лыжах прыжком, передвигаться попеременным и одновременным двухшажным ходом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</w:t>
              <w:softHyphen/>
              <w:t>менный одношаж</w:t>
              <w:softHyphen/>
              <w:t>ный ход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пере</w:t>
              <w:softHyphen/>
              <w:t>менного и одновремен</w:t>
              <w:softHyphen/>
              <w:t>ного двухшажного хода на лыжах, разучивание попеременного одно</w:t>
              <w:softHyphen/>
              <w:t>шажного хода на лыжах, повторение правил об</w:t>
              <w:softHyphen/>
              <w:t>гона на лыж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передвижения на лыжах попе</w:t>
              <w:softHyphen/>
              <w:t>ременным и од</w:t>
              <w:softHyphen/>
              <w:t>новременным двухшажным ходом, попере</w:t>
              <w:softHyphen/>
              <w:t>менным одно-, шажным ходом, правила обгона на лыж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 xml:space="preserve">ту, слушать и слышать друг друга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ередвигаться на лыжах попеременным и одно</w:t>
              <w:softHyphen/>
              <w:t>временным двухшажным ходом, попеременным одношажным ходом, обгонять на лыжной трасс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вре</w:t>
              <w:softHyphen/>
              <w:t>менный одношаж</w:t>
              <w:softHyphen/>
              <w:t>ный ход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</w:t>
              <w:softHyphen/>
              <w:t>ученных лыжных ходов, разучивание одновре</w:t>
              <w:softHyphen/>
              <w:t>менного одношажного хода, повторение техни</w:t>
              <w:softHyphen/>
              <w:t>ки обгона на лыжн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лич</w:t>
              <w:softHyphen/>
              <w:t>ные варианты передвижения на лыжах, пра</w:t>
              <w:softHyphen/>
              <w:t>вила обгона на лыж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беспечивать бесконфликтную совместную рабо</w:t>
              <w:softHyphen/>
              <w:t xml:space="preserve">ту, слушать и слышать друг друга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 различными ходами, обго</w:t>
              <w:softHyphen/>
              <w:t>нять на лыжной трасс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</w:t>
              <w:softHyphen/>
              <w:t>мирование эстетических потребно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а склон «елочкой», «полу</w:t>
              <w:softHyphen/>
              <w:t>елочкой» и спуск в основ</w:t>
              <w:softHyphen/>
              <w:t>ной стойке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</w:t>
              <w:softHyphen/>
              <w:t>ученных лыжных ходов, подъема на склон «елоч</w:t>
              <w:softHyphen/>
              <w:t>кой», «полуелочкой» и спуска в основной стойке на лыж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ередвигать</w:t>
              <w:softHyphen/>
              <w:t>ся на лыжах, подниматься на склон «елоч</w:t>
              <w:softHyphen/>
              <w:t>кой» и «по</w:t>
              <w:softHyphen/>
              <w:t>луелочкой», спускаться со склона в ос</w:t>
              <w:softHyphen/>
              <w:t>новной стой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 и учителя, представ</w:t>
              <w:softHyphen/>
              <w:t>лять конкретное содержание и сооб</w:t>
              <w:softHyphen/>
              <w:t xml:space="preserve">щать его в устной форме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, сохранять заданную цель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, подниматься на склон «елочкой» и «полуелочкой», спу</w:t>
              <w:softHyphen/>
              <w:t>скаться со склона в основной стойк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</w:t>
              <w:softHyphen/>
              <w:t>циальной роли обучающе</w:t>
              <w:softHyphen/>
              <w:t>гося, развитие этических чувств, доброжелательно</w:t>
              <w:softHyphen/>
              <w:t>сти и эмоционально-нравственной отзывчивости, сочувствия другим людям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а склон «лесен</w:t>
              <w:softHyphen/>
              <w:t>кой», тор</w:t>
              <w:softHyphen/>
              <w:t>можение «плугом»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ыжных ходов, подъема на склон «лесенкой», «полуелоч</w:t>
              <w:softHyphen/>
              <w:t>кой», «елочкой», спуск со слона в основной стойке, торможение «плуго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лыжных ходов, технику подъе</w:t>
              <w:softHyphen/>
              <w:t>ма на склон «лесенкой», «полуелочкой», «елочкой», технику спуска в основной стойке и тормо</w:t>
              <w:softHyphen/>
              <w:t>жения «плуго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кататься на лы</w:t>
              <w:softHyphen/>
              <w:t>жах, применяя различные ходы, спускаться со склона в основной стойке, подниматься на склон «ле</w:t>
              <w:softHyphen/>
              <w:t>сенкой», «полуелочкой», «елочкой», тормозить «плуго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</w:t>
              <w:softHyphen/>
              <w:t>жение и спуск на лыжах «змейко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лыжных ходов, различных вари</w:t>
              <w:softHyphen/>
              <w:t>антов подъема на склон, торможения «плугом», проведение передвиже</w:t>
              <w:softHyphen/>
              <w:t>ния и спуска со склона на лыжах «змейкой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лыжных хо</w:t>
              <w:softHyphen/>
              <w:t>дов, подъема на склон и спу</w:t>
              <w:softHyphen/>
              <w:t>ска со склона; торможения «плугом», спу</w:t>
              <w:softHyphen/>
              <w:t>ска со склона., «змейкой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идеть ошибку и ис</w:t>
              <w:softHyphen/>
              <w:t xml:space="preserve">правлять ее по указанию взрослого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, спускаться со склона и подниматься на склон, тормозить «плугом», спускаться со склона «змейкой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</w:t>
              <w:softHyphen/>
              <w:t>ная игра на лыжах «Накат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техники передвижения на лыжах, повторение передвижения и спуска на лыжах «змейкой», проведение подвижной игры на лыжах «Нака</w:t>
              <w:softHyphen/>
              <w:t>ты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е</w:t>
              <w:softHyphen/>
              <w:t>редвигаться на лыжах «змей</w:t>
              <w:softHyphen/>
              <w:t>кой», как спу</w:t>
              <w:softHyphen/>
              <w:t>скаться со скло</w:t>
              <w:softHyphen/>
              <w:t>на «змейкой», правила по</w:t>
              <w:softHyphen/>
              <w:t>движной игры «Накаты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 «змейкой», спускаться со склона «змейкой», играть в по</w:t>
              <w:softHyphen/>
              <w:t>движную игру «Накаты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</w:t>
              <w:softHyphen/>
              <w:t>ная игра на лыжах «Подними предмет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хники спуска в низкой стойке, подвижной игры на лы</w:t>
              <w:softHyphen/>
              <w:t>жах «Накаты», разучи</w:t>
              <w:softHyphen/>
              <w:t>вание подвижной игры на лыжах «Подними предмет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спуска со скло</w:t>
              <w:softHyphen/>
              <w:t>на в низкой стойке, правила подвижных игр на лыжах «На</w:t>
              <w:softHyphen/>
              <w:t>каты» и «Под</w:t>
              <w:softHyphen/>
              <w:t>ними предмет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друг друга и учителя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пускаться со скло</w:t>
              <w:softHyphen/>
              <w:t>на в низкой стойке, играть в по</w:t>
              <w:softHyphen/>
              <w:t>движные игры «Накаты» и «Подни</w:t>
              <w:softHyphen/>
              <w:t>ми предмет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</w:t>
              <w:softHyphen/>
              <w:t>ждение дистан</w:t>
              <w:softHyphen/>
              <w:t>ции 2 км на лыж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хожде</w:t>
              <w:softHyphen/>
              <w:t>ния дистанции 2 км на лыжах, катания со склона в низкой стойке и свободного кат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рас</w:t>
              <w:softHyphen/>
              <w:t>пределять силы для прохожде</w:t>
              <w:softHyphen/>
              <w:t>ния дистанции 2 км на лыжах, технику спуска со склона в низ</w:t>
              <w:softHyphen/>
              <w:t>кой стой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содействовать сверстникам в достижении цел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, сохранять заданную цель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оходить ди</w:t>
              <w:softHyphen/>
              <w:t>станцию 2 км, спускаться со склона в низкой стойк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 по лыжной подготовк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нее из</w:t>
              <w:softHyphen/>
              <w:t>ученных лыжных ходов, техники передвижения на лыжах «змейкой», подъема на склон «ле</w:t>
              <w:softHyphen/>
              <w:t>сенкой», спуска в низ</w:t>
              <w:softHyphen/>
              <w:t>кой стойке, спуска с уп</w:t>
              <w:softHyphen/>
              <w:t>ражнением «Подними предмет», торможения «плуго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е</w:t>
              <w:softHyphen/>
              <w:t>редвигаться на лыжах раз</w:t>
              <w:softHyphen/>
              <w:t>личными ходами, пе</w:t>
              <w:softHyphen/>
              <w:t>редвигаться на лыжах «змей</w:t>
              <w:softHyphen/>
              <w:t>кой», подни</w:t>
              <w:softHyphen/>
              <w:t>маться на склон «лесенкой», спускаться со склона в низ</w:t>
              <w:softHyphen/>
              <w:t>кой стойке, тормозить «плу</w:t>
              <w:softHyphen/>
              <w:t>гом», спускать</w:t>
              <w:softHyphen/>
              <w:t>ся со склона с упражнением «Подними предмет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>дуктивной кооперации, устанавли</w:t>
              <w:softHyphen/>
              <w:t>вать рабочие отношения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 xml:space="preserve">тельные цели, адекватно понимать оценку взрослого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вигаться на лыжах, передвигаться на лыжах «змейкой», подниматься на склон «лесенкой», спускаться со склона в низкой стойке, тормозить «плу</w:t>
              <w:softHyphen/>
              <w:t>гом», спускаться со склона с упраж</w:t>
              <w:softHyphen/>
              <w:t>нением «Подними предмет»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са препят</w:t>
              <w:softHyphen/>
              <w:t>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вание разминки в движении, прохо</w:t>
              <w:softHyphen/>
              <w:t>ждение полосы пре</w:t>
              <w:softHyphen/>
              <w:t>пятствий, подготовка к опорному прыжку, проведение подвижной игры «Удочка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еодолевать полосу препят</w:t>
              <w:softHyphen/>
              <w:t>ствий, подго</w:t>
              <w:softHyphen/>
              <w:t>товительные упражнения для опорного прыжка, прави</w:t>
              <w:softHyphen/>
              <w:t>ла подвижной игры «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учи</w:t>
              <w:softHyphen/>
              <w:t>тел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ектировать тра</w:t>
              <w:softHyphen/>
              <w:t xml:space="preserve">ектории развития через включение в новые виды деятель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еодолевать поло</w:t>
              <w:softHyphen/>
              <w:t>су препятствий, выполнять упраж</w:t>
              <w:softHyphen/>
              <w:t>нения, подготавливающие к опор</w:t>
              <w:softHyphen/>
              <w:t>ному прыжку, играть в подвижную игру «Удоч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жнен</w:t>
              <w:softHyphen/>
              <w:t>ная полоса препят</w:t>
              <w:softHyphen/>
              <w:t>ств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в движении, проведение прохождения услож</w:t>
              <w:softHyphen/>
              <w:t>ненной полосы пре</w:t>
              <w:softHyphen/>
              <w:t>пятствий, подготовка к опорному прыжку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пре</w:t>
              <w:softHyphen/>
              <w:t>одолевать поло</w:t>
              <w:softHyphen/>
              <w:t>су препятствий, подготовитель</w:t>
              <w:softHyphen/>
              <w:t>ные упражне</w:t>
              <w:softHyphen/>
              <w:t>ния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порного прыжка, прави</w:t>
              <w:softHyphen/>
              <w:t>ла подвижной игры «Удочка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учи</w:t>
              <w:softHyphen/>
              <w:t>тел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оектировать траек</w:t>
              <w:softHyphen/>
              <w:t xml:space="preserve">тории развития через включение в новые виды деятельн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еодолевать усложненную полосу препятствий, выполнять упражнения, подготавли</w:t>
              <w:softHyphen/>
              <w:t>вающие к опорному прыжку, играть в подвижную игру «Удочка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с прямого разбе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гимнастическими ска</w:t>
              <w:softHyphen/>
              <w:t>мейками, повторение техники прыжка в вы</w:t>
              <w:softHyphen/>
              <w:t>соту с прямого разбега, проведение подвижной игры «Вышибалы с кег</w:t>
              <w:softHyphen/>
              <w:t>лям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прыжка в вы</w:t>
              <w:softHyphen/>
              <w:t>соту с прямого разбега, прави</w:t>
              <w:softHyphen/>
              <w:t>ла подвижной игры «Вышиба</w:t>
              <w:softHyphen/>
              <w:t>лы с кеглям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идеть ошибку и ис</w:t>
              <w:softHyphen/>
              <w:t xml:space="preserve">правлять ее по указанию взрослого, со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ыгать в высоту с прямого разбега, играть в подвиж</w:t>
              <w:softHyphen/>
              <w:t>ную игру «Вышибалы с кеглям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высоту - способом «переша</w:t>
              <w:softHyphen/>
              <w:t>гивание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гимнастическими скамейками и прыж</w:t>
              <w:softHyphen/>
              <w:t>ка в высоту с прямого разбега, проведение прыжков в высоту спо</w:t>
              <w:softHyphen/>
              <w:t>собом «перешагивание», разучивание подвижной игры «Вышибалы с ра</w:t>
              <w:softHyphen/>
              <w:t>нение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прыжка в вы</w:t>
              <w:softHyphen/>
              <w:t>соту с прямого разбега и спосо</w:t>
              <w:softHyphen/>
              <w:t>бом «перешаги</w:t>
              <w:softHyphen/>
              <w:t>вание», правила подвижной игры «Вышиба</w:t>
              <w:softHyphen/>
              <w:t>лы с ранение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пособ</w:t>
              <w:softHyphen/>
              <w:t>ствовать продуктивной кооперации, добывать недостающую информа</w:t>
              <w:softHyphen/>
              <w:t xml:space="preserve">цию с помощью вопросов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прыжок в высоту с прямого разбега и спо</w:t>
              <w:softHyphen/>
              <w:t>собом «перешагивание», играть в подвижную игру «Вышибалы с ра</w:t>
              <w:softHyphen/>
              <w:t>нение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</w:t>
              <w:softHyphen/>
              <w:t>минут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изкульт</w:t>
              <w:softHyphen/>
              <w:t>минутками, разучивание разминки с включен</w:t>
              <w:softHyphen/>
              <w:t>ными упражнениями из физкультминуток, повторение прыжка в высоту способом «перешагивание» и по</w:t>
              <w:softHyphen/>
              <w:t>движной игры «Выши</w:t>
              <w:softHyphen/>
              <w:t>балы с ранением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что такое физкультми</w:t>
              <w:softHyphen/>
              <w:t>нутки, технику выполнения прыжка в вы</w:t>
              <w:softHyphen/>
              <w:t>соту способом «перешагива</w:t>
              <w:softHyphen/>
              <w:t>ние», правила подвижной игры «Вышиба</w:t>
              <w:softHyphen/>
              <w:t>лы с ранением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ть моно</w:t>
              <w:softHyphen/>
              <w:t>логической и диалектической фор</w:t>
              <w:softHyphen/>
              <w:t>мами речи в соответствии с грам</w:t>
              <w:softHyphen/>
              <w:t xml:space="preserve">матическими и синтаксическими нормами родного языка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одолению препятствий и самокоррек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уметь выполнять физкультминутку, прыгать в высоту способом «перешагивание», играть в подвижную игру «Вышибалы с ра</w:t>
              <w:softHyphen/>
              <w:t>нением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</w:t>
              <w:softHyphen/>
              <w:t>комство с опорным прыжк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включенными упраж</w:t>
              <w:softHyphen/>
              <w:t>нениями из физкульт</w:t>
              <w:softHyphen/>
              <w:t>минуток, повторение прыжка в высоту спи</w:t>
              <w:softHyphen/>
              <w:t>ной вперед, совер</w:t>
              <w:softHyphen/>
              <w:t>шенствование прыжка в высоту способом «пе</w:t>
              <w:softHyphen/>
              <w:t>решагивание», знаком</w:t>
              <w:softHyphen/>
              <w:t>ство с опорным прыж</w:t>
              <w:softHyphen/>
              <w:t>ком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прыжка в вы</w:t>
              <w:softHyphen/>
              <w:t>соту способом «перешагива</w:t>
              <w:softHyphen/>
              <w:t>ние» и спиной вперед, опорно</w:t>
              <w:softHyphen/>
              <w:t>го прыжка, пра</w:t>
              <w:softHyphen/>
              <w:t>вила подвижной игры «Ловишка на хопах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прыжок в высоту способом «перешагива</w:t>
              <w:softHyphen/>
              <w:t>ние», спиной вперед, опорный прыжок.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включенными упраж</w:t>
              <w:softHyphen/>
              <w:t>нениями из физкульт</w:t>
              <w:softHyphen/>
              <w:t>минуток, повторение техники опорного прыжка и подвижной игры «Ловишка на хо</w:t>
              <w:softHyphen/>
              <w:t>пах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опорного прыжка, прави</w:t>
              <w:softHyphen/>
              <w:t>ла подвижной игры «Ловишка на хопах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>вие по образцу и заданному прави</w:t>
              <w:softHyphen/>
              <w:t xml:space="preserve">лу, видеть ошибку и исправлять ее по указанию взрослого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опор</w:t>
              <w:softHyphen/>
              <w:t>ный прыжок, играть в подвижную игру «Ловишка на хопах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 по опор</w:t>
              <w:softHyphen/>
              <w:t>ному прыж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включенными упраж</w:t>
              <w:softHyphen/>
              <w:t>нениями из физкульт</w:t>
              <w:softHyphen/>
              <w:t>минуток, совершенство</w:t>
              <w:softHyphen/>
              <w:t>вание техники опорного прыжка, проведение подвижной игры по же</w:t>
              <w:softHyphen/>
              <w:t>ланию ученик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опорного прыж</w:t>
              <w:softHyphen/>
              <w:t>ка, правила выбранной по</w:t>
              <w:softHyphen/>
              <w:t>движной и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 и учителя, устанав</w:t>
              <w:softHyphen/>
              <w:t xml:space="preserve">ливать рабочие отношения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</w:t>
              <w:softHyphen/>
              <w:t>делять и формулировать познава</w:t>
              <w:softHyphen/>
              <w:t>тельные цел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опор</w:t>
              <w:softHyphen/>
              <w:t>ный прыжок, находить ошибки в его выполнении, выбирать подвижную игру и играть в нее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</w:t>
              <w:softHyphen/>
              <w:t>циальной роли обучающе</w:t>
              <w:softHyphen/>
              <w:t>гося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мяча через волейболь</w:t>
              <w:softHyphen/>
              <w:t>ную сетк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, повторение техники броска мяча че</w:t>
              <w:softHyphen/>
              <w:t>рез волейбольную сетку, проведение подвижной игры «Вышибалы через сетку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роска мяча че</w:t>
              <w:softHyphen/>
              <w:t>рез волейболь</w:t>
              <w:softHyphen/>
              <w:t>ную сетку, пра</w:t>
              <w:softHyphen/>
              <w:t>вила подвижной игры «Вышиба</w:t>
              <w:softHyphen/>
              <w:t>лы через сетку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адекват</w:t>
              <w:softHyphen/>
              <w:t>но оценивать свои действия и дейст</w:t>
              <w:softHyphen/>
              <w:t>вия партнеров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мяч через волейбольную сетку, играть в по</w:t>
              <w:softHyphen/>
              <w:t>движную игру «Вышибалы через сетку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</w:t>
              <w:softHyphen/>
              <w:t>ная игра «Пионер</w:t>
              <w:softHyphen/>
              <w:t>бо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ом, совершенство</w:t>
              <w:softHyphen/>
              <w:t>вание техники бросков мяча через волейболь</w:t>
              <w:softHyphen/>
              <w:t>ную сетку и ловли мяча, повторение подвижной игры «Пионер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ом, совершенствование техники бросков мяча через сетку, и ловли мяча, правила подвижной игры «Пионер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эффективно сотрудничать и способствовать про</w:t>
              <w:softHyphen/>
              <w:t xml:space="preserve">дуктивной коопер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 xml:space="preserve">рек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мяч через волейбольную сетку и ловить его, играть в по</w:t>
              <w:softHyphen/>
              <w:t>движную игру «Пионербол»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</w:t>
              <w:softHyphen/>
              <w:t>ния с мя</w:t>
              <w:softHyphen/>
              <w:t>ч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 и упражнений с мячами в парах, повто</w:t>
              <w:softHyphen/>
              <w:t>рение подвижной игры «Пионер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различ</w:t>
              <w:softHyphen/>
              <w:t>ные варианты волейбольных упражнений в парах, прави</w:t>
              <w:softHyphen/>
              <w:t>ла подвижной игры «Пионер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управлять по</w:t>
              <w:softHyphen/>
              <w:t xml:space="preserve">ведением партнер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>вие по образцу и заданному правилу, контролировать свою деятельность по результату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упраж</w:t>
              <w:softHyphen/>
              <w:t>нения с мячами в парах, играть в по</w:t>
              <w:softHyphen/>
              <w:t>движную игру «Пионер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ей</w:t>
              <w:softHyphen/>
              <w:t>больные упражне</w:t>
              <w:softHyphen/>
              <w:t>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ом, проведение волейбольных упражне</w:t>
              <w:softHyphen/>
              <w:t>ний и подвижной игры «Пионер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олейбольные упражнения бывают, прави</w:t>
              <w:softHyphen/>
              <w:t>ла подвижной игры «Пионер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лушать и слы</w:t>
              <w:softHyphen/>
              <w:t>шать друг друга и учителя, устанав</w:t>
              <w:softHyphen/>
              <w:t xml:space="preserve">ливать рабочие отношени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отрудничать в сов</w:t>
              <w:softHyphen/>
              <w:t>местном решении задач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ыполнять во</w:t>
              <w:softHyphen/>
              <w:t>лейбольные упражнения, играть в «Пионер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</w:t>
              <w:softHyphen/>
              <w:t>циальной роли обучающе</w:t>
              <w:softHyphen/>
              <w:t>гося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  <w:softHyphen/>
              <w:t>ный урок по волей</w:t>
              <w:softHyphen/>
              <w:t>бо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 в движении, контрольная проверка умений из области во</w:t>
              <w:softHyphen/>
              <w:t>лейбола, повторение подвижной игры «Пио</w:t>
              <w:softHyphen/>
              <w:t>нер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волейбольных упражнений, правила по</w:t>
              <w:softHyphen/>
              <w:t>движной игры «Пионер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адекватно оценивать свои действия и действия партнер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именять уме</w:t>
              <w:softHyphen/>
              <w:t>ния и знания из области волейбола на практике, играть в подвижную игру «Пионер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набивно</w:t>
              <w:softHyphen/>
              <w:t>го мяча способами «от груди», «снизу» и «из-за голов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набивным мячом, повторение техники броска набивного мяча способами «от груди», «снизу» и «из-за голо</w:t>
              <w:softHyphen/>
              <w:t>вы», проведение по</w:t>
              <w:softHyphen/>
              <w:t>движной игры «Точно в цель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роска набив</w:t>
              <w:softHyphen/>
              <w:t>ного мяча спо</w:t>
              <w:softHyphen/>
              <w:t>собами «от гру</w:t>
              <w:softHyphen/>
              <w:t>ди», «снизу», «из-за головы», правила по</w:t>
              <w:softHyphen/>
              <w:t>движной игры «Точно в цель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дуктивной кооперации, слушать и слышать учителя и друг друга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набивной мяч способами «от груди», «снизу», «из-за головы», играть в подвижную игру «Точно в цель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ки набивного мяча правой и левой рукой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набивным мячом, тех</w:t>
              <w:softHyphen/>
              <w:t>ники броска набивного мяча правой и левой рукой, проведение подвижной игры «Точно в цель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ления изученного матери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роска набивного мяча правой и левой рукой, прави</w:t>
              <w:softHyphen/>
              <w:t>ла подвижной игры «Точно, в цель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устанавливать рабочие отношени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уществлять дейст</w:t>
              <w:softHyphen/>
              <w:t xml:space="preserve">вие по образцу и заданному правилу, сохра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набивной мяч правой и левой рукой, играть в подвижную игру «Точно в цель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виса на врем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гимнастическими пал</w:t>
              <w:softHyphen/>
              <w:t>ками, проведение тести</w:t>
              <w:softHyphen/>
              <w:t>рования виса на время, повторение подвижной игры «Борьба за мяч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</w:t>
              <w:softHyphen/>
              <w:t>стирования виса на время, пра</w:t>
              <w:softHyphen/>
              <w:t>вила подвижной игры «Борьба за мяч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виса на время, играть в по</w:t>
              <w:softHyphen/>
              <w:t>движную игру «Борьба за мяч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наклона из положе</w:t>
              <w:softHyphen/>
              <w:t>ния сто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гимнастическими палками и правил спор</w:t>
              <w:softHyphen/>
              <w:t>тивной игры «Гандбол», проведение тестирова</w:t>
              <w:softHyphen/>
              <w:t>ния наклона из положе</w:t>
              <w:softHyphen/>
              <w:t>ния сто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наклона вперед из положения стоя, правила спортивной</w:t>
            </w:r>
          </w:p>
          <w:p>
            <w:pPr>
              <w:pStyle w:val="Normal"/>
              <w:tabs>
                <w:tab w:val="clear" w:pos="708"/>
                <w:tab w:val="left" w:pos="218" w:leader="dot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ы «Гандбол» </w:t>
              <w:tab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устанавливать рабочие отноше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наклона вперед из положе</w:t>
              <w:softHyphen/>
              <w:t>ния стоя, играть в спортивную игру «Ганд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тических чувств, доб</w:t>
              <w:softHyphen/>
              <w:t>рожелательности и эмоционально-нравственной отзывчивости, сочувствия другим людям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</w:t>
              <w:softHyphen/>
              <w:t>ние прыж</w:t>
              <w:softHyphen/>
              <w:t>ка в длину с мес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минки, направленной на под</w:t>
              <w:softHyphen/>
              <w:t>готовку к прыжкам в длину, тестирования по прыжкам в длину с места и спортивной игры «Ганд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dot"/>
                <w:tab w:val="left" w:pos="1428" w:leader="dot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90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рыжка в длину с места, прави</w:t>
              <w:softHyphen/>
              <w:t>ла спортивной игры «Гандбол»</w:t>
            </w:r>
          </w:p>
          <w:p>
            <w:pPr>
              <w:pStyle w:val="Normal"/>
              <w:tabs>
                <w:tab w:val="clear" w:pos="708"/>
                <w:tab w:val="left" w:pos="90" w:leader="dot"/>
                <w:tab w:val="left" w:pos="940" w:leader="dot"/>
                <w:tab w:val="left" w:pos="1147" w:leader="dot"/>
                <w:tab w:val="left" w:pos="1186" w:leader="dot"/>
                <w:tab w:val="left" w:pos="1507" w:leader="dot"/>
              </w:tabs>
              <w:spacing w:lineRule="auto" w:line="276" w:before="900" w:after="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устанавливать рабочие отношения.</w:t>
            </w:r>
          </w:p>
          <w:p>
            <w:pPr>
              <w:pStyle w:val="Normal"/>
              <w:tabs>
                <w:tab w:val="clear" w:pos="708"/>
                <w:tab w:val="left" w:pos="392" w:leader="dot"/>
                <w:tab w:val="left" w:pos="432" w:leader="dot"/>
                <w:tab w:val="left" w:pos="1205" w:leader="dot"/>
                <w:tab w:val="left" w:pos="2290" w:leader="dot"/>
                <w:tab w:val="left" w:pos="3219" w:leader="dot"/>
              </w:tabs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</w:p>
          <w:p>
            <w:pPr>
              <w:pStyle w:val="Normal"/>
              <w:tabs>
                <w:tab w:val="clear" w:pos="708"/>
                <w:tab w:val="left" w:pos="392" w:leader="dot"/>
                <w:tab w:val="left" w:pos="432" w:leader="dot"/>
                <w:tab w:val="left" w:pos="1205" w:leader="dot"/>
                <w:tab w:val="left" w:pos="2290" w:leader="dot"/>
                <w:tab w:val="left" w:pos="3219" w:leader="dot"/>
              </w:tabs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прыжка в длину с места, иг</w:t>
              <w:softHyphen/>
              <w:t xml:space="preserve">рать в спортивную игру «Гандбол» 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под</w:t>
              <w:softHyphen/>
              <w:t>тягиваний и отжима</w:t>
              <w:softHyphen/>
              <w:t>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, направленной на раз</w:t>
              <w:softHyphen/>
              <w:t>витие координации движений, проведение тестирования подтя</w:t>
              <w:softHyphen/>
              <w:t>гиваний и отжиманий и спортивной игры «Ганд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одтягиваний и отжиманий, правила спор</w:t>
              <w:softHyphen/>
              <w:t>тивной игры «Ганд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</w:t>
              <w:softHyphen/>
              <w:t xml:space="preserve">чами и условиями коммуникации, слушать и слышать друг друг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>хранять заданную цель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подтягиваний и отжиманий, играть в спортивную игру «Ганд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личностного смысла уче</w:t>
              <w:softHyphen/>
              <w:t>ни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подъема туловища из положе</w:t>
              <w:softHyphen/>
              <w:t>ния лежа за 30 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, направленной на раз</w:t>
              <w:softHyphen/>
              <w:t>витие координации движений, проведение тестирования подъема туловища из положения лежа за 30 с, повторение спортивной игры «Бас</w:t>
              <w:softHyphen/>
              <w:t>ке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подъема туловища из по</w:t>
              <w:softHyphen/>
              <w:t>ложения лежа на спине за 30 с, правила спор</w:t>
              <w:softHyphen/>
              <w:t>тивной игры «Баске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</w:t>
              <w:softHyphen/>
              <w:t xml:space="preserve">чами и условиями коммуникации, слушать и слышать друг друг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подъема туловища из положе</w:t>
              <w:softHyphen/>
              <w:t>ния лежа за 30 с, играть в спортив</w:t>
              <w:softHyphen/>
              <w:t>ную игру «Баске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брожелательно</w:t>
              <w:softHyphen/>
              <w:t>сти и эмоционально-нравственной отзывчивости, сочувствия другим людям, личной ответствен</w:t>
              <w:softHyphen/>
              <w:t>ности за свои поступки 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кет</w:t>
              <w:softHyphen/>
              <w:t>больные упраж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, проведение баскетбольных упраж</w:t>
              <w:softHyphen/>
              <w:t>нений, повторение бросков мяча в баскет</w:t>
              <w:softHyphen/>
              <w:t>больное кольцо, прове</w:t>
              <w:softHyphen/>
              <w:t>дение спортивной игры «Баске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аскетбольных упражнений и бросков мяча в баскетбольное кольцо, прави</w:t>
              <w:softHyphen/>
              <w:t>ла спортивной игры «Баскет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устанавливать рабочие отношения, уметь работать в группе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контролировать свою деятельность по результату, сохра</w:t>
              <w:softHyphen/>
              <w:t xml:space="preserve">нять заданную цель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баскет</w:t>
              <w:softHyphen/>
              <w:t>больные упражнения, бросать мяч в баскетбольное кольцо разными способами, играть в спортивную игру «Баске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ме</w:t>
              <w:softHyphen/>
              <w:t>тания ма</w:t>
              <w:softHyphen/>
              <w:t>лого мяча на точ</w:t>
              <w:softHyphen/>
              <w:t>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ом, проведение тестирования метания малого мяча на точность и спортивной игры «Баске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метания малого мяча на точ</w:t>
              <w:softHyphen/>
              <w:t>ность, правила спортивной игры «Баскет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</w:t>
              <w:softHyphen/>
              <w:t xml:space="preserve">чами и условиями коммуникации, слушать и слышать друг друг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метания малого мяча на точ</w:t>
              <w:softHyphen/>
              <w:t>ность, играть в спортивную игру «Баске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</w:t>
              <w:softHyphen/>
              <w:t>ная игра «Баскет</w:t>
              <w:softHyphen/>
              <w:t>бо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ом в движении, совершенствование техники бросков мяча в баскетбольное кольцо, проведение спортивной игры «Баске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росков мяча в баскетбольное кольцо, прави</w:t>
              <w:softHyphen/>
              <w:t>ла спортивной игры «Баскет</w:t>
              <w:softHyphen/>
              <w:t>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</w:t>
              <w:softHyphen/>
              <w:t>дуктивной кооперации, устанавли</w:t>
              <w:softHyphen/>
              <w:t xml:space="preserve">вать рабочие отношени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оценивать свои действия и действия партнеров, сохранять заданную цель. </w:t>
            </w:r>
            <w:r>
              <w:rPr>
                <w:b/>
                <w:bCs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бросать мяч в бас</w:t>
              <w:softHyphen/>
              <w:t>кетбольное кольцо различными спо</w:t>
              <w:softHyphen/>
              <w:t>собами, играть в спортивную игру «Баске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циальных ситуациях, умений не создавать кон</w:t>
              <w:softHyphen/>
              <w:t>фликты и находить выхо</w:t>
              <w:softHyphen/>
              <w:t>ды из спорных ситуаций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овые упражне</w:t>
              <w:softHyphen/>
              <w:t>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в движении, проведение беговых упражнений и подвижной игры «Ко</w:t>
              <w:softHyphen/>
              <w:t>мандные хвостики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ку выполнения беговых упраж</w:t>
              <w:softHyphen/>
              <w:t>нений, правила подвижной игры «Команд</w:t>
              <w:softHyphen/>
              <w:t>ные хвостики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дуктивной кооперации, слушать и слушать друг друг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</w:t>
            </w:r>
            <w:r>
              <w:rPr>
                <w:i/>
                <w:iCs/>
                <w:spacing w:val="-10"/>
                <w:sz w:val="22"/>
                <w:szCs w:val="22"/>
              </w:rPr>
              <w:t>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выполнять беговые упражнения, играть в подвижную игру «Командные хвостики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личностного смысла уче</w:t>
              <w:softHyphen/>
              <w:t>ния, формирование эстетических потребно</w:t>
              <w:softHyphen/>
              <w:t>стей, ценностей и чувств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</w:t>
              <w:softHyphen/>
              <w:t>вание бега на 30 м</w:t>
            </w:r>
          </w:p>
          <w:p>
            <w:pPr>
              <w:pStyle w:val="Normal"/>
              <w:spacing w:lineRule="auto" w:line="276" w:before="0" w:after="6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Cs/>
                <w:spacing w:val="-10"/>
                <w:sz w:val="22"/>
                <w:szCs w:val="22"/>
              </w:rPr>
              <w:t>ВЫСОКОГО</w:t>
            </w:r>
          </w:p>
          <w:p>
            <w:pPr>
              <w:pStyle w:val="Normal"/>
              <w:spacing w:lineRule="auto" w:line="276"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в движении, проведе</w:t>
              <w:softHyphen/>
              <w:t>ние тестирования бега на 30 м с высокого стар</w:t>
              <w:softHyphen/>
              <w:t>та, разучивание подвиж</w:t>
              <w:softHyphen/>
              <w:t>ной игры «Ножной мяч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</w:t>
              <w:softHyphen/>
              <w:t>стирования бега на 30 м с вы</w:t>
              <w:softHyphen/>
              <w:t>сокого старта, правила по</w:t>
              <w:softHyphen/>
              <w:t>движной игры «Ножной мяч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добывать недо</w:t>
              <w:softHyphen/>
              <w:t>стающую информацию с помощью вопросов, слушать и слышать друг Друга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ро</w:t>
              <w:softHyphen/>
              <w:t>вание бега на 30 м с высокого старта, играть в подвижную игру «Ножной мяч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Развитие  доброжелательно</w:t>
              <w:softHyphen/>
              <w:t>сти и эмоционально-нравственной отзывчивости, сочувствия другим людям, личной ответствен</w:t>
              <w:softHyphen/>
              <w:t>ности за свои поступки, социальной справедливо</w:t>
              <w:softHyphen/>
              <w:t>сти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челноч</w:t>
              <w:softHyphen/>
              <w:t xml:space="preserve">ного бега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х 10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беговой разминки, проведение тестирования челноч</w:t>
              <w:softHyphen/>
              <w:t>ного бега 3 х 10 м и по</w:t>
              <w:softHyphen/>
              <w:t>движной игры «Бросай далеко, собирай быст</w:t>
              <w:softHyphen/>
              <w:t>рее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sz w:val="22"/>
                <w:szCs w:val="22"/>
              </w:rPr>
              <w:t xml:space="preserve">Знать правила проведения тестирования челночного бега </w:t>
            </w:r>
            <w:r>
              <w:rPr>
                <w:spacing w:val="40"/>
                <w:sz w:val="22"/>
                <w:szCs w:val="22"/>
              </w:rPr>
              <w:t>3 х 10ме</w:t>
            </w:r>
            <w:r>
              <w:rPr>
                <w:sz w:val="22"/>
                <w:szCs w:val="22"/>
              </w:rPr>
              <w:t xml:space="preserve"> вы</w:t>
              <w:softHyphen/>
              <w:t>сокого старта, правила по</w:t>
              <w:softHyphen/>
              <w:t>движной игры «Бросай далеко, собирай быст</w:t>
              <w:softHyphen/>
              <w:t>ре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</w:t>
              <w:softHyphen/>
              <w:t xml:space="preserve">чами и условиями коммуникации, слушать и слышать друг друг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челночного бега 3 х 10 м, играть в подвижную игру «Бросай далеко, собирай быстре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</w:t>
              <w:softHyphen/>
              <w:t>рование метания мешочка на даль</w:t>
              <w:softHyphen/>
              <w:t>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беговой разминки, проведение тестирования метания мешочка на дальность и подвижной игры</w:t>
            </w:r>
          </w:p>
          <w:p>
            <w:pPr>
              <w:pStyle w:val="Normal"/>
              <w:tabs>
                <w:tab w:val="clear" w:pos="708"/>
                <w:tab w:val="left" w:pos="181" w:leader="dot"/>
                <w:tab w:val="left" w:pos="543" w:leader="dot"/>
                <w:tab w:val="left" w:pos="1679" w:leader="dot"/>
                <w:tab w:val="left" w:pos="1723" w:leader="dot"/>
                <w:tab w:val="left" w:pos="2057" w:leader="dot"/>
              </w:tabs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Флаг на башне»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метания мешоч</w:t>
              <w:softHyphen/>
              <w:t>ка на дальность; правила по</w:t>
              <w:softHyphen/>
              <w:t>движной игры «Флаг на баш</w:t>
              <w:softHyphen/>
              <w:t>не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</w:t>
              <w:softHyphen/>
              <w:t xml:space="preserve">чами и условиями коммуникации, слушать и слышать друг друга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адекватно понимать оценку взрослого и сверстника, со</w:t>
              <w:softHyphen/>
              <w:t xml:space="preserve">хранять заданную цель. </w:t>
            </w: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ходить тести</w:t>
              <w:softHyphen/>
              <w:t>рование метания мешочка на даль</w:t>
              <w:softHyphen/>
              <w:t>ность, играть в подвижную игру «Флаг на башне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ind w:left="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 w:before="60" w:after="0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тболь</w:t>
              <w:softHyphen/>
              <w:t>ные уп</w:t>
              <w:softHyphen/>
              <w:t>раж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с мячами, проведение футбольных упражне</w:t>
              <w:softHyphen/>
              <w:t>ний и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рианты фут</w:t>
              <w:softHyphen/>
              <w:t>больных упраж</w:t>
              <w:softHyphen/>
              <w:t>нений сущест</w:t>
              <w:softHyphen/>
              <w:t>вуют, правила спор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эффективно сотрудничать и способствовать продуктивной кооперации, слушать и слышать друг друг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вать самого себя как движущую силу своего научения, свою способность к пре</w:t>
              <w:softHyphen/>
              <w:t>одолению препятствий и самокор</w:t>
              <w:softHyphen/>
              <w:t>рек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фут</w:t>
              <w:softHyphen/>
              <w:t>больные упражнения, играть в спор</w:t>
              <w:softHyphen/>
              <w:t>тивную игру «Фу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выков сотруд</w:t>
              <w:softHyphen/>
              <w:t>ничества со сверстниками и взрослыми в разных социальных ситуациях, умений не создавать кон</w:t>
              <w:softHyphen/>
              <w:t>фликты и находить выхо</w:t>
              <w:softHyphen/>
              <w:t>ды из спорных ситуаций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</w:t>
              <w:softHyphen/>
              <w:t>ная игра «Футбол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разминки с мячами, проведение футбольных упражне</w:t>
              <w:softHyphen/>
              <w:t>ний и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ие варианты футбольных упражнений существуют, правила спор</w:t>
              <w:softHyphen/>
              <w:t>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 xml:space="preserve">ми и условиями коммуникаци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полнять фут</w:t>
              <w:softHyphen/>
              <w:t>больные упражнения, играть в спор</w:t>
              <w:softHyphen/>
              <w:t>тивную игру «Фу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 доброжелательно</w:t>
              <w:softHyphen/>
              <w:t>сти и эмоционально-нравственной отзывчивости, сочувствия другим людям, личной ответствен</w:t>
              <w:softHyphen/>
              <w:t>ности за свои поступки 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ёгкая атлетика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 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, направленной на подго</w:t>
              <w:softHyphen/>
              <w:t>товку к бегу, проведение бега на 1000 м, повто</w:t>
              <w:softHyphen/>
              <w:t>рение спортивной игры «Футбол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</w:t>
              <w:softHyphen/>
              <w:t>троль</w:t>
            </w:r>
          </w:p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равила проведения тестирования бега на 1000 м, правила спортивной игры «Футбол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</w:t>
            </w:r>
            <w:r>
              <w:rPr>
                <w:i/>
                <w:iCs/>
                <w:spacing w:val="-10"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с достаточной полнотой и точностью выражать свои мысли в соответствии с задача</w:t>
              <w:softHyphen/>
              <w:t>ми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пределять новый уровень отношения к самому себе как субъекту деятельности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робегать дистан</w:t>
              <w:softHyphen/>
              <w:t>цию 1000 м, играть в спортивную игру «Футбол»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отивов учебной деятельности и осознание личностного смысла уче</w:t>
              <w:softHyphen/>
              <w:t>ния, принятие и освоение социальной роли обучаю</w:t>
              <w:softHyphen/>
              <w:t>щегося.</w:t>
            </w:r>
          </w:p>
        </w:tc>
      </w:tr>
      <w:tr>
        <w:trPr>
          <w:trHeight w:val="240" w:hRule="atLeast"/>
        </w:trPr>
        <w:tc>
          <w:tcPr>
            <w:tcW w:w="1596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 спортивные игры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-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</w:t>
              <w:softHyphen/>
              <w:t>ные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разминки в движении, проведение 2—3 спортивных игр по желанию учеников и эстафеты с передачей эстафетной палоч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</w:t>
              <w:softHyphen/>
              <w:t>нирован</w:t>
              <w:softHyphen/>
              <w:t>ны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техни</w:t>
              <w:softHyphen/>
              <w:t>ку передачи эстафетной палочки, прави</w:t>
              <w:softHyphen/>
              <w:t>ла выбранных спортивных игр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слушать и слы</w:t>
              <w:softHyphen/>
              <w:t>шать друг друга и учителя</w:t>
            </w:r>
            <w:r>
              <w:rPr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ередавать эста</w:t>
              <w:softHyphen/>
              <w:t>фетную палочку во время эстафеты, играть в спортивные игры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амостоятельно</w:t>
              <w:softHyphen/>
              <w:t>сти и личной ответствен</w:t>
              <w:softHyphen/>
              <w:t>ности за свои поступки на основе представлений о нравственных нормах, социальной справедливо</w:t>
              <w:softHyphen/>
              <w:t>сти и свободе</w:t>
            </w:r>
          </w:p>
        </w:tc>
      </w:tr>
      <w:tr>
        <w:trPr>
          <w:trHeight w:val="240" w:hRule="atLeast"/>
        </w:trPr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  <w:p>
            <w:pPr>
              <w:pStyle w:val="ParagraphStyl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  <w:softHyphen/>
              <w:t>движные и спортив</w:t>
              <w:softHyphen/>
              <w:t>ные иг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зминки в движении, спортив</w:t>
              <w:softHyphen/>
              <w:t>ных и подвижных игр, выбранных учениками, подведение итогов чет</w:t>
              <w:softHyphen/>
              <w:t>верти и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</w:t>
              <w:softHyphen/>
              <w:t>вторения и закреп</w:t>
              <w:softHyphen/>
              <w:t>ления изучен</w:t>
              <w:softHyphen/>
              <w:t>ного ма</w:t>
              <w:softHyphen/>
              <w:t>териал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, как выбирать подвижные и спортивные игры, правила выбранных игр, как подводить итоги г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представлять конкретное содержание и сообщать его в устной форме, слушать и слы</w:t>
              <w:softHyphen/>
              <w:t xml:space="preserve">шать друг друга и учителя. 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выде</w:t>
              <w:softHyphen/>
              <w:t>лять и формулировать познаватель</w:t>
              <w:softHyphen/>
              <w:t>ные цели, находить необходимую информацию.</w:t>
            </w:r>
          </w:p>
          <w:p>
            <w:pPr>
              <w:pStyle w:val="Normal"/>
              <w:spacing w:lineRule="auto" w:line="276"/>
              <w:ind w:left="60" w:hanging="0"/>
              <w:rPr/>
            </w:pPr>
            <w:r>
              <w:rPr>
                <w:b/>
                <w:i/>
                <w:iCs/>
                <w:spacing w:val="-10"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играть в выбран</w:t>
              <w:softHyphen/>
              <w:t>ные подвижные и спортивные игры, подводить итоги года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left="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личностного смысла уче</w:t>
              <w:softHyphen/>
              <w:t>ния, формирование эстетических потребно</w:t>
              <w:softHyphen/>
              <w:t>стей, ценностей и чувст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19:00Z</dcterms:created>
  <dc:creator>IRA2012</dc:creator>
  <dc:description/>
  <cp:keywords/>
  <dc:language>en-US</dc:language>
  <cp:lastModifiedBy>User</cp:lastModifiedBy>
  <dcterms:modified xsi:type="dcterms:W3CDTF">2015-09-13T14:02:00Z</dcterms:modified>
  <cp:revision>15</cp:revision>
  <dc:subject/>
  <dc:title>КАЛЕНДАРНО – ТЕМАТИЧЕСКОЕ ПЛАНИРОВАНИЕ</dc:title>
</cp:coreProperties>
</file>