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КОНСПЕКТ УРОКА </w:t>
        <w:br/>
        <w:t xml:space="preserve">          по русскому языку во 2 классе УМК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ФИО (полностью)                       Костина Анна Александров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Место работы                             ГБОУ СОШ им. Е. М. Зеленова п.г.т. Новосемейкино Красноярского района Самарской обла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Должность                                  Учитель начальных класс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Предмет                                       Русский язык</w:t>
      </w:r>
    </w:p>
    <w:p>
      <w:pPr>
        <w:pStyle w:val="Normal"/>
        <w:jc w:val="both"/>
        <w:rPr/>
      </w:pPr>
      <w:r>
        <w:rPr>
          <w:b/>
          <w:i/>
        </w:rPr>
        <w:t>5. Дата                                          05. 03. 2013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Класс                                            Класс 2</w:t>
      </w:r>
    </w:p>
    <w:p>
      <w:pPr>
        <w:pStyle w:val="Normal"/>
        <w:jc w:val="both"/>
        <w:rPr/>
      </w:pPr>
      <w:r>
        <w:rPr>
          <w:b/>
          <w:i/>
        </w:rPr>
        <w:t>7.Тема и номер урока в теме      Обобщение знаний о написании слов с заглавной буквы.  Урок 117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Базовый учебник                     «Русский язык» В.П. Канаки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9. Тип урока                                 Урок – закрепление изученног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2657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урока</w:t>
            </w:r>
          </w:p>
        </w:tc>
        <w:tc>
          <w:tcPr>
            <w:tcW w:w="1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Закрепление изученного материа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</w:t>
            </w:r>
          </w:p>
        </w:tc>
        <w:tc>
          <w:tcPr>
            <w:tcW w:w="1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  <w:t xml:space="preserve">обобщить знания учащихся об употреблении заглавной буквы в </w:t>
            </w:r>
          </w:p>
          <w:p>
            <w:pPr>
              <w:pStyle w:val="ListParagraph"/>
              <w:snapToGrid w:val="false"/>
              <w:jc w:val="both"/>
              <w:rPr/>
            </w:pPr>
            <w:r>
              <w:rPr/>
              <w:t>именах собственных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i/>
              </w:rPr>
              <w:t>Педагогические задачи</w:t>
            </w:r>
          </w:p>
        </w:tc>
        <w:tc>
          <w:tcPr>
            <w:tcW w:w="1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глубление знаний об именах собственных, совершенствование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ов правописания заглавной буквы в именах собственных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орфографического навыка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ение кругозора учащихся;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творческих способностей учащихся, </w:t>
            </w:r>
          </w:p>
          <w:p>
            <w:pPr>
              <w:pStyle w:val="Normal"/>
              <w:snapToGrid w:val="false"/>
              <w:ind w:left="14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тельских умений;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11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ание познавательного интереса к </w:t>
            </w:r>
          </w:p>
          <w:p>
            <w:pPr>
              <w:pStyle w:val="Normal"/>
              <w:snapToGrid w:val="false"/>
              <w:ind w:left="2160" w:hanging="765"/>
              <w:jc w:val="both"/>
              <w:rPr/>
            </w:pPr>
            <w:r>
              <w:rPr>
                <w:color w:val="000000"/>
              </w:rPr>
              <w:t xml:space="preserve">происхождению своего имени и фамилии; любви к </w:t>
            </w:r>
          </w:p>
          <w:p>
            <w:pPr>
              <w:pStyle w:val="Normal"/>
              <w:snapToGrid w:val="false"/>
              <w:ind w:left="2160" w:hanging="765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ому краю, к животным.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ые предметные результаты</w:t>
            </w:r>
          </w:p>
        </w:tc>
        <w:tc>
          <w:tcPr>
            <w:tcW w:w="1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  <w:t xml:space="preserve">уточнить представления о собственных и нарицательных </w:t>
            </w:r>
          </w:p>
          <w:p>
            <w:pPr>
              <w:pStyle w:val="ListParagraph"/>
              <w:snapToGrid w:val="false"/>
              <w:jc w:val="both"/>
              <w:rPr/>
            </w:pPr>
            <w:r>
              <w:rPr/>
              <w:t xml:space="preserve">именах существительных, закрепить знания о правописании </w:t>
            </w:r>
          </w:p>
          <w:p>
            <w:pPr>
              <w:pStyle w:val="ListParagraph"/>
              <w:snapToGrid w:val="false"/>
              <w:jc w:val="both"/>
              <w:rPr/>
            </w:pPr>
            <w:r>
              <w:rPr/>
              <w:t>заглавной буквы в именах собственных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 УУД</w:t>
            </w:r>
          </w:p>
        </w:tc>
        <w:tc>
          <w:tcPr>
            <w:tcW w:w="1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умение анализировать, сопоставлять, находить ответ на проблемный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вопрос</w:t>
            </w:r>
          </w:p>
          <w:p>
            <w:pPr>
              <w:pStyle w:val="Normal"/>
              <w:numPr>
                <w:ilvl w:val="0"/>
                <w:numId w:val="8"/>
              </w:numPr>
              <w:ind w:left="2160" w:hanging="1757"/>
              <w:jc w:val="both"/>
              <w:rPr/>
            </w:pPr>
            <w:r>
              <w:rPr/>
              <w:t>самостоятельно подбирать имена существительные в каждую группу;</w:t>
            </w:r>
          </w:p>
          <w:p>
            <w:pPr>
              <w:pStyle w:val="Normal"/>
              <w:numPr>
                <w:ilvl w:val="0"/>
                <w:numId w:val="8"/>
              </w:numPr>
              <w:ind w:left="2160" w:hanging="1757"/>
              <w:jc w:val="both"/>
              <w:rPr/>
            </w:pPr>
            <w:r>
              <w:rPr/>
              <w:t>использовать специальную терминологию при определении</w:t>
            </w:r>
          </w:p>
          <w:p>
            <w:pPr>
              <w:pStyle w:val="Normal"/>
              <w:ind w:left="2160" w:hanging="1332"/>
              <w:jc w:val="both"/>
              <w:rPr/>
            </w:pPr>
            <w:r>
              <w:rPr/>
              <w:t>части речи;</w:t>
            </w:r>
          </w:p>
          <w:p>
            <w:pPr>
              <w:pStyle w:val="Normal"/>
              <w:numPr>
                <w:ilvl w:val="0"/>
                <w:numId w:val="7"/>
              </w:numPr>
              <w:ind w:left="2880" w:hanging="2477"/>
              <w:jc w:val="both"/>
              <w:rPr/>
            </w:pPr>
            <w:r>
              <w:rPr/>
              <w:t xml:space="preserve">умение подбирать сведения из дополнительных источников о </w:t>
            </w:r>
          </w:p>
          <w:p>
            <w:pPr>
              <w:pStyle w:val="Normal"/>
              <w:ind w:left="2880" w:hanging="2194"/>
              <w:jc w:val="both"/>
              <w:rPr/>
            </w:pPr>
            <w:r>
              <w:rPr/>
              <w:t>значении своего имени и фамили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2880" w:hanging="2477"/>
              <w:jc w:val="both"/>
              <w:rPr/>
            </w:pPr>
            <w:r>
              <w:rPr/>
              <w:t xml:space="preserve">организация учащимися своей учебной деятельности: целеполагание, </w:t>
            </w:r>
          </w:p>
          <w:p>
            <w:pPr>
              <w:pStyle w:val="Normal"/>
              <w:spacing w:lineRule="auto" w:line="360"/>
              <w:ind w:left="2880" w:hanging="2194"/>
              <w:jc w:val="both"/>
              <w:rPr/>
            </w:pPr>
            <w:r>
              <w:rPr/>
              <w:t>планировани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2880" w:hanging="2477"/>
              <w:jc w:val="both"/>
              <w:rPr/>
            </w:pPr>
            <w:r>
              <w:rPr/>
              <w:t xml:space="preserve">контроль и самоконтроль процесса и результатов учебной </w:t>
            </w:r>
          </w:p>
          <w:p>
            <w:pPr>
              <w:pStyle w:val="Normal"/>
              <w:spacing w:lineRule="auto" w:line="360"/>
              <w:ind w:left="2880" w:hanging="2194"/>
              <w:jc w:val="both"/>
              <w:rPr/>
            </w:pPr>
            <w:r>
              <w:rPr/>
              <w:t>деятельности, оценивание своих достижений на урок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ормировать собственное мнение и позицию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допускать существование различных точек зрения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результаты</w:t>
            </w:r>
          </w:p>
        </w:tc>
        <w:tc>
          <w:tcPr>
            <w:tcW w:w="1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  <w:t>формирование положительного отношения к учёбе и своим знаниям;</w:t>
            </w:r>
          </w:p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  <w:t>развитие творческого воображения.</w:t>
            </w:r>
          </w:p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32"/>
          <w:szCs w:val="32"/>
        </w:rPr>
        <w:t>Формы работы учащихся:</w:t>
      </w:r>
      <w:r>
        <w:rPr>
          <w:sz w:val="28"/>
          <w:szCs w:val="28"/>
        </w:rPr>
        <w:t xml:space="preserve"> коллективная, групповая, работа в парах, вербальные (рассказ, беседа) и индивидуаль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, мультимедиа проектор, экран, компьютер, учебник, раздаточный материал для парной, групповой работы, стикеры для рефлексии, светофо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чая программа «Русский язык», учебник, 2 класс, стр. 60.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ресурсы: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lang w:val="en-US"/>
        </w:rPr>
      </w:pP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nsportal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tLeast" w:line="1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Cs w:val="28"/>
        </w:rPr>
        <w:t>СТРУКТУРА И ХОД УРОКА</w:t>
      </w:r>
    </w:p>
    <w:tbl>
      <w:tblPr>
        <w:tblW w:w="11930" w:type="dxa"/>
        <w:jc w:val="left"/>
        <w:tblInd w:w="-1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74"/>
        <w:gridCol w:w="3263"/>
        <w:gridCol w:w="2106"/>
        <w:gridCol w:w="1829"/>
        <w:gridCol w:w="1707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, методы, методические прием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ител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 учащих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и форм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контрол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Орг. моме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учител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звенел звонок весёлый,</w:t>
              <w:br/>
              <w:t>Наш урок пора начать.</w:t>
              <w:br/>
              <w:t>Встанем прямо все и ровно,</w:t>
              <w:br/>
              <w:t>Вижу– можно начинат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лайд 1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 Организуют свое рабочее место, получают эмоциональный настрой  на воспри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ый. Наблю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становка задач уро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ы 2-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годня наш путь лежит в страну, которой нет на обычных картах. А что это за страна вы узнаете, если соберете рассыпанные буквы так, чтобы получилась понятная фраза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слушайте, какое замечательное стихотворение о большой букве написал Е. Измайлов </w:t>
            </w:r>
            <w:r>
              <w:rPr>
                <w:i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пробуйте назвать тему нашего урока </w:t>
            </w:r>
            <w:r>
              <w:rPr>
                <w:i/>
                <w:color w:val="000000"/>
                <w:sz w:val="28"/>
                <w:szCs w:val="28"/>
              </w:rPr>
              <w:t>Слайд 4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годня на уроке предстоит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точнить представления о соббственных и нарицательных именах существительны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крепить знания о правописании заглавной буквы в именах собственны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знать об истории возникновения фамилий и имё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чебную задач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заглавных бук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стихотворения (может прочитать хорошо читающий уче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: заглавная буква в именах соб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месте с учителем ставят новые учебные задач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Чистопис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. Слово учител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кройте тетради, запишите число, классная работа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5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Я вам показываю букву, а вы самостоятельно её прописываете.</w:t>
            </w:r>
            <w:r>
              <w:rPr>
                <w:i/>
                <w:sz w:val="28"/>
                <w:szCs w:val="28"/>
              </w:rPr>
              <w:t xml:space="preserve"> Слайд 6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предложение. Почему некоторые слова записаны с большой буквы?</w:t>
            </w:r>
            <w:r>
              <w:rPr>
                <w:i/>
                <w:sz w:val="28"/>
                <w:szCs w:val="28"/>
              </w:rPr>
              <w:t xml:space="preserve"> Слайд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знаете об этом челове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это предложение в тетрадь. Подчеркните заглавную букву в словах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ая работ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  у к в 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об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Гагарин совершил первый в истории полет 12 апреля 1961 года на советском космическом корабле «Вост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еевич Гагарин – первый космонав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т интерес к учебному матери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информации, исторически све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имена собственны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Словар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 . Коллекти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устная работа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те загадки, запишите словарные слова через запятую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лайд 8.</w:t>
              <w:br/>
            </w:r>
            <w:r>
              <w:rPr>
                <w:sz w:val="28"/>
                <w:szCs w:val="28"/>
              </w:rPr>
              <w:t>- Я весь день ловлю жу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 букашек, червя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ать не улет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арнизом обита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раской – сероват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дкой – вороват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кунья хрипловат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ая перс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тится, стрекоч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день хлопо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ом ходит без дор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сосен и берё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имой он спит в берло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ороза прячет н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ыжая хозяю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лесу приш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кур пересчит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собой уне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косого нет берл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ужна ему н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врагов спасают н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от голода – к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меняйтесь тетрадями, проверьте написание слов. Оцените работу товарища с помощью светоф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е 2 группы можно разделить записанные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зимой нередко голод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сможете помочь птицам пережить трудное время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9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, ворона, сорока, медведь, лисица, зая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ый – нет ошиб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й – 1-2 оши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– 3 и более оши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 и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кормушки, подкармливать птиц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орф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ценивать друг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 Обобщение знаний по те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й в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 для глаз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14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Аллея фамилий </w:t>
            </w:r>
            <w:r>
              <w:rPr>
                <w:i/>
                <w:sz w:val="28"/>
                <w:szCs w:val="28"/>
              </w:rPr>
              <w:t>Слайд 15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ощадь имён.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ы 17 и 18.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оре отчеств. 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ы 19 и 2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ьшая буква в И. О. Ф. людей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2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ички животны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льшая буква в географических названия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 3.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VI. </w:t>
            </w:r>
            <w:r>
              <w:rPr>
                <w:i/>
                <w:sz w:val="28"/>
                <w:szCs w:val="28"/>
              </w:rPr>
              <w:t>Проверка знаний.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8"/>
                <w:szCs w:val="28"/>
                <w:lang w:val="en-US"/>
              </w:rPr>
              <w:t>VII.</w:t>
            </w:r>
            <w:r>
              <w:rPr>
                <w:i/>
                <w:sz w:val="28"/>
                <w:szCs w:val="28"/>
              </w:rPr>
              <w:t>Итог урока. Рефлексия</w:t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III.</w:t>
            </w:r>
            <w:r>
              <w:rPr>
                <w:i/>
                <w:sz w:val="28"/>
                <w:szCs w:val="28"/>
              </w:rPr>
              <w:t xml:space="preserve"> Домашнее зада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 5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, практ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я книгу, я увидела, что слово лев написано с маленькой буквы, а потом встретила слово Лев, написанное с большой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ло ли так бы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ещё примеры слов, которые произносятся одинаково, а различаются написанием букв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11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же одни слова пишем с заглавной буквы, а другие со строчной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12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ова относят к именам собствен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аших партах лежат карточки (</w:t>
            </w:r>
            <w:r>
              <w:rPr>
                <w:i/>
                <w:sz w:val="28"/>
                <w:szCs w:val="28"/>
              </w:rPr>
              <w:t>Приложение 2</w:t>
            </w:r>
            <w:r>
              <w:rPr>
                <w:sz w:val="28"/>
                <w:szCs w:val="28"/>
              </w:rPr>
              <w:t>). Работать будете в паре. Внимательно прочитайте слова и стрелочками распределите их по ячейкам. Проверка.</w:t>
            </w:r>
            <w:r>
              <w:rPr>
                <w:i/>
                <w:sz w:val="28"/>
                <w:szCs w:val="28"/>
              </w:rPr>
              <w:t>Слайд 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ьте предложение устно с любым из сл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как раньше человек получал свою фамилию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 на Руси нередко давали по месту, где жил человек: Болотин, Рязанов. Бедные люди обычно получали фамилии по ремеслу, которым они занимались: Кузнецов, Плотников. Иногда фамилии давали по внешнему признаку: Носов, Головин.Послушайте стихотворение «Прадеды».</w:t>
            </w:r>
            <w:r>
              <w:rPr>
                <w:i/>
                <w:sz w:val="28"/>
                <w:szCs w:val="28"/>
              </w:rPr>
              <w:t>Слайд 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ишутся фамил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е ли вы, что означают ваши фамилии? Это будет одним из домашних заданий к следующему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среди девочек тёз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ишутся все име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е быть, если в классе есть ученики с одинаковым имен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и богатыря? Как звали героя по имени и  отчеств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из слов предложение. Запишите его. Подчеркните в словах. Заглавную букву. Подчеркните главные члены предложения, укажите части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буду читать слова. Вы внимательно слушайте. Если прозвучит слово, которое пишется с маленькой буквы – вам надо присесть. Если услышите слово, которое пишется с заглавной буквы – стоя, хлопнуть в ладоши над голов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 Пушинка, собака Смешинка, Петух Крикун, козёл Бодун, воробей Тишка, поросёнок Гришка, красивая синичка. Как напишете все кли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е заглавных букв обитают разные животные. Познакомьтесь с н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предложение и запишите его с любой парой слов. Подчеркните заглавную бук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м упражнение 102 на с. 60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те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е правила работы в группе.По моему сигналу приступить к выполнению задания: распределите слова в 2 группы. У каждой команды эти группы будут отлич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ишутся все эти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нуться домой из страны Знаний мы сможем, если верно выполним тест.</w:t>
            </w:r>
            <w:r>
              <w:rPr>
                <w:i/>
                <w:sz w:val="28"/>
                <w:szCs w:val="28"/>
              </w:rPr>
              <w:t xml:space="preserve"> Приложен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и отметьте галочкой слова, которые пишутся с заглавной буквы. Исправьте ошибки. Проверка. </w:t>
            </w:r>
            <w:r>
              <w:rPr>
                <w:i/>
                <w:sz w:val="28"/>
                <w:szCs w:val="28"/>
              </w:rPr>
              <w:t>Слайд 23</w:t>
            </w:r>
            <w:r>
              <w:rPr>
                <w:sz w:val="28"/>
                <w:szCs w:val="28"/>
              </w:rPr>
              <w:t xml:space="preserve">Оцените себя с помощью светофора. Сдайте работы, каждому будет выставлена отметка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ие слова относят к именам собственным? </w:t>
            </w:r>
            <w:r>
              <w:rPr>
                <w:i/>
                <w:sz w:val="28"/>
                <w:szCs w:val="28"/>
              </w:rPr>
              <w:t>Слайд 24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ишутся имена собственные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вернулись из Страны Заглавных букв. Расскажите о сегодняшнем путешествии по схеме. </w:t>
            </w:r>
            <w:r>
              <w:rPr>
                <w:i/>
                <w:sz w:val="28"/>
                <w:szCs w:val="28"/>
              </w:rPr>
              <w:t>Слайды 25 и 26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по выбору (на листочках каждому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 на печатной основе стр.28 упражнение 60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в тетрадь названия всех улиц нашего посёлка и подчеркнуть заглавную букв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 тему: «История моей фамили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ащихся, пред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– роз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 – шар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– земля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 зна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имена собственные – они пишутся с заглавной буквы, а есть нарицательные – они пишутся со строч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, отчества, фамилии людей, клички животных, географические названия, литературные геро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пара демонстрирует выполненную работу у д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есть подруга Роза. В руке у Розы ро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главной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Даша и Дарья в клас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мена пишутся с заглавной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еще и фамил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любят сказки Александра Сергеевича Пушк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е для мыш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лички животных пишутся с заглавной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ученика зачитыв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анда: имена,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оманда: имена, кли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манда:литературные герои, фамил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оманда: страны, отчес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оманда: имена, название ул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главной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е выполнение теста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, отчества, фамилии, клички животных, географические наз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обственные пишутся с заглавной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 уроке я узнал, открыл для себя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ся, смог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 похвалить себя и своих одноклассников за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руководителя ОО           ______________________ /</w:t>
      </w:r>
      <w:r>
        <w:rPr>
          <w:sz w:val="28"/>
          <w:szCs w:val="28"/>
          <w:u w:val="single"/>
        </w:rPr>
        <w:t xml:space="preserve"> Верина Н. С.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30:00Z</dcterms:created>
  <dc:creator>Алексей</dc:creator>
  <dc:description/>
  <cp:keywords/>
  <dc:language>en-US</dc:language>
  <cp:lastModifiedBy>Алексей</cp:lastModifiedBy>
  <dcterms:modified xsi:type="dcterms:W3CDTF">2016-12-30T20:52:00Z</dcterms:modified>
  <cp:revision>36</cp:revision>
  <dc:subject/>
  <dc:title/>
</cp:coreProperties>
</file>