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2. Задание для парной работ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5715000" cy="4344670"/>
            <wp:effectExtent l="0" t="0" r="0" b="0"/>
            <wp:wrapTight wrapText="bothSides">
              <wp:wrapPolygon edited="0">
                <wp:start x="-4523" y="-2250"/>
                <wp:lineTo x="-4523" y="27747"/>
                <wp:lineTo x="25984" y="27747"/>
                <wp:lineTo x="25984" y="-2250"/>
                <wp:lineTo x="-4523" y="-22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26" t="7496" r="14379" b="20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 для парной работы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0</wp:posOffset>
            </wp:positionH>
            <wp:positionV relativeFrom="paragraph">
              <wp:posOffset>121920</wp:posOffset>
            </wp:positionV>
            <wp:extent cx="5715000" cy="4344670"/>
            <wp:effectExtent l="0" t="0" r="0" b="0"/>
            <wp:wrapTight wrapText="bothSides">
              <wp:wrapPolygon edited="0">
                <wp:start x="-4523" y="-2250"/>
                <wp:lineTo x="-4523" y="27747"/>
                <wp:lineTo x="25984" y="27747"/>
                <wp:lineTo x="25984" y="-2250"/>
                <wp:lineTo x="-4523" y="-225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726" t="7496" r="14379" b="20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08:00Z</dcterms:created>
  <dc:creator>DS</dc:creator>
  <dc:description/>
  <cp:keywords/>
  <dc:language>en-US</dc:language>
  <cp:lastModifiedBy>Алексей</cp:lastModifiedBy>
  <cp:lastPrinted>2013-02-24T18:17:00Z</cp:lastPrinted>
  <dcterms:modified xsi:type="dcterms:W3CDTF">2016-12-30T20:50:00Z</dcterms:modified>
  <cp:revision>5</cp:revision>
  <dc:subject/>
  <dc:title/>
</cp:coreProperties>
</file>