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ложение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. Измайл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ква большая выросла вдруг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росла выше всех букв – подру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отрят с почтеньем на букву подруг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почему? За какие заслуги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ква расти не сама захоте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укве поручено важное дело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вится буква у строчки в начал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ы начало все замеча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я, фамилия пишутся с нею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ы заметней им быть и видне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ы звучали громко и горд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я твоё, имя улицы, гор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ква большая – совсем не пустяк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букве большой уважения знак!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29:00Z</dcterms:created>
  <dc:creator>_</dc:creator>
  <dc:description/>
  <cp:keywords/>
  <dc:language>en-US</dc:language>
  <cp:lastModifiedBy>_</cp:lastModifiedBy>
  <cp:lastPrinted>2013-02-24T14:35:00Z</cp:lastPrinted>
  <dcterms:modified xsi:type="dcterms:W3CDTF">2013-02-24T10:37:00Z</dcterms:modified>
  <cp:revision>3</cp:revision>
  <dc:subject/>
  <dc:title/>
</cp:coreProperties>
</file>