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конкурса чтец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В гостях у Зимушки – Зи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фонограм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ъезжает Снегурочка на тройке п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ыку «Три белых ко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Normal"/>
        <w:rPr/>
      </w:pPr>
      <w:r>
        <w:rPr>
          <w:sz w:val="28"/>
          <w:szCs w:val="28"/>
        </w:rPr>
        <w:t>- Родилась я в русской сказ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нежинок, изо ль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лшебные лош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зли меня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зимний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игры, будет см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есёлые забавы приготовила для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Слушайте загадку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твечайте без оглядки: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Кто поляны белит белым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 на стенах пишет мелом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Шьёт пуховые перины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Разукрасил все витрины?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 – Сне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воих владений даль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дёт в гости к нам са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ья званная…-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 « Лебединое озер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ширме появляется Зи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ихи о зим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:</w:t>
      </w:r>
    </w:p>
    <w:p>
      <w:pPr>
        <w:pStyle w:val="Normal"/>
        <w:rPr/>
      </w:pPr>
      <w:r>
        <w:rPr>
          <w:sz w:val="28"/>
          <w:szCs w:val="28"/>
        </w:rPr>
        <w:t>-Загадка про снежинки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за звёздочки резны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пальто и на платке? </w:t>
        <w:br/>
        <w:t xml:space="preserve">Все сквозные, вырезные, </w:t>
        <w:br/>
        <w:t>А возьмёшь - вода в р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Снежи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: «Сбей колпак», «Сметём снеж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:</w:t>
      </w:r>
    </w:p>
    <w:p>
      <w:pPr>
        <w:pStyle w:val="Normal"/>
        <w:rPr/>
      </w:pPr>
      <w:r>
        <w:rPr>
          <w:sz w:val="28"/>
          <w:szCs w:val="28"/>
        </w:rPr>
        <w:t>-Загадка про ёл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е это за девица?</w:t>
        <w:br/>
        <w:t xml:space="preserve">Не швея, не мастерица, </w:t>
        <w:br/>
        <w:t xml:space="preserve">Ничего сама не шьет, </w:t>
        <w:br/>
        <w:t>А в иголках круг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ец «Ёл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ихи про ёл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«В лесу родилась ёл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, у ребят глаза гор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сти все пришли к нам в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ка здесь, но вот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Дед Мор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урочка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Тише ! Слушайте, сейчас часы пробьют 12 раз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ступает Новый год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д Мороз сюда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бой курантов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Emphasis"/>
          <w:i w:val="false"/>
          <w:sz w:val="28"/>
          <w:szCs w:val="28"/>
        </w:rPr>
        <w:t>Звучат бубенцы. На ширме появляется  Дед Мороз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д Мороз: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-Здравствуйте, мои друзья!</w:t>
        <w:br/>
        <w:t>К вам спешил сегодня я.</w:t>
        <w:br/>
        <w:t>Пусть снежинки на ресницах,</w:t>
        <w:br/>
        <w:t>В бороде сверкает лед,</w:t>
        <w:br/>
        <w:t>С вами буду веселиться,</w:t>
        <w:br/>
        <w:t>Потому что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тихи про Деда Мороз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про Деда Моро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 чтецов.</w:t>
      </w:r>
    </w:p>
    <w:sectPr>
      <w:type w:val="nextPage"/>
      <w:pgSz w:orient="landscape" w:w="16838" w:h="11906"/>
      <w:pgMar w:left="238" w:right="357" w:gutter="0" w:header="0" w:top="18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02:00Z</dcterms:created>
  <dc:creator>OEM User</dc:creator>
  <dc:description/>
  <cp:keywords/>
  <dc:language>en-US</dc:language>
  <cp:lastModifiedBy>Юльчёнка</cp:lastModifiedBy>
  <cp:lastPrinted>2013-10-22T02:03:00Z</cp:lastPrinted>
  <dcterms:modified xsi:type="dcterms:W3CDTF">2016-12-31T07:00:00Z</dcterms:modified>
  <cp:revision>9</cp:revision>
  <dc:subject/>
  <dc:title/>
</cp:coreProperties>
</file>