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Составила Нугаева Эльвира Шавкет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А НОД ДОО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группа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699"/>
        <w:gridCol w:w="853"/>
        <w:gridCol w:w="1277"/>
        <w:gridCol w:w="1230"/>
        <w:gridCol w:w="1230"/>
        <w:gridCol w:w="1230"/>
        <w:gridCol w:w="1239"/>
        <w:gridCol w:w="1233"/>
        <w:gridCol w:w="1207"/>
        <w:gridCol w:w="1233"/>
        <w:gridCol w:w="1334"/>
        <w:gridCol w:w="1241"/>
        <w:gridCol w:w="13"/>
      </w:tblGrid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гда это бывае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 –исследовательская деятельность(ФЭМП)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рганизации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(фронтальная)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еализации (обучения)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действовать формированию элементарных математических представлений и развитию познавательной активности.</w:t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уч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оспит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доровьесберег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Реализация ФГОС ДО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rStyle w:val="C0"/>
                <w:bCs/>
                <w:iCs/>
                <w:color w:val="262626"/>
                <w:sz w:val="28"/>
                <w:szCs w:val="28"/>
              </w:rPr>
              <w:t>Образовательные:</w:t>
            </w:r>
            <w:r>
              <w:rPr>
                <w:rStyle w:val="Appleconvertedspace"/>
                <w:bCs/>
                <w:iCs/>
                <w:color w:val="262626"/>
                <w:sz w:val="28"/>
                <w:szCs w:val="28"/>
              </w:rPr>
              <w:t> </w:t>
            </w:r>
            <w:r>
              <w:rPr>
                <w:rStyle w:val="C0"/>
                <w:color w:val="262626"/>
                <w:sz w:val="28"/>
                <w:szCs w:val="28"/>
              </w:rPr>
              <w:t>познакомить с образованием числа 5, научить считать в пределах 5, отвечать на вопрос «Сколько?». Совершенствовать умение сравнивать две равные группы предметов, обозначать результаты сравнения словами: поровну, столько - сколько. Закреплять представления о последовательности частей суток: утро, день, вечер, ночь. Упражнять в различении геометрических фигур (круг, квадрат, треугольник, прямоугольник)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iCs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rStyle w:val="C0"/>
                <w:bCs/>
                <w:iCs/>
                <w:color w:val="262626"/>
                <w:sz w:val="28"/>
                <w:szCs w:val="28"/>
              </w:rPr>
              <w:t>Развивающие:</w:t>
            </w:r>
            <w:r>
              <w:rPr>
                <w:rStyle w:val="Appleconvertedspace"/>
                <w:bCs/>
                <w:iCs/>
                <w:color w:val="262626"/>
                <w:sz w:val="28"/>
                <w:szCs w:val="28"/>
              </w:rPr>
              <w:t> </w:t>
            </w:r>
            <w:r>
              <w:rPr>
                <w:rStyle w:val="C0"/>
                <w:color w:val="262626"/>
                <w:sz w:val="28"/>
                <w:szCs w:val="28"/>
              </w:rPr>
              <w:t>развивать речь, внимание, память</w:t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iCs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rStyle w:val="C0"/>
                <w:bCs/>
                <w:iCs/>
                <w:color w:val="262626"/>
                <w:sz w:val="28"/>
                <w:szCs w:val="28"/>
              </w:rPr>
              <w:t>Воспитательные:</w:t>
            </w:r>
            <w:r>
              <w:rPr>
                <w:rStyle w:val="C0"/>
                <w:color w:val="262626"/>
                <w:sz w:val="28"/>
                <w:szCs w:val="28"/>
              </w:rPr>
              <w:t> воспитывать усидчивость и любознательность.</w:t>
            </w:r>
          </w:p>
          <w:p>
            <w:pPr>
              <w:pStyle w:val="Style15"/>
              <w:shd w:fill="FFFFFF" w:val="clear"/>
              <w:spacing w:before="0" w:after="20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200"/>
              <w:rPr/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Словарная работа: число 5,поровну, столько, сколько.</w:t>
            </w:r>
            <w:r>
              <w:rPr>
                <w:rStyle w:val="Appleconvertedspace"/>
                <w:color w:val="262626"/>
              </w:rPr>
              <w:t xml:space="preserve"> </w:t>
            </w:r>
          </w:p>
          <w:p>
            <w:pPr>
              <w:pStyle w:val="Style15"/>
              <w:shd w:fill="FFFFFF" w:val="clear"/>
              <w:spacing w:before="0" w:after="200"/>
              <w:rPr/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Здоровьесберегающие: формировать правильное дыхание, осанку, мелкую моторику пальцев, вырабатывать чёткие координированные движения во взаимосвязи с речью.</w:t>
            </w:r>
          </w:p>
          <w:p>
            <w:pPr>
              <w:pStyle w:val="Style15"/>
              <w:shd w:fill="FFFFFF" w:val="clear"/>
              <w:spacing w:before="0" w:after="200"/>
              <w:rPr/>
            </w:pPr>
            <w:r>
              <w:rPr>
                <w:color w:val="262626"/>
                <w:sz w:val="28"/>
                <w:szCs w:val="28"/>
              </w:rPr>
              <w:t xml:space="preserve"> </w:t>
            </w:r>
            <w:r>
              <w:rPr>
                <w:color w:val="262626"/>
                <w:sz w:val="28"/>
                <w:szCs w:val="28"/>
              </w:rPr>
              <w:t>Реализация ФГОС ДО: создать хорошее настроение, желание заниматься, узнавать что-то новое, интересное, умение радоваться своему успеху и успеху своего товарищ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ы и приемы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Художественное слово, пояснение, вопросы и ответы детей, показ наглядного материала, сюрпризный момент </w:t>
            </w:r>
            <w:r>
              <w:rPr>
                <w:color w:val="333333"/>
                <w:sz w:val="28"/>
                <w:szCs w:val="28"/>
              </w:rPr>
              <w:t>,поощрение, анализ заня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шествующая работа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крепить образование числа 4, счёт в пределах 4, дидактическая игра «Найди, что похоже на круг (квадрат, треугольник, прямоугольник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, оборудование, организация пространства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й материал: игрушечный петушок, 5 курочек, 5 цыплят, фланелеграф, круг, квадрат, треугольник, прямоугольник,4 обруча, фонограмма с голосом петуш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аточный материал: двухполосные карточки; плоскостные изображения блюдечек и зёрнышек( по 5шт. на каждого ребёнк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непосредственно организованной деятельности</w:t>
            </w:r>
          </w:p>
        </w:tc>
      </w:tr>
      <w:tr>
        <w:trPr>
          <w:trHeight w:val="36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ОД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компоненты деятельност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ин)</w:t>
            </w:r>
          </w:p>
        </w:tc>
        <w:tc>
          <w:tcPr>
            <w:tcW w:w="12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тельной деятельности</w:t>
            </w:r>
          </w:p>
        </w:tc>
      </w:tr>
      <w:tr>
        <w:trPr>
          <w:trHeight w:val="41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педагога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детей</w:t>
            </w:r>
          </w:p>
        </w:tc>
      </w:tr>
      <w:tr>
        <w:trPr>
          <w:trHeight w:val="992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</w:t>
            </w:r>
            <w:r>
              <w:rPr>
                <w:rFonts w:cs="Times New Roman" w:ascii="Times New Roman" w:hAnsi="Times New Roman"/>
              </w:rPr>
              <w:t>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удожественно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стетическое </w:t>
            </w:r>
            <w:r>
              <w:rPr>
                <w:rFonts w:cs="Times New Roman" w:ascii="Times New Roman" w:hAnsi="Times New Roman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</w:t>
            </w:r>
            <w:r>
              <w:rPr>
                <w:rFonts w:cs="Times New Roman" w:ascii="Times New Roman" w:hAnsi="Times New Roman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</w:t>
            </w:r>
            <w:r>
              <w:rPr>
                <w:rFonts w:cs="Times New Roman" w:ascii="Times New Roman" w:hAnsi="Times New Roman"/>
              </w:rPr>
              <w:t>коммуникативн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удожественно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стетическое </w:t>
            </w:r>
            <w:r>
              <w:rPr>
                <w:rFonts w:cs="Times New Roman" w:ascii="Times New Roman" w:hAnsi="Times New Roman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ое </w:t>
            </w:r>
            <w:r>
              <w:rPr>
                <w:rFonts w:cs="Times New Roman" w:ascii="Times New Roman" w:hAnsi="Times New Roman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Ф</w:t>
            </w:r>
          </w:p>
        </w:tc>
      </w:tr>
      <w:tr>
        <w:trPr>
          <w:trHeight w:val="177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ая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деятельности и совместная постановка цели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бращаюсь к детям, стараясь привлечь их внимание. Включаю фонограмму с записью, задаю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оказываю игрушечного петушка и читаю потешку.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Дети стоят на ковре, слушают запись, отвечают на вопросы.</w:t>
            </w:r>
          </w:p>
        </w:tc>
      </w:tr>
      <w:tr>
        <w:trPr>
          <w:trHeight w:val="879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ятель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 Содержательна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теграция видов деятельност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 Повторяем с детьми названия частей суток по поряд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редлагаю детям поиграть в игру с петуш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Ф Игровое упражнение «Когда это бывает?»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 ответ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Ф Выполняют движения  в соответствии с текстом</w:t>
            </w:r>
          </w:p>
        </w:tc>
      </w:tr>
      <w:tr>
        <w:trPr>
          <w:trHeight w:val="40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0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П Выкладываю на фланелеграфе 4 курочки и 4 цыплёнка. Спрашиваю: «Сколько курочек? Сколько цыплят? Что можно сказать о количестве курочек и цыплят?»Прикрепляю ещё одну курочку. «Курочек стало больше чем цыплят?» « Сколько курочек? Как получилось пять курочек? Сколько цыплят? Пять курочек и четыре цыплёнка–сравните ,кого больше. Четыре цыплёнка и пять курочек- кого меньше. Какое число больше: пять или четыре? Какое число меньше: четыре или пять? Сделайте так, чтобы курочек и цыплят стало поровну: по пя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Уточняю как получилось пять цыплят. Затем восстанавливаю неравенство и предлагаю сделать          равенство  путём уба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Игровое упражнение « Покормим цыплят.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Даю задания, уточняю у детей способы уравнивания предметов и образование полученных чисе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Игровое упражнение «Найди свой дом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Уточняю названия геометрических фигур выложенных на фланелеграфе( круг, квадрат треугольник, прямоугольник) и предлагаю поиграть. Озвучиваю правила игры.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Дети садятся за ст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 xml:space="preserve">П Считают хором, 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аботают  с раздаточным материалом, выполняют задания по указанию воспитателя ,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Дети выбирают по желанию одну из геометрических фигур. Под музыку двигаются по ковру, а после остановки музыки должны правильно найти домик для своей фигуры, которая лежит в соответствующем обруче.</w:t>
            </w:r>
          </w:p>
        </w:tc>
      </w:tr>
      <w:tr>
        <w:trPr>
          <w:trHeight w:val="40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 Обращаю внимание детей на то, чтобы в процессе игры соблюдались правила культурного поведения.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 соблюдают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 Говорю детям о том, что  на вопросы нужно отвечать полным ответом. Развиваю связную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Р ответы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Х Отрабатываю ритмичные движения под му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Х Двигаются под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деятельности и рефлексия (оценка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</w:tc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Спрашиваю: «Кто приходил к нам в гости? Что делали на занятии?»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Ответы дет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8:15:00Z</dcterms:created>
  <dc:creator>Admin</dc:creator>
  <dc:description/>
  <cp:keywords/>
  <dc:language>en-US</dc:language>
  <cp:lastModifiedBy>админ</cp:lastModifiedBy>
  <cp:lastPrinted>2016-11-30T18:03:00Z</cp:lastPrinted>
  <dcterms:modified xsi:type="dcterms:W3CDTF">2016-11-30T16:12:00Z</dcterms:modified>
  <cp:revision>19</cp:revision>
  <dc:subject/>
  <dc:title/>
</cp:coreProperties>
</file>