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246"/>
      </w:tblGrid>
      <w:tr>
        <w:trPr>
          <w:trHeight w:val="475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 </w:t>
            </w:r>
            <w:r>
              <w:rPr>
                <w:sz w:val="28"/>
                <w:szCs w:val="28"/>
                <w:lang w:val="en-GB"/>
              </w:rPr>
              <w:t>I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3385</wp:posOffset>
                      </wp:positionV>
                      <wp:extent cx="2933700" cy="3045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3045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462"/>
                                    <w:gridCol w:w="2858"/>
                                    <w:gridCol w:w="13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дар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щ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вороб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сам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у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бабуш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pt;height:239.8pt;mso-wrap-distance-left:0pt;mso-wrap-distance-right:9pt;mso-wrap-distance-top:0pt;mso-wrap-distance-bottom:0pt;margin-top:3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62"/>
                              <w:gridCol w:w="2858"/>
                              <w:gridCol w:w="1300"/>
                            </w:tblGrid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дарья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щенок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воробей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бабушк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II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29030</wp:posOffset>
                      </wp:positionV>
                      <wp:extent cx="2335530" cy="30454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5530" cy="3045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95"/>
                                    <w:gridCol w:w="2291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ан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озер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му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девоч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стр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моск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владими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3.9pt;height:239.8pt;mso-wrap-distance-left:0pt;mso-wrap-distance-right:9pt;mso-wrap-distance-top:0pt;mso-wrap-distance-bottom:0pt;margin-top:88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95"/>
                              <w:gridCol w:w="229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ан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озер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мур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девоч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ивано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владими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 </w:t>
            </w:r>
            <w:r>
              <w:rPr>
                <w:sz w:val="28"/>
                <w:szCs w:val="28"/>
                <w:lang w:val="en-GB"/>
              </w:rPr>
              <w:t>I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3385</wp:posOffset>
                      </wp:positionV>
                      <wp:extent cx="2933700" cy="30454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3045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462"/>
                                    <w:gridCol w:w="2858"/>
                                    <w:gridCol w:w="13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дар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щ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вороб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сам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у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бабуш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пет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pt;height:239.8pt;mso-wrap-distance-left:0pt;mso-wrap-distance-right:9pt;mso-wrap-distance-top:0pt;mso-wrap-distance-bottom:0pt;margin-top:3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62"/>
                              <w:gridCol w:w="2858"/>
                              <w:gridCol w:w="1300"/>
                            </w:tblGrid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дарья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щенок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воробей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самар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бабушк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II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29030</wp:posOffset>
                      </wp:positionV>
                      <wp:extent cx="2335530" cy="30454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5530" cy="3045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95"/>
                                    <w:gridCol w:w="2291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ан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озер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му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девоч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иванов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стр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моск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</w:rPr>
                                          <w:t>владими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3.9pt;height:239.8pt;mso-wrap-distance-left:0pt;mso-wrap-distance-right:9pt;mso-wrap-distance-top:0pt;mso-wrap-distance-bottom:0pt;margin-top:88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95"/>
                              <w:gridCol w:w="229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ан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озер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мур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девоч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ивано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владими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Приложение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05:00Z</dcterms:created>
  <dc:creator>_</dc:creator>
  <dc:description/>
  <cp:keywords/>
  <dc:language>en-US</dc:language>
  <cp:lastModifiedBy>Алексей</cp:lastModifiedBy>
  <cp:lastPrinted>2013-02-24T13:07:00Z</cp:lastPrinted>
  <dcterms:modified xsi:type="dcterms:W3CDTF">2016-12-30T20:51:00Z</dcterms:modified>
  <cp:revision>2</cp:revision>
  <dc:subject/>
  <dc:title/>
</cp:coreProperties>
</file>