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предмета</w:t>
      </w:r>
      <w:r>
        <w:rPr>
          <w:rFonts w:cs="Times New Roman" w:ascii="Times New Roman" w:hAnsi="Times New Roman"/>
          <w:sz w:val="28"/>
          <w:szCs w:val="28"/>
        </w:rPr>
        <w:t>: русский язы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теста</w:t>
      </w:r>
      <w:r>
        <w:rPr>
          <w:rFonts w:cs="Times New Roman" w:ascii="Times New Roman" w:hAnsi="Times New Roman"/>
          <w:sz w:val="28"/>
          <w:szCs w:val="28"/>
        </w:rPr>
        <w:t xml:space="preserve"> : «Части реч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мер класса</w:t>
      </w:r>
      <w:r>
        <w:rPr>
          <w:rFonts w:cs="Times New Roman" w:ascii="Times New Roman" w:hAnsi="Times New Roman"/>
          <w:sz w:val="28"/>
          <w:szCs w:val="28"/>
        </w:rPr>
        <w:t>: 4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 Бугакова Галина Петровна, учитель начальных класс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е общеобразовательное учреждение Репенская средняя общеобразовательная шко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>: 3098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ая обл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Реп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Центральная, дом 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тесты помогут учителю выявить знания четвероклассников по русскому языку по теме «Части речи».                                                                                                 На тестирование отводится15-20 минут от урока. В тесте 10 вопросов. Оценка «три» ставится, если правильно выполнены шесть заданий, «четыре»,  если правильно выполнены  восемь заданий, «пять», если правильно выполнены десять заданий. Желаю успех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Школа России», 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Части реч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 какой группе записано лишнее слов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мя существительное, имя прилагательное, имя числ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юз, предлог, местоим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я прилагательное, глагол, имя числ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гол, имя существительное, имя прилага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ое из однокоренных слов не является именем прилагатель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со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ивы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красны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сивейш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Имя числительное обозначает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к предме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предме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йствие предм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о или порядок предметов при счё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им членом предложения является глаго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торостепен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ение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не является членом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Укажите предложение, в котором можно найти словосочетание глагол+имя существ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успел он отойти, как его окружили реб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го мальчики спорили, как поступ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или они Женю на первый раз прос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льчик был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пределите слова по группам в табл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ный, колокол, бегу, второй, петь, летать, пятница, воздушные, лётчик, двадцать, седьмой, ученик, красивый, красота, повезу, прекрасный, вкусная, один, третий, увижу, здоров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2637"/>
        <w:gridCol w:w="2281"/>
        <w:gridCol w:w="2375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группе слова будут лишним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мя существитель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я прилагатель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я числитель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лаго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кажите одушевлённое имя существ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лове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рог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ун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тор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кажите неверную запис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мыли (чем?) мыло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ел (где?) на трав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нулся (куда?) из дом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отрели (во что?) в ок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какой группе слова подобраны вер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, она, 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, ты, м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ы, она, над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, мы, в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) Укажите, каким членом предложения является неодушевлённое имя существ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 не пел, а рассказывал сти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олн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стоятельств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является членом пред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Школа России», 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Части реч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 какой группе записано лишнее слов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я существительное, наречие, глаго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я существительное, имя числительное, имя прилага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я существительное, имя прилагательное, глаго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я существительное, предлог, имя прилага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Какое из однокоренных слов является именем прилагатель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асо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ив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аси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сив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Глагол обозначает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к предм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или порядок предметов при счёт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йствие предме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м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 Каким членом предложения является предлог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торостепен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стоятельство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не является членом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 Укажите предложение, в котором можно найти словосочетание имя существительное + нареч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успел он отойти, как его окружили ребя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го мальчики спорили, как поступ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Решили они Женю прост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льчик был р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пределите слова по группам в табл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а, бегут, пять, красивый, космос, третий, одно, решаю, огромная,  лечу, огород, нужные, инженер, десятый,  найду, серебристое, двадцать, пилот, играем, утренняя, стремлюс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478"/>
        <w:gridCol w:w="2302"/>
        <w:gridCol w:w="2431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группе слова будут лишним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мя существитель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я прилагатель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я числительно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глаго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кажите одушевлённое имя существ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рон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Солнц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ебник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р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кажите неверную запис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отмыли (чем?) мыло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сидел (как?) на трав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рнулся (откуда?) из дом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ыгнул (как?) высок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9. В какой группе слова подобраны неверн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, она, он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, ты, м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ы, она, над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, он, о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) Укажите, каким членом предложения является одушевлённое имя существитель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Максимом пришли в школ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олн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стоятельств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является членом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тестам</w:t>
      </w:r>
    </w:p>
    <w:p>
      <w:pPr>
        <w:pStyle w:val="Normal"/>
        <w:jc w:val="center"/>
        <w:rPr/>
      </w:pPr>
      <w:r>
        <w:rPr/>
        <w:t>1 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43"/>
        <w:gridCol w:w="844"/>
        <w:gridCol w:w="843"/>
        <w:gridCol w:w="845"/>
        <w:gridCol w:w="844"/>
        <w:gridCol w:w="844"/>
        <w:gridCol w:w="845"/>
        <w:gridCol w:w="844"/>
        <w:gridCol w:w="844"/>
        <w:gridCol w:w="85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44"/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6:00Z</dcterms:created>
  <dc:creator>МОУ Репенская СОШ</dc:creator>
  <dc:description/>
  <cp:keywords/>
  <dc:language>en-US</dc:language>
  <cp:lastModifiedBy>User</cp:lastModifiedBy>
  <dcterms:modified xsi:type="dcterms:W3CDTF">2015-01-31T12:41:00Z</dcterms:modified>
  <cp:revision>7</cp:revision>
  <dc:subject/>
  <dc:title/>
</cp:coreProperties>
</file>