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>Формирование универсальных учебных действий</w:t>
      </w:r>
      <w:r>
        <w:rPr>
          <w:rStyle w:val="Appleconvertedspace"/>
          <w:b/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на</w:t>
      </w:r>
      <w:r>
        <w:rPr>
          <w:rStyle w:val="Appleconvertedspace"/>
          <w:b/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уроках</w:t>
      </w:r>
      <w:r>
        <w:rPr>
          <w:rStyle w:val="Appleconvertedspace"/>
          <w:b/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физической</w:t>
      </w:r>
      <w:r>
        <w:rPr>
          <w:rStyle w:val="Appleconvertedspace"/>
          <w:b/>
          <w:color w:val="333333"/>
          <w:sz w:val="28"/>
          <w:szCs w:val="28"/>
          <w:shd w:fill="FFFFFF" w:val="clear"/>
        </w:rPr>
        <w:t> </w:t>
      </w:r>
      <w:r>
        <w:rPr>
          <w:b/>
          <w:bCs/>
          <w:color w:val="333333"/>
          <w:sz w:val="28"/>
          <w:szCs w:val="28"/>
          <w:shd w:fill="FFFFFF" w:val="clear"/>
        </w:rPr>
        <w:t>культуры</w:t>
      </w:r>
      <w:r>
        <w:rPr>
          <w:b/>
          <w:color w:val="333333"/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jc w:val="center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imes New Roman CYR" w:ascii="Times New Roman CYR" w:hAnsi="Times New Roman CYR"/>
          <w:b/>
          <w:bCs/>
        </w:rPr>
        <w:t xml:space="preserve">Тема урока: </w:t>
      </w:r>
      <w:r>
        <w:rPr>
          <w:rFonts w:cs="Times New Roman CYR" w:ascii="Times New Roman CYR" w:hAnsi="Times New Roman CYR"/>
        </w:rPr>
        <w:t>Развитие быстроты на материале легкой атлетики.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Times New Roman CYR" w:ascii="Times New Roman CYR" w:hAnsi="Times New Roman CYR"/>
          <w:b/>
          <w:bCs/>
        </w:rPr>
        <w:t xml:space="preserve">Цель урока: </w:t>
      </w:r>
      <w:r>
        <w:rPr>
          <w:rFonts w:cs="Times New Roman CYR" w:ascii="Times New Roman CYR" w:hAnsi="Times New Roman CYR"/>
        </w:rPr>
        <w:t>создать условия для повышения уровня быстроты посредством легкоатлетических упражнений, развитие скоростно-силовых  способностей средствами бега на короткие дистанции</w:t>
      </w:r>
    </w:p>
    <w:p>
      <w:pPr>
        <w:pStyle w:val="Normal"/>
        <w:tabs>
          <w:tab w:val="clear" w:pos="708"/>
          <w:tab w:val="left" w:pos="5083" w:leader="none"/>
        </w:tabs>
        <w:autoSpaceDE w:val="false"/>
        <w:spacing w:lineRule="auto" w:line="36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 xml:space="preserve">Задачи урока: </w:t>
        <w:tab/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2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особствовать развитию скоростно-силовых двигательных качеств, морально-волевых (упорства, целеустремленности) качеств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2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вершенствовать технику высокого и низкого старта на короткие дистанции;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2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особствовать укреплению здоровья, повышению функциональных  возможностей организма (дыхательных, сердечно-сосудистых).</w:t>
      </w:r>
    </w:p>
    <w:p>
      <w:pPr>
        <w:pStyle w:val="Normal"/>
        <w:autoSpaceDE w:val="false"/>
        <w:spacing w:lineRule="auto" w:line="360"/>
        <w:ind w:left="72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Fonts w:cs="Times New Roman CYR" w:ascii="Times New Roman CYR" w:hAnsi="Times New Roman CYR"/>
          <w:b/>
          <w:bCs/>
        </w:rPr>
        <w:t>Тип урока</w:t>
      </w:r>
      <w:r>
        <w:rPr>
          <w:rFonts w:cs="Times New Roman CYR" w:ascii="Times New Roman CYR" w:hAnsi="Times New Roman CYR"/>
        </w:rPr>
        <w:t>: образовательно-тренировочный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</w:t>
      </w:r>
      <w:r>
        <w:rPr>
          <w:rFonts w:cs="Times New Roman CYR" w:ascii="Times New Roman CYR" w:hAnsi="Times New Roman CYR"/>
          <w:b/>
          <w:bCs/>
        </w:rPr>
        <w:t>Проблемная  ситуация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200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равнить эффективность низкого и высокого старта в беге на короткие дистанции.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autoSpaceDE w:val="false"/>
        <w:spacing w:lineRule="auto" w:line="360" w:before="0" w:after="200"/>
        <w:ind w:left="720" w:hanging="360"/>
        <w:rPr/>
      </w:pPr>
      <w:r>
        <w:rPr/>
        <w:t xml:space="preserve">На каких дистанциях используется низкий и высокий старт? Почему? </w:t>
      </w:r>
    </w:p>
    <w:tbl>
      <w:tblPr>
        <w:tblW w:w="13147" w:type="dxa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80"/>
        <w:gridCol w:w="2340"/>
        <w:gridCol w:w="1260"/>
        <w:gridCol w:w="1440"/>
        <w:gridCol w:w="2167"/>
      </w:tblGrid>
      <w:tr>
        <w:trPr>
          <w:trHeight w:val="1432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u w:val="single"/>
              </w:rPr>
              <w:t>Основной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(28 минут)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годня мы с вами закрепим  технику высокого и низкого старт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 сейчас я попрошу вас построиться и мы начинаем работу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астичная задача этапа: закрепить технику высокого и низкого стар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Метод:показа, инструктирование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УУД: 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Бег на дистанцию 30м. с высокого старта на результат (5 мин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Бег на дистанцию 30м. с низкого  старта на результат (5 мин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жду забегами выполнение упражнений на восстановление дыхани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астная задача этапа: выполнить двигательные действия, развивать быстроту, скорость реакци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тоды: метод интервально-повторного и сопряжённого упражнени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УУД: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поставление результатов и ответ на поставленный проблемный вопрос(3 мин)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астичная задача этапа: сравнить эффективность техники бега высокого и низкого старт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тоды: словесный метод - диалог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УД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Подвижная игра </w:t>
            </w:r>
            <w:r>
              <w:rPr/>
              <w:t xml:space="preserve">« </w:t>
            </w:r>
            <w:r>
              <w:rPr>
                <w:rFonts w:cs="Times New Roman CYR" w:ascii="Times New Roman CYR" w:hAnsi="Times New Roman CYR"/>
              </w:rPr>
              <w:t>Вызов номеров</w:t>
            </w:r>
            <w:r>
              <w:rPr/>
              <w:t xml:space="preserve">» ( 5 </w:t>
            </w:r>
            <w:r>
              <w:rPr>
                <w:rFonts w:cs="Times New Roman CYR" w:ascii="Times New Roman CYR" w:hAnsi="Times New Roman CYR"/>
              </w:rPr>
              <w:t>мин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стафеты с разной техникой бега  на 10м.(10 мин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 xml:space="preserve">Подвижная игра </w:t>
            </w:r>
            <w:r>
              <w:rPr/>
              <w:t xml:space="preserve">« </w:t>
            </w:r>
            <w:r>
              <w:rPr>
                <w:rFonts w:cs="Times New Roman CYR" w:ascii="Times New Roman CYR" w:hAnsi="Times New Roman CYR"/>
              </w:rPr>
              <w:t>Пустое место</w:t>
            </w:r>
            <w:r>
              <w:rPr/>
              <w:t xml:space="preserve">» ( 3 </w:t>
            </w:r>
            <w:r>
              <w:rPr>
                <w:rFonts w:cs="Times New Roman CYR" w:ascii="Times New Roman CYR" w:hAnsi="Times New Roman CYR"/>
              </w:rPr>
              <w:t>мин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астная задача этапа: совершенствовать скоростно-силовые качества, реакции, быстроты, развитие морально-волевых качеств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тоды: игровой, соревновательный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УД: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еление класса на два отделения  по степени физической готовности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</w:rPr>
              <w:t>Рассказ и показ техники высокого и низкого старта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ведение краткого инструктажа, руководство работой, коррекция действий (по мере необходимости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иксирование результатов. Контроль за техникой выполнения высокого  старт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ассказ учителя: приём начинается с разгибания ног, затем начинают движения руки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могает и поправляет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У вас все получилось, вы молодцы!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о нам есть, к чему стремится, чтобы быть сильными, здоровыми, ловкими, быстрыми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диалог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рганизация игры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блюдение правил выполнения заданного двигательного действия, проявление  дисциплинированност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 контролировать результаты в форме сличения .Повторяют за педагогом и запоминают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Владеть известными    приемами стартов  уметь осуществлять их в разных условиях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витие чувства ритм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ценивают правильность выполнения учебной задачи,  собственные возможности её реш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ожительное отношение к занятиям двигательной деятельностью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имательно относится к собственным переживаниям при допущении ошибок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правильно выполнять бег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витие координационных способностей в сложных двигательных действиях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тоянно совершенствовать приемы, улучшая общую согласованность  их выполн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витие доброжелательного отношения к учителю и товарищам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autoSpaceDE w:val="false"/>
              <w:rPr/>
            </w:pPr>
            <w:r>
              <w:rPr/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витие трудолюбия и ответственности за качество своей  и коллективной деятельност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ктивное включение в выполнение двигательного действия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заимодействие со сверстниками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развитие внимани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uppressAutoHyphens w:val="tru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Умение  регулировать свои действия, </w:t>
            </w:r>
          </w:p>
          <w:p>
            <w:pPr>
              <w:pStyle w:val="Normal"/>
              <w:suppressLineNumbers/>
              <w:suppressAutoHyphens w:val="tru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заимодействовать в группе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ществляют самоконтроль за состоянием своего организма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нимать инструкцию учителя, четко ей следовать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ществлять контроль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ценивать выполнение двигательных действий согласно поставленным задачам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хранять учебную цель и задачу; осуществлять самоконтроль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pacing w:before="10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амоконтроль правильности выполнения упражнений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0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отстаивать свою точку зрения.</w:t>
            </w:r>
          </w:p>
          <w:p>
            <w:pPr>
              <w:pStyle w:val="Normal"/>
              <w:autoSpaceDE w:val="false"/>
              <w:spacing w:before="10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Осуществлять самоконтроль, выявлять отклонения от эталона.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ормировать мыслительные операции по каждому из разучиваемых элементов и соединение их в целое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пределить эффективную модель низкого и высокого старта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анализировать, выделять и формулировать  задачу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ладения знаниями об индивидуальных особенностях физического развития и физической подготовки в соответствии с возрастным норматив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выделять необходимую  информацию</w:t>
            </w:r>
          </w:p>
          <w:p>
            <w:pPr>
              <w:pStyle w:val="Normal"/>
              <w:autoSpaceDE w:val="false"/>
              <w:spacing w:before="10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уществлять актуализацию полученных ранее знаний, основываясь, в том числе, и на жизненном опыте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нализ полученной информаци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мение сосредоточиться для достижения цели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спределение функций обучающихся во время работы по местам занятий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виваем умение выразить свою мысль по поводу освоения  технических приёмов и тактических действий одноклассниками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ть договариваться в совместной  деятельности, взаимодействовать со сверстниками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ходят адекватные способы поведения и взаимодействия с партнерами во время учебной и игровой деятельности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заметить достоинства и недостатки  своего исполнения движений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азывать посильную помощь  и моральную поддержку сверстникам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заимодействие со сверстниками на принципах взаимоуважения и взаимопомощи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ение участвовать в диалоге, коллективно обсуждать поставленную задачу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имательное отношение к собственным переживаниям и переживаниям соперников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мение интегрироваться в группу, строить взаимодействия, прогнозировать результат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701" w:footer="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4:52:00Z</dcterms:created>
  <dc:creator>любовь</dc:creator>
  <dc:description/>
  <cp:keywords/>
  <dc:language>en-US</dc:language>
  <cp:lastModifiedBy>Юлия</cp:lastModifiedBy>
  <dcterms:modified xsi:type="dcterms:W3CDTF">2016-12-30T21:47:00Z</dcterms:modified>
  <cp:revision>4</cp:revision>
  <dc:subject/>
  <dc:title>Бакенов Михаил Александрович</dc:title>
</cp:coreProperties>
</file>