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32"/>
          <w:szCs w:val="32"/>
        </w:rPr>
        <w:t>«Напоим чаем куклу Дашу»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5"/>
        <w:shd w:fill="FFFFFF" w:val="clear"/>
        <w:rPr/>
      </w:pPr>
      <w:r>
        <w:rPr>
          <w:sz w:val="28"/>
          <w:szCs w:val="28"/>
          <w:lang w:bidi="th-TH"/>
        </w:rPr>
        <w:t xml:space="preserve"> </w:t>
      </w:r>
      <w:r>
        <w:rPr>
          <w:sz w:val="28"/>
          <w:szCs w:val="28"/>
          <w:lang w:bidi="th-TH"/>
        </w:rPr>
        <w:t xml:space="preserve">- </w:t>
      </w:r>
      <w:r>
        <w:rPr>
          <w:sz w:val="28"/>
          <w:szCs w:val="28"/>
        </w:rPr>
        <w:t xml:space="preserve">учить детей понимать обращенную к ним речь; </w:t>
      </w:r>
      <w:r>
        <w:rPr>
          <w:sz w:val="28"/>
          <w:szCs w:val="28"/>
          <w:lang w:bidi="th-TH"/>
        </w:rPr>
        <w:t xml:space="preserve"> </w:t>
      </w:r>
    </w:p>
    <w:p>
      <w:pPr>
        <w:pStyle w:val="Style15"/>
        <w:shd w:fill="FFFFFF" w:val="clear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  <w:t>- знакомить с названием предметов из чайного сервиза;</w:t>
      </w:r>
    </w:p>
    <w:p>
      <w:pPr>
        <w:pStyle w:val="Style15"/>
        <w:shd w:fill="FFFFFF" w:val="clear"/>
        <w:rPr>
          <w:sz w:val="28"/>
          <w:szCs w:val="28"/>
          <w:lang w:bidi="th-TH"/>
        </w:rPr>
      </w:pPr>
      <w:r>
        <w:rPr>
          <w:sz w:val="28"/>
          <w:szCs w:val="28"/>
          <w:lang w:bidi="th-TH"/>
        </w:rPr>
        <w:t>- упражнять в правильной сервировке стола к чаепитию.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авильно называть посуд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азвивать умения выполнения действ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Закреплять желание заботиться о кукл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Воспитание культуры речевого обще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ививать культурно-гигиенические навыки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Новые слова:</w:t>
      </w:r>
      <w:r>
        <w:rPr>
          <w:sz w:val="28"/>
          <w:szCs w:val="28"/>
        </w:rPr>
        <w:t xml:space="preserve"> заварка, чаинки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ки, вы слышите, кто-то стучится к нам в дверь? Пойдемте откроем и посмотрим кто же к нам пришел. К нам в гости пришла кукла Даша. Она гуляла на улице и замерзл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Даша:</w:t>
      </w:r>
      <w:r>
        <w:rPr>
          <w:sz w:val="28"/>
          <w:szCs w:val="28"/>
        </w:rPr>
        <w:t xml:space="preserve"> Здравствуйте дети!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Здравствуй Даша!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мы рады, что ты пришла к нам. Проходи, пожалуйста, раздевайся. Давайте ребятки поможем Даше раздеться. (Называют части одежды.)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Ребята, Даша замерзла, а чтобы согреть ее, что нам с вами надо сделать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Горячий чай.</w:t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авильно, давайте  приготовим для неё чай, куколка попьёт чаю и согреется. </w:t>
      </w:r>
      <w:r>
        <w:rPr>
          <w:i/>
          <w:sz w:val="28"/>
          <w:szCs w:val="28"/>
        </w:rPr>
        <w:t>(Дети приглашают куклу Дашу на чашечку чая).</w:t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Но сначала, Даша, тебе нужно вымыть ручки. Вот здесь у нас есть мыло, водичка, полотенце. Аня, помоги Даше вымыть рачки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ешки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от она водичка кап-кап-кап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ем  ручки чисто кап-кап-кап»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«Водичка, водичка умой Даше, личико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щечки горел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глазки блестели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смеялся роток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кусался зубок. 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ережа, вытри куколке ручки полотенцем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Вот мыло душисто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лотенце пушистое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ытрем руки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ше посуше. »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ети, а где же наша Даша будет пить чай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За столом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 за столом.  Давайте накроем стол красивой скатертью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Накрывают на стол скатертью).  А куда куколка сядет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ядет на стульчик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анил  принеси,  пожалуйста, стульчик. Дети, а что нужно нам, чтобы приготовить чай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Посу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 посуда. Какая посуда нужна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арелочка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Кристина принеси тарелочку. Правильно это тарелочка (Рассматривают)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А еще что нужно?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ужка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 кружка, из нее Даша будет пить чай. Денис, поставь, пожалуйста,  кружечку на стол. Вероника, а это что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Это ложка.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Правильно, это ложка, ей  размешивают сахар. Положи на стол.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а это что такое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алфетка.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 салфетка. А зачем она нужна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Чтобы вытирать ротик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ки, а вот это что такое?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айник.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равильно чайник. В нем мы будем готовить чай. (Рассматривают что у него есть.) Давайте мы сейчас приготовим чай для Даши.  Вот смотрите, я беру ведерко с водой и наливаю в чайник водички.  Максим помоги мне, пожалуйста. А еще для чая нужна заварка. Посмотрите,  вот это в коробочке у меня заварка. Какие маленькие чаинки. (Раздается по одной чаинке детям, рассматривают.) А теперь положим заварку в чайник, чтобы заварить чай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А это что? 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сахар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Добавим сахар, будет вкусный сладкий чай. Поставь, Ксюша чайник на плиту. Ребятки, а с чем же Даша будет пить чай? Давайте пожарим для  нее пирож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еку, пеку, пеку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кам всем по пирожку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для милой Дашечк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еку два пряничк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шай, кушай, Дашечка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усные два пряничка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ребяток позову</w:t>
      </w:r>
    </w:p>
    <w:p>
      <w:pPr>
        <w:pStyle w:val="Normal"/>
        <w:shd w:fill="FFFFFF" w:val="clear"/>
        <w:spacing w:lineRule="auto" w:line="360"/>
        <w:rPr>
          <w:rFonts w:ascii="Verdana" w:hAnsi="Verdana" w:cs="Verdana"/>
          <w:color w:val="000000"/>
          <w:sz w:val="18"/>
          <w:szCs w:val="18"/>
          <w:shd w:fill="DEE3E7" w:val="clear"/>
        </w:rPr>
      </w:pPr>
      <w:r>
        <w:rPr>
          <w:sz w:val="28"/>
          <w:szCs w:val="28"/>
        </w:rPr>
        <w:t>Пирожками угощу – Кушайте, пожалуйста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х как много разных дел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чаечик закипел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еперь для куклы нашей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альем чаечик в чашку»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Даша, садись вот за этот стол пожалуйста, вот на этот стульчик.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Повяжем Даше фартук, чтобы она не закапала свою кофточку. Угощайся сладким чаем, пряниками и пирожками «Приятного аппетита!»</w:t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должают играть с куклой Дашей: готовят кушать, моют посуду, убирают со стола.</w:t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50180" cy="362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50180" cy="3669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366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180330" cy="3588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or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20:54:00Z</dcterms:created>
  <dc:creator>HOME</dc:creator>
  <dc:description/>
  <cp:keywords/>
  <dc:language>en-US</dc:language>
  <cp:lastModifiedBy>HOME</cp:lastModifiedBy>
  <dcterms:modified xsi:type="dcterms:W3CDTF">2016-12-20T20:56:00Z</dcterms:modified>
  <cp:revision>1</cp:revision>
  <dc:subject/>
  <dc:title>«Напоим чаем куклу Дашу»</dc:title>
</cp:coreProperties>
</file>