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совместной непосредственно образовательной деятельности с детьми раннего возраста на тему: «Украсим домик для зайч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панова Юлия Николаевна – 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БДОУ детского сада комбинированного вида Центрального района Санкт- Петербурга «Рад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приемом рисования пальчик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ять названия 4 основных цветов: красный, желтый, синий, зеленый; побуждать детей называть и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силу дыхания у де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изобразительн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, уверенность и аккурат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обогащать малыша яркими впечатлени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доваться и удивляться вместе с ребенком сделанным открытиям, учить обыгрывать рисун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ушка зай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иск и магнитофо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нос с ватными шари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льчиковые краски 4 основных цве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ток бумаги с изображением дом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ажные салфет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разовательная область «Художественно-эстетическое развитие» Рис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овательная область «Речевое развитие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разовательная область «Познавательное развитие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разовательная область «Физическ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вместной непосредственно образовательной деятельност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спитатель: Ребята, к нам сегодня в гости придет лесной житель, попробуйте угадать кто это? У него длинные ушки, он в серой шубке, живет в лесу… Кт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 детей: Это зайч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, зайка услышал, что вы его зовете и пришел к вам. Посмотрите, детки, какой он красивый. Какие у него ушки, какой хвости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детям зайчи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Давайте скажем зайчику: Здравствуй зай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ка: Здравствуйте ребя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ки, посмотрите наш зайка грустит. Давайте спросим у него, почему он такой груст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спрашивают почему он загруст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ка: Вот, ребята, посмотрите на мой домик. У вас так хорошо в детском саду: много игрушек, красиво, тепло, уютно. А мой домик не такой уютный. А сейчас в лесу много снега и очень холод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спитатель показывает домик зайч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спитатель: Да, детки, в лесу очень холодно, на улице – зима.  Но со снегом тоже можно поиграть. Давайте с вами подуем на снеж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: «Подуй на снежо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Молодцы, детки, как вы хорошо подули на снежок, тольк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имой все равно холодно. Давайте вместе с зайчиком согреемся,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танцуем под музы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одится разминка под музыку: «Тук тук 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Молодцы, ребята, как вы хорошо потанцев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А теперь, зайка,  мы знаем как тебе помочь. Ребята украс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вой домик. Ты сможешь в нем не только спрятаться и укрыться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олода, но и поиграть со своими зайчатами. Садитесь, детки, за столик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будем украшать домик для   зай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рассаживаются за столы и начинают рисовать пальч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Сашенька украсит крышу домика, а Лиза окно. Ребята,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го   цвета получилась крыша до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Молодцы, у вас так красиво получается. Посмотри, зай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   детки стараются. Вот и получился красивый  д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йка: Спасибо, детки, очень красиво украсили вы домик.  Теперь я буд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доваться и люб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Смотрите, детки, как улыбается наш зай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йка: А теперь я приглашаю вас поиграть в мою любимую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: «Зайка серенький сиди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: Ребята, вы такие молодцы! Вы украсили домик для зайчика,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играли с ним. И зайка приготовил вам морк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йка раздает детям морк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спитатель: Давайте скажем зайчику спасибо и попрощаемся с ним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йчику пора в лес к своим зайч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вместе с детьми прощается с зайц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инка под музык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ьет кулак как молот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ьет кулак как молот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тучали 2 ру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чали 2 ру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тучал мой каблучо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чал мой каблу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чали каблу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чали каблу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ноги и 2 ру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к тук туки т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ноги и 2 ру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: «Зайка серенький сидит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йка серенький сиди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шами шевели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ак, вот так он ушами шевел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йке холодно сид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о лапочки погре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ак, вот так надо лапочки погре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йке холодно сто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до зайке поскак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так, вот так надо зайке поскак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йку кто-то напуг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йка прыг и убежал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52:00Z</dcterms:created>
  <dc:creator>Александр</dc:creator>
  <dc:description/>
  <cp:keywords/>
  <dc:language>en-US</dc:language>
  <cp:lastModifiedBy>Admin</cp:lastModifiedBy>
  <cp:lastPrinted>2016-09-08T16:45:00Z</cp:lastPrinted>
  <dcterms:modified xsi:type="dcterms:W3CDTF">2016-09-08T12:46:00Z</dcterms:modified>
  <cp:revision>12</cp:revision>
  <dc:subject/>
  <dc:title>Конспект </dc:title>
</cp:coreProperties>
</file>