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de-DE"/>
              </w:rPr>
            </w:pPr>
            <w:r>
              <w:rPr>
                <w:lang w:val="de-DE"/>
              </w:rPr>
              <w:t xml:space="preserve">die Abfalldeponie (-n)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валки мусор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de-DE"/>
              </w:rPr>
            </w:pPr>
            <w:r>
              <w:rPr>
                <w:lang w:val="de-DE"/>
              </w:rPr>
              <w:t>die Abgase</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выхлопные газ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de-DE"/>
              </w:rPr>
            </w:pPr>
            <w:r>
              <w:rPr>
                <w:lang w:val="de-DE"/>
              </w:rPr>
              <w:t>das Abwasser</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точные во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de-DE"/>
              </w:rPr>
            </w:pPr>
            <w:r>
              <w:rPr>
                <w:lang w:val="de-DE"/>
              </w:rPr>
              <w:t>die Acker- und Weideländer</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ашня и пастбищ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de-DE"/>
              </w:rPr>
              <w:t>(das) Altöl</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тработанные нефтепродук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8"/>
                <w:szCs w:val="28"/>
                <w:lang w:val="de-DE"/>
              </w:rPr>
              <w:t>bei</w:t>
            </w:r>
            <w:r>
              <w:rPr>
                <w:lang w:val="de-DE"/>
              </w:rPr>
              <w:t>tragen zu (Da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пособствовать чему-либ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de-DE"/>
              </w:rPr>
              <w:t>ein Dach über dem Kopf</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рыша над голово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de-DE"/>
              </w:rPr>
            </w:pPr>
            <w:r>
              <w:rPr>
                <w:lang w:val="de-DE"/>
              </w:rPr>
              <w:t>das Atomkraftwerk (-e)</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АЭ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de-DE"/>
              </w:rPr>
              <w:t xml:space="preserve">die  Grundbedürfnisse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сновные потреб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de-DE"/>
              </w:rPr>
              <w:t>die Kleidung</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деж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de-DE"/>
              </w:rPr>
              <w:t>der Klimawandel</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изменение клима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de-DE"/>
              </w:rPr>
              <w:t xml:space="preserve">die Luftverschmutzung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загрязнение воздух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de-DE"/>
              </w:rPr>
              <w:t xml:space="preserve">die Nahrung </w:t>
            </w:r>
            <w:r>
              <w:rPr>
                <w:rFonts w:cs="Bookman Old Style" w:ascii="Bookman Old Style" w:hAnsi="Bookman Old Style"/>
                <w:lang w:val="de-DE"/>
              </w:rPr>
              <w:t>═</w:t>
            </w:r>
            <w:r>
              <w:rPr>
                <w:lang w:val="de-DE"/>
              </w:rPr>
              <w:t xml:space="preserve"> die Ernährung</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ита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de-DE"/>
              </w:rPr>
            </w:pPr>
            <w:r>
              <w:rPr>
                <w:lang w:val="de-DE"/>
              </w:rPr>
              <w:t>organische Verbindungen</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рганические соедин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de-DE"/>
              </w:rPr>
            </w:pPr>
            <w:r>
              <w:rPr>
                <w:lang w:val="de-DE"/>
              </w:rPr>
              <w:t>Pestizide und Dünger</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естициды и удобр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de-DE"/>
              </w:rPr>
            </w:pPr>
            <w:r>
              <w:rPr>
                <w:lang w:val="de-DE"/>
              </w:rPr>
              <w:t>radioaktive Abfälle</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радиоактивные отхо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de-DE"/>
              </w:rPr>
              <w:t>die Reinigungschemikalien</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чистящие сред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de-DE"/>
              </w:rPr>
              <w:t>(die) Schwefeloxide</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ксиды сер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de-DE"/>
              </w:rPr>
              <w:t xml:space="preserve">(die) Schwermetalle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тяжелые металл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de-DE"/>
              </w:rPr>
            </w:pPr>
            <w:r>
              <w:rPr>
                <w:lang w:val="de-DE"/>
              </w:rPr>
              <w:t>sichern</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беспечива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de-DE"/>
              </w:rPr>
              <w:t>der Staub</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ы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de-DE"/>
              </w:rPr>
              <w:t>verschmutzt durch  (Akk) sein</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быть загрязненным чем-либ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de-DE"/>
              </w:rPr>
            </w:pPr>
            <w:r>
              <w:rPr>
                <w:lang w:val="de-DE"/>
              </w:rPr>
              <w:t>der wirtschaftliche Wohlstand</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экономическое благосостоя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de-DE"/>
              </w:rPr>
            </w:pPr>
            <w:r>
              <w:rPr>
                <w:lang w:val="de-DE"/>
              </w:rPr>
              <w:t>wurden …. umgewandel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были преобразованы</w:t>
            </w:r>
          </w:p>
        </w:tc>
      </w:tr>
    </w:tbl>
    <w:p>
      <w:pPr>
        <w:pStyle w:val="Normal"/>
        <w:rPr/>
      </w:pPr>
      <w:r>
        <w:rPr/>
      </w:r>
    </w:p>
    <w:p>
      <w:pPr>
        <w:pStyle w:val="Normal"/>
        <w:rPr>
          <w:lang w:val="de-DE"/>
        </w:rPr>
      </w:pPr>
      <w:r>
        <w:rPr>
          <w:lang w:val="de-DE"/>
        </w:rPr>
        <w:t>Die  größten Umweltprobleme der Welt</w:t>
      </w:r>
    </w:p>
    <w:p>
      <w:pPr>
        <w:pStyle w:val="Normal"/>
        <w:rPr/>
      </w:pPr>
      <w:r>
        <w:rPr>
          <w:u w:val="single"/>
          <w:lang w:val="de-DE"/>
        </w:rPr>
        <w:t>Verschmutzte Oberflächengewässer</w:t>
      </w:r>
      <w:r>
        <w:rPr>
          <w:lang w:val="de-DE"/>
        </w:rPr>
        <w:t xml:space="preserve">: Verschmutztes Wasser verursacht fünf Millionen Tote im Jahr; vor allem durch Bakterien und Viren, die durch Fäkalien ins Wasser gelangen, durch Schwermetalle oder durch organische Verbindungen aus der Industrie. </w:t>
      </w:r>
    </w:p>
    <w:p>
      <w:pPr>
        <w:pStyle w:val="Normal"/>
        <w:rPr/>
      </w:pPr>
      <w:r>
        <w:rPr>
          <w:rFonts w:cs="Calibri"/>
          <w:u w:val="single"/>
          <w:lang w:val="de-DE"/>
        </w:rPr>
        <w:t xml:space="preserve"> </w:t>
      </w:r>
      <w:r>
        <w:rPr>
          <w:u w:val="single"/>
          <w:lang w:val="de-DE"/>
        </w:rPr>
        <w:t>Verschmutztes Grundwasser</w:t>
      </w:r>
      <w:r>
        <w:rPr>
          <w:lang w:val="de-DE"/>
        </w:rPr>
        <w:t xml:space="preserve">: Grundwasser ist die größte Süßwasserquelle auf der Erde, es wird durch undichte Abfalldeponien, durch Pestizide und Dünger aus der Landwirtschaft und Altöl verschmutzt. </w:t>
      </w:r>
    </w:p>
    <w:p>
      <w:pPr>
        <w:pStyle w:val="Normal"/>
        <w:rPr/>
      </w:pPr>
      <w:r>
        <w:rPr>
          <w:rFonts w:cs="Calibri"/>
          <w:u w:val="single"/>
          <w:lang w:val="de-DE"/>
        </w:rPr>
        <w:t xml:space="preserve"> </w:t>
      </w:r>
      <w:r>
        <w:rPr>
          <w:u w:val="single"/>
          <w:lang w:val="de-DE"/>
        </w:rPr>
        <w:t>Radioaktive Abfälle und Abfälle aus dem Uranbergbau</w:t>
      </w:r>
      <w:r>
        <w:rPr>
          <w:lang w:val="de-DE"/>
        </w:rPr>
        <w:t xml:space="preserve">: Uranerz kommt oft in niedriger Konzentration vor, aber die Menge an Abfällen und Schlämmen ist sehr groß, sie enthalten noch viel Radioaktivität. Radioaktive Abfälle fallen vor allem in Atomkraftwerken, beim Militär und in Krankenhäusern. </w:t>
      </w:r>
    </w:p>
    <w:p>
      <w:pPr>
        <w:pStyle w:val="Normal"/>
        <w:rPr/>
      </w:pPr>
      <w:r>
        <w:rPr>
          <w:u w:val="single"/>
          <w:lang w:val="de-DE"/>
        </w:rPr>
        <w:t>Ungeklärtes Abwasser</w:t>
      </w:r>
      <w:r>
        <w:rPr>
          <w:lang w:val="de-DE"/>
        </w:rPr>
        <w:t xml:space="preserve">: Abwasser aus Haushalten enthält Fäkalien und Reinigungschemikalien und trägt damit zur Verschmutzung von Gewässern  bei. Auf der Erde haben 2,6 Milliarden Menschen keinen Zugang zu sanitären Einrichtungen. Die Folge ist die Verbreitung von Krankheiten wie Cholera, Typhus, Amöbenruhr und Wurminfektionen. </w:t>
      </w:r>
    </w:p>
    <w:p>
      <w:pPr>
        <w:pStyle w:val="Normal"/>
        <w:rPr/>
      </w:pPr>
      <w:r>
        <w:rPr>
          <w:rFonts w:cs="Calibri"/>
          <w:lang w:val="de-DE"/>
        </w:rPr>
        <w:t xml:space="preserve"> </w:t>
      </w:r>
      <w:r>
        <w:rPr>
          <w:u w:val="single"/>
          <w:lang w:val="de-DE"/>
        </w:rPr>
        <w:t xml:space="preserve">Luftverschmutzung </w:t>
      </w:r>
      <w:r>
        <w:rPr>
          <w:lang w:val="de-DE"/>
        </w:rPr>
        <w:t xml:space="preserve">in Städten: In Städten konzentrieren sich die Quellen der Luftverschmutzung: Abgase, Staub, und Schwefeloxide aus Kraftwerken, Autos und Industrie sind nach Angaben der WHO jedes Jahr für 865.000 Tote verantwortlich. </w:t>
      </w:r>
    </w:p>
    <w:p>
      <w:pPr>
        <w:pStyle w:val="Normal"/>
        <w:widowControl/>
        <w:bidi w:val="0"/>
        <w:spacing w:lineRule="auto" w:line="276" w:before="0" w:after="200"/>
        <w:rPr/>
      </w:pPr>
      <w:r>
        <w:rPr>
          <w:u w:val="single"/>
          <w:lang w:val="de-DE"/>
        </w:rPr>
        <w:t>Der Anstieg der menschlichen Bevölkerung und</w:t>
      </w:r>
      <w:r>
        <w:rPr>
          <w:lang w:val="de-DE"/>
        </w:rPr>
        <w:t xml:space="preserve"> der wirtschaftliche Wohlstand des reichen Anteils der Bevölkerung. Alle Menschen haben Grundbedürfnisse: Wasser, Nahrung, ein Dach über dem Kopf, Kleidung. Um die Ernährung von über 6,5 Milliarden Menschen zu sichern, wurden etwa 40 Prozent der Oberfläche des Festlandes in Acker- und Weideland umgewandelt. Das trägt ihren Teil zu Wasserverschmutzung  und  Klimawandel bei.</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7:57:00Z</dcterms:created>
  <dc:creator>Galina</dc:creator>
  <dc:description/>
  <dc:language>en-US</dc:language>
  <cp:lastModifiedBy>Galina</cp:lastModifiedBy>
  <dcterms:modified xsi:type="dcterms:W3CDTF">2014-01-15T17:59:00Z</dcterms:modified>
  <cp:revision>3</cp:revision>
  <dc:subject/>
  <dc:title/>
</cp:coreProperties>
</file>