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амилия, имя             Щербакова Екате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зраст, класс                       9 лет,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тихотворение           « Мамоч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О педагога             Арбузова Анастасия Никола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ость                  Учитель начальных класс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униципальное казенное общеобразовательное учреждение « Средняя общеобразовательная школа п. Армань», ул. Пушкина,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Мамочка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амочка, мамулечка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Я тебя люблю!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Эти строки неж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Я тебе дарю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везло мне с мамочкой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месте хорошо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месте мы читаем и идём в кино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месте вечерами, сидя у окна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мамой мы мечтаем, как заведём ко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х, какое счастье мамочку иметь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ногда тихонько песенки с ней пе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амочка, мамулечка, я тебя люблю,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 любовь свою к теб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жизни пронесу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13:00Z</dcterms:created>
  <dc:creator>Ad05</dc:creator>
  <dc:description/>
  <cp:keywords/>
  <dc:language>en-US</dc:language>
  <cp:lastModifiedBy>МКОУ СОШ</cp:lastModifiedBy>
  <dcterms:modified xsi:type="dcterms:W3CDTF">2017-01-01T09:04:00Z</dcterms:modified>
  <cp:revision>6</cp:revision>
  <dc:subject/>
  <dc:title>Мамочка</dc:title>
</cp:coreProperties>
</file>