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й конкурс 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моей семьи в истории Великой Победы»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Домашнее сочин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Как много могут значить люди»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Чурикова Алёна Геннадьевна, учащаяся 10 класса МБОУ «Аверинская СОШ» Губкинского р-на Белгородской области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Как много могут значить люди… как много значит для человека его семья. Семья  принадлежит к важнейшим </w:t>
      </w:r>
      <w:hyperlink r:id="rId2">
        <w:r>
          <w:rPr>
            <w:rStyle w:val="InternetLink"/>
            <w:color w:val="00000A"/>
            <w:sz w:val="28"/>
            <w:szCs w:val="28"/>
            <w:u w:val="none"/>
          </w:rPr>
          <w:t>общественным</w:t>
        </w:r>
      </w:hyperlink>
      <w:r>
        <w:rPr>
          <w:sz w:val="28"/>
          <w:szCs w:val="28"/>
        </w:rPr>
        <w:t xml:space="preserve"> ценностям. Для </w:t>
      </w:r>
      <w:hyperlink r:id="rId3">
        <w:r>
          <w:rPr>
            <w:rStyle w:val="InternetLink"/>
            <w:color w:val="00000A"/>
            <w:sz w:val="28"/>
            <w:szCs w:val="28"/>
            <w:u w:val="none"/>
          </w:rPr>
          <w:t>человека</w:t>
        </w:r>
      </w:hyperlink>
      <w:r>
        <w:rPr>
          <w:sz w:val="28"/>
          <w:szCs w:val="28"/>
        </w:rPr>
        <w:t xml:space="preserve"> семья — это среда, в которой складываются условия его физического, психического, эмоционального и интеллектуального развития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я семья очень большая. И я могу считать себя счастливым человеком. Каждый праздник в доме за огромным столом собираются родственники. Все улыбаются, вспоминают интересные истории из жизни, общаются. Каждый член моей большой семьи – это часть истории, но подробнее хочу рассказать о своем дедушк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едушка – пример для моего отца, брата и меня. Он – воплощение мужества, отваги и честности. Всегда учил меня творить добро и помогать людям, ведь мир строится на взаимопомощи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его дедушку звали Чуриков Михаил Петрович. Родился он в 1922г. в селе Осколец, Губкинского района, Белгородской области. Учился в Осколецкой Средней школе. Закончил 5 классов в 1934г. Затем в 1939 г. уехал учиться в Удмуртскую АСССР, город Воткинск. Там поступил на курсы токаря, по окончанию учёбы  в 1941г. был направлен в город  Новочеркесск на военный завод токарем, где точил для фронта снаряды, но т.к. на токарей была бронь, он не мог участвовать в ВОВ . Дедушка неоднократно просил у начальства завода, чтобы попасть в ряды советской армии, и всё же попал!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 призван на службу Воткинским районом  Удмуртской АСССР 24 октября 1942г. Его направили на Ленинградскую блокаду в составе 54-го Гаубичного Артиллерийского полка. Принял военную присягу 12 января 1943г. при 54 Гаубичном Артиллерийском полку. 15 февраля 1943 г. был тяжело ранен в левую руку. В марте 1943 был призван в 47 запасной артиллерийский полк в качестве курсанта. В сентябре 1943г. был контужен, где провёл 2 месяца в Эвакогоспитале 1354. В ноябре опять вернулся на фронт….18  февраля 1944г. был «тяжело ранен в нижнюю челюсть лица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1944г. прибыл в 178 Зенитно-Пулемётную роту командиром стрелкового отделения. В мае 1945г. перевели в 230 отдельный строительный батальон заместителем командира стрелкового взвода в Прибалтику для уничтожения Власовцев!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олен в запас 26 ноября 1946г. согласно Указа Президиума Верховного Совета СССР от 22 октября 1946г. После вернулся в родное село, где работал в колхозе «Ленинское знамя» токарем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50 г. женился на Круговых Ольге Ивановне, моей бабушке. Спустя 2 года у них родился первый сын Виктор, который так же как и дедушка учился в Осколецкой средней школе. Спустя ещё 12 лет у них родился второй сын Геннадий (мой отец). После окончания техникума в 1982 г. мой отец был призван в Афганистан для ведения боевых действи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ын работает водителем в водоканале. Второй сын работает слесарем по ремонту и обслуживаю оборудования на Комбинате КМА РУДА. У дедушки есть внук и внучка! Внука зовут Николай, он работает электрогазосварщиком на Комбинате КМА РУДА, а Внучку Алёна, она учится в Аверинской школ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любимый дедушка имеет ряд наград: орден Отечественной Войны 2 степени, медали: «За боевые заслуги», «За победу над Германией» и Юбилейны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ные люди - это подарок судьбы, который мы должны ценить. А семья - наш надежный приют в большом, не всегда дружественном мире. Мой дедушка внес огромнейший вклад в историю Великов Победы. Каждый из нас обязательно должен вносить свой вклад в счастье своей семьи так, как это сделал мой дед!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3;&#1097;&#1077;&#1089;&#1090;&#1074;&#1086;" TargetMode="External"/><Relationship Id="rId3" Type="http://schemas.openxmlformats.org/officeDocument/2006/relationships/hyperlink" Target="http://ru.wikipedia.org/wiki/&#1056;&#1077;&#1073;&#1105;&#1085;&#1086;&#108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34:00Z</dcterms:created>
  <dc:creator>Алена</dc:creator>
  <dc:description/>
  <cp:keywords/>
  <dc:language>en-US</dc:language>
  <cp:lastModifiedBy>user</cp:lastModifiedBy>
  <cp:lastPrinted>2015-03-12T10:10:00Z</cp:lastPrinted>
  <dcterms:modified xsi:type="dcterms:W3CDTF">2015-03-04T15:55:00Z</dcterms:modified>
  <cp:revision>11</cp:revision>
  <dc:subject/>
  <dc:title/>
</cp:coreProperties>
</file>