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и,  диеп,  язып куйдым....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Әни, диеп,  язып куйды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өрәгемнең түрен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атурлыгы, уңганлыгы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ллә кайдан күренә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lang w:val="tt-RU"/>
        </w:rPr>
        <w:t>Барысы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да булдыра ул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мим ничек өлгер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Үзе матур, чәчәккә тиң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семе дә - Гөлгенә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әйли, тегә, тәмле пешерә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улыннан гөлләр тама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Ул бит табиб. Ярдәм сорап,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Һәркөн киләләр аңа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окланамын һәр эшенә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Хөрмәт белән баш иям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бит минем бердәнберем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дерлем минем, диям.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рхәмәтле булыйк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рхәмәтле  булыйк кешеләрг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әфкатьлелек  кылыйк аз гына 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лыларга  олычарак карый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ечеләргә бирик наз гын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ме кеше яши җир йөзендә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ме сабый ятим, анас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пме ана яши пар канатс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, син, язмыш, нигә аяусыз?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тимнәргә, әби- бабайларга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итарафлык кылмыйк һичкайча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әлдән килгән кадәр ярдәм ити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рхәмәтле булыйк һәркайчан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Тукай абый!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игырьләрнең  мәгънәлесен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киятләрнең  кызыклысы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сәлләрнең файдалысы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ырларның  да иң моңлысын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 кем яз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 -  син Тук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тимлектән җафа чиге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үпме кайгы -  михнәт күреп,</w:t>
      </w:r>
    </w:p>
    <w:p>
      <w:pPr>
        <w:pStyle w:val="Normal"/>
        <w:jc w:val="both"/>
        <w:rPr/>
      </w:pPr>
      <w:r>
        <w:rPr>
          <w:sz w:val="28"/>
          <w:szCs w:val="28"/>
        </w:rPr>
        <w:t>Ана телен онытм</w:t>
      </w:r>
      <w:r>
        <w:rPr>
          <w:sz w:val="28"/>
          <w:szCs w:val="28"/>
          <w:lang w:val="tt-RU"/>
        </w:rPr>
        <w:t>ый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>Бөеклеккә алып менеп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ыннарга тапшыруч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 - син Тука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Туган тел”не җырла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 шагыйрьне  зурла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әйданнарга килүче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 – без Тукай!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tt-RU"/>
        </w:rPr>
      </w:pPr>
      <w:r>
        <w:rPr>
          <w:b/>
          <w:color w:val="000000"/>
          <w:sz w:val="28"/>
          <w:szCs w:val="28"/>
          <w:shd w:fill="FFFFFF" w:val="clear"/>
          <w:lang w:val="tt-RU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нк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амилия, исеме: Гайнуллина Азал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уган елы: 200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әктәп: Совет районы175нче гомуми белем мәктәбе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ыйныф: 4Б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оминация: Яшь шагыйрь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әйгегә әзерләүче укытучы: Галиуллина Диләрә Әхмәдулла кызы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бәрләшү өчен телефон: 89274159332</w:t>
      </w:r>
    </w:p>
    <w:p>
      <w:pPr>
        <w:pStyle w:val="Normal"/>
        <w:shd w:fill="FFE9E9" w:val="clear"/>
        <w:textAlignment w:val="baseline"/>
        <w:rPr/>
      </w:pPr>
      <w:r>
        <w:rPr>
          <w:sz w:val="28"/>
          <w:szCs w:val="28"/>
          <w:lang w:val="tt-RU"/>
        </w:rPr>
        <w:t xml:space="preserve">Электрон адрес: </w:t>
      </w:r>
      <w:r>
        <w:rPr>
          <w:rFonts w:cs="Arial" w:ascii="Arial" w:hAnsi="Arial"/>
          <w:sz w:val="28"/>
          <w:szCs w:val="28"/>
        </w:rPr>
        <w:t>dilyara.galiullina2017@yandex.ru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/>
          <w:b/>
          <w:i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20:37:00Z</dcterms:created>
  <dc:creator>г</dc:creator>
  <dc:description/>
  <dc:language>en-US</dc:language>
  <cp:lastModifiedBy>Диляра</cp:lastModifiedBy>
  <dcterms:modified xsi:type="dcterms:W3CDTF">2016-11-22T20:51:00Z</dcterms:modified>
  <cp:revision>3</cp:revision>
  <dc:subject/>
  <dc:title>Мәрхәмәтле булыйк</dc:title>
</cp:coreProperties>
</file>