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язка комедии «Горе от ума»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А. Гончаров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Мильон терзаний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Цель: </w:t>
      </w:r>
      <w:r>
        <w:rPr>
          <w:bCs/>
          <w:iCs/>
          <w:sz w:val="28"/>
          <w:szCs w:val="28"/>
        </w:rPr>
        <w:t>выявить особенности открытого финала комедии и смысл ее названи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ть черты классицизма, романтизма, реализма в произведени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змышлять над жанром комедии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отметить значение комедии и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сю значимость личности А.С.Грибоедо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воспитывать чувство любви и интерес к родной литературе, гордость за неё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7"/>
          <w:szCs w:val="27"/>
          <w:shd w:fill="FFFFFF" w:val="clear"/>
        </w:rPr>
        <w:t>развивать эстетическое восприятие художественного произведения.</w:t>
      </w:r>
      <w:r>
        <w:rPr>
          <w:sz w:val="28"/>
          <w:szCs w:val="28"/>
        </w:rPr>
        <w:t xml:space="preserve"> развивать речь, мышление, умение анализировать произведени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ать работе в группах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казать своеобразие комедии, ее богатство и непохожесть на другие произведения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поисковые методы, исследовательские, словесные (беседа), постановка учебных (проблемных) задач, рефлексия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татья И.А.Гончарова «Мильон терзаний»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комедия А.С.Грибоедова «Горе от ума»; </w:t>
      </w:r>
      <w:r>
        <w:rPr>
          <w:sz w:val="28"/>
          <w:szCs w:val="28"/>
        </w:rPr>
        <w:t>мультимедийное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д/з. «Блиц-опрос» по вопросам учебни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ительное слово уч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на уроке мы с вами завершаем литературное путешествие по замечательному, великолепному по замыслу и исполнению произведению А.С. Грибоедова «Горе от ума». Это произведение относится к ряду произведений «на все времена». В течение почти 200 лет оно является бессменным в репертуарах московских и провинциальных театров. Буквально на днях в театре «Современник» состоялась  премьера нового прочтения «Горе от ума». Почему это произведение стало бессменным в репертуарах театров всех времен? Чем оно привлекает зрителя и читателя? Почему до сих пор никто из критиков не дает полного и цельного анализа этого произведения?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4. Определение учебных задач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перед нами встанут 3 учебные задачи, которые нужно будет решить совсем как в математике: есть задача, значит, ее нужно решить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 как меняет в названии произведения предлог «от»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оре от ума». Романтизм, классицизм или…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емлем ли для произведения «Горе от ума» такой литературоведческий термин, как «жанровое своеобразие»? Определите жанр произведения «Горе от ума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ая учебная зада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ома вам было задание поразмышлять над первоначальным и окончательным названием произведения. «Горе уму» и «Горе от ума». </w:t>
      </w:r>
      <w:r>
        <w:rPr>
          <w:b/>
          <w:bCs/>
          <w:i/>
          <w:iCs/>
          <w:sz w:val="28"/>
          <w:szCs w:val="28"/>
        </w:rPr>
        <w:t>Что меняет предлог «от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уч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зиция автора: </w:t>
      </w:r>
      <w:r>
        <w:rPr>
          <w:i/>
          <w:iCs/>
          <w:sz w:val="28"/>
          <w:szCs w:val="28"/>
        </w:rPr>
        <w:t>«Настоящему уму горе причинить нельзя, а вот «от ума» горе быть очень даже может»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367030</wp:posOffset>
                </wp:positionV>
                <wp:extent cx="228600" cy="114300"/>
                <wp:effectExtent l="2540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9pt" to="35.95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52730</wp:posOffset>
                </wp:positionV>
                <wp:extent cx="114300" cy="228600"/>
                <wp:effectExtent l="635" t="254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9pt" to="53.95pt,3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 вот Лев Соломонович Айзерман пытается по-своему интерпретировать варианты названия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0170</wp:posOffset>
                </wp:positionV>
                <wp:extent cx="3429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7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2390</wp:posOffset>
                </wp:positionV>
                <wp:extent cx="228600" cy="114300"/>
                <wp:effectExtent l="635" t="4445" r="254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7pt" to="71.95pt,1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1529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2.7pt" to="36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415290</wp:posOffset>
                </wp:positionV>
                <wp:extent cx="228600" cy="11430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2.7pt" to="71.95pt,4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0099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7pt" to="17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1.  </w:t>
        <w:tab/>
        <w:t xml:space="preserve">Все действия направлены на ум. Человека обладающего 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мом гонят, клянут, расправляются, преследуют. Ум               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тупает как начало страда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 w:bidi="he-IL"/>
        </w:rPr>
      </w:pPr>
      <w:r>
        <w:rPr>
          <w:sz w:val="28"/>
          <w:szCs w:val="28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3pt" to="45pt,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3810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2pt" to="80.95pt,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2.      </w:t>
        <w:tab/>
        <w:t xml:space="preserve">А во второй схеме все действия исходят от ума.   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8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02870</wp:posOffset>
                </wp:positionV>
                <wp:extent cx="228600" cy="114300"/>
                <wp:effectExtent l="0" t="63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.1pt" to="35.95pt,17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Появляется дополнительный смысл - невозможность</w:t>
      </w:r>
    </w:p>
    <w:p>
      <w:pPr>
        <w:pStyle w:val="Normal"/>
        <w:tabs>
          <w:tab w:val="clear" w:pos="708"/>
          <w:tab w:val="left" w:pos="930" w:leader="none"/>
          <w:tab w:val="left" w:pos="229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114300" cy="2286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35.9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>Не думать о том, что происходит вокруг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36830</wp:posOffset>
                </wp:positionV>
                <wp:extent cx="114300" cy="228600"/>
                <wp:effectExtent l="4445" t="254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9pt" to="62.95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А действительность заставляет человека стр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предлог «от» добавляет названию и самому произведению более глубокий смысл, расширяет его, заставляет увидеть героя не только мыслящего, но и страдающего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ая учебная зада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Горе от ума» создавалось в  начале 20-х годов 19 ве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Какие литературные направления царили в литерату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осподствовал классицизм, развивался романтизм и реализ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 группа «Классицист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йти черты классицизма в произведени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 группа «Романт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йти черты романтизма в произведении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рты классициз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жи: говорящие фамилии, деление на отрицательных и положительных героев усло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рская позиция выражена через героя – резонера (Чацк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ринципа трех единств частично: соблюдается единство времени (действие разворачивается в 24 часа), единство места (дом Фамус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тивы притворства и подслушивания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Черты романтиз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тический герой – Чацкий. Он находится в разладе с обществом, так как не понят им. Входит сам с собой в противоречия. Несчастная любовь и изгнание – удел романтического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в произведении мы наблюдаем присутствие черт двух литературных направлений: романтизма и классицизма. Но они явно неполные, частичные. Значит, однозначно мы не имеем права отнести это произведение ни к одному из них, причем мы ясно ощущаем присутствие чего-то еще. Чтобы выяснить это, обратимся к главному закону Грибоедова, закону правдоподобия, реального, закону живой действительности. Грибоедов мастерски соединил в своем произведении классицизм с романтизмом, но создал подлинно реалистическое произ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авайте найдем черты реализма в произведении. Обратимся к персонажам. Вот классицисты сказали, что деление на отрицательных и положительных персонажей условно. </w:t>
      </w:r>
      <w:r>
        <w:rPr>
          <w:b/>
          <w:bCs/>
          <w:i/>
          <w:iCs/>
          <w:sz w:val="28"/>
          <w:szCs w:val="28"/>
        </w:rPr>
        <w:t>В чем  условность деления?</w:t>
      </w:r>
    </w:p>
    <w:p>
      <w:pPr>
        <w:pStyle w:val="Normal"/>
        <w:jc w:val="both"/>
        <w:rPr/>
      </w:pPr>
      <w:r>
        <w:rPr>
          <w:sz w:val="28"/>
          <w:szCs w:val="28"/>
        </w:rPr>
        <w:t>(В целом, Чацкий герой положительный, противопоставлен фамусовскому обществу. Но если рассматривать каждого героя этого общества в отдельности, то выяснится, что  они не так уж и плох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 произведении классицизма героев должно быть 5-10, в в «Горе от ума» их более 20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В чем вы видите нарушение  принципа трех единст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е соблюдено единство действия. По канонам классицизма должна быть одна сюжетная линия – любовная. В принципе она сохраняется, но к ней добавляется и вторая – общественно-политическая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В чем нарушения в фина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 классицизме финал закрытый, то есть герой одерживает победу и обретает счастье.  В произведении финал открыт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В чем открытость фина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едет или нет Чацкий? Куда уедет? Выгонят  Молчалина или нет? Отправят Софью  из дома или нет? Что будет с Лизой и Петрушей? И в самом деле6 что скажет княгиня Марья Алексеевна?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Итак, мы видим, что и главные герои, и система персонажей, и построение сюжета, и видимое соблюдение трех единств – все отступает от канонов классицизма. Произведение написано тогда, когда классицизм все же постепенно отходит на второй план, романтизм в самом расцвете, и только зарождается реализм. «Горе от ума» написано на стыке 3 литературных эпох, и в этом его своеобразие, в этом отличие, в этом бессмерти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я учебная задач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Как вы понимаете термин «жанровое своеобразие»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Попробуйте решить третью учебную задачу: подходит ли этот термин к произведению «Горе от ум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так, мнения разделились. Обратите внимание на  то, что до этого я ни разу не назвала жанр «Горе от ума». Сделала я это для того, чтобы не навязывать вам жанровое определение, не создавать стереоти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Что же все-таки написал Грибоедов?</w:t>
      </w:r>
      <w:r>
        <w:rPr>
          <w:sz w:val="28"/>
          <w:szCs w:val="28"/>
        </w:rPr>
        <w:t xml:space="preserve"> Давайте сначала спросим мнение драматурга. Грибоедов писал: </w:t>
      </w:r>
      <w:r>
        <w:rPr>
          <w:i/>
          <w:iCs/>
          <w:sz w:val="28"/>
          <w:szCs w:val="28"/>
        </w:rPr>
        <w:t>«Первое начертание этой сценической поэмы, как оно родилось во мне, было гораздо великолепнее и высшего значения, чем теперь в суетном наряде, в который я вынужден был облечь его»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Как же определяет жанр своего первоначального замысла автор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Вспомните определение жанра «поэм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эма – один из видов лиро-эпического жанра, основными чертами является наличие развернутого сюжета и широкое развитие образа лирического героя)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А сценическая поэма?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- А что сделало из поэмы комедию, по мнению автора?</w:t>
      </w:r>
      <w:r>
        <w:rPr>
          <w:sz w:val="28"/>
          <w:szCs w:val="28"/>
        </w:rPr>
        <w:t xml:space="preserve"> (суетный наря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комедия. </w:t>
      </w:r>
      <w:r>
        <w:rPr>
          <w:b/>
          <w:bCs/>
          <w:i/>
          <w:iCs/>
          <w:sz w:val="28"/>
          <w:szCs w:val="28"/>
        </w:rPr>
        <w:t>Вы согласны с этим определением?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Вспомните определение коме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омедия – жанровая разновидность драмы. Воздействие комедии обусловлено смех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мех – основная категория комедии, и постановка любой комедии рассчитана на то, что зритель будет смеяться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- Над чем же можно смеяться в комед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зык: многие реплики героев вызывают смех. Не забывайте, что это первая четверть 19 века. Еще жив холодный, тяжелый язык классицизма. И вдруг – язык доступный, легкий, простой, остроумный, богатый афориз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знь героев пустая, нет ничего святого, только глупая, пустая болтов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которые ситуации: например, когда Фамусов заигрывает с Лиз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и некоторых персона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рошо, с комедией разобрались, и, действительно обнаружили главное действующее лицо – смех. Итак, комедия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гда прочитайте определение двух других жанров рода драмы,  которым относится и комедия- трагедия и драма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Драма</w:t>
      </w:r>
      <w:r>
        <w:rPr>
          <w:i/>
          <w:iCs/>
          <w:sz w:val="28"/>
          <w:szCs w:val="28"/>
        </w:rPr>
        <w:t xml:space="preserve"> – жанровая разновидность рода драмы, пьеса с острым конфликтом, который в отличие от трагического не столь возвышен, более приземлен, обычен и так или иначе разрешим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Трагедия</w:t>
      </w:r>
      <w:r>
        <w:rPr>
          <w:i/>
          <w:iCs/>
          <w:sz w:val="28"/>
          <w:szCs w:val="28"/>
        </w:rPr>
        <w:t xml:space="preserve"> – жанровая разновидность драмы, пьеса, в которой изображаются исключительно острые, непримиримые жизненные конфликты, таящие в себе катастрофические последствия и чаще всего завершающиеся гибелью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Вывод:</w:t>
      </w:r>
      <w:r>
        <w:rPr>
          <w:sz w:val="28"/>
          <w:szCs w:val="28"/>
        </w:rPr>
        <w:t xml:space="preserve"> «Горе от ума» мы не можем назвать произведением «чистого» жанра. Мы обнаружили, что преобладают черты комедии, но наряду с ними мы обнаруживаем и присутствие драматического и даже трагического (отъезд Чацкого – это своеобразная смерть его для окружающих). Таким образом, говоря о жанровом своеобразии произведения, мы можем с полным правом говорить о «Горе от ума» как о комедии с элементами драмы и трагедии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амой объективной, полной, всесторонней критической статьёй на комедию считается статья И.А.Гончарова «Мильон терзаний». Какие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основные вопросы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н затронул?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вет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ьба комед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ё сценическая судьб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едия нрав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Чацкого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отношения Чацкого и Софь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едия московского свет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ильон терзаний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фья – Молчалин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ама Софь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шение надежд Фамусо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егин – Печорин – Чацк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Чацкий – победитель, жертва?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Образ Чацког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вои ответы учащиеся подкрепляют цитатами из текста комедии и стать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«Главная роль, конечно, - роль Чацкого, без которой не было бы комедии, а была бы, пожалуй, картина нравов… Чацкий не только умнее всех прочих, но и положительно умён. Речь его кипит умом, остроумием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. Это доказывают его монологи. Чтение наизусть монологов Чацкого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«У него есть и сердце, и при том он безукоризненно честен. Словом – это человек не только умный, но и развитой, с чувством, или, как рекомендует его горничная Лиза, он «чувствителен, и весел, и остёр». Только личное его горе произошло не от одного ума, а более от других причин, где ум его играл страдательную роль, и это подало Пушкину повод отказать ему в уме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Почему И.А.Гончаров отдаёт предпочтение Чацкому в сравнении с Онегиным и Печориным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…Чацкий, как личность, несравненно выше и умнее Онегина и лермонтовского Печорина. Он искренний и горячий деятель, а те – паразиты, изумительно начертанные великими талантами, как болезненные порождения отжившего века. Ими заканчивается их время, а Чацкий начинает новый век – и в этом всё его значение и весь «ум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ацкий… готовился серьёзно к деятельности. Он «славно пишет, переводит», говорит о нём Фамусов, и все твердят о его высоком уме. Он, конечно, путешествовал недаром, учился, читал, принимался, как видно, за труд, был в сношениях с министром и разошёлся – не трудно догадаться почем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Служить бы рад, - прислуживаться тошно!...» О «тоскующей лени, о праздной скуке и помину нет, а ещё менее о «страсти нежной» как о науке и занятии. Он любит серьёзно, видя в Софье будущую жену».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Представители фамусовской Москвы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1. Образ Софь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) Учащиеся обмениваются мнениями, подкрепляя, доказывая их цитатами из комед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) Во многом оправдывает её и И.А.Гончаров. это подтверждают следующие цитаты из стать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В чувстве её (Софьи) к Молчалину есть много искренности, сильно напоминающей Татьяну Пушкина… Но Татьяна – деревенская девушка, а Софья Павловна – московская, по-тогдашнему, развита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ежду тем она в любви своей точно так же готова выдать себя, как Татьяна: обе, как в лунатизме, бродят в увлечении с детской простотой… Софья удивляется хохоту горничной при рассказе, как она с Молчалиным проводит всю ночь: «Ни слова вольного! - итак вся ночь проходит!»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глядываясь глубже в характер и в обстановку Софьи, видишь, что не безнравственность (но и не «бог», конечно) «свели её» с Молчалиным. Прежде всего, влечение покровительствовать любимому человеку, бедному, скромному, не смеющему поднять на неё глаз, - возвысить его до себя, до своего круга, дать ему семейные права… Ей в этом улыбалась роль властвовать над покорным созданием, сделать его счастье и иметь в нём вечного раба. Не её вина, что из этого выходил будущий «муж – мальчик, муж – слуга – идеал московских мужей!» вообще к Софье Павловне трудно отнестись не симпатично: в ней есть сильные задатки недюжинной натуры, живого ума, страстности и женской мягкости. Она загублена в духоте… недаром любил её и Чацкий… Ей, конечно, тяжелее всех, тяжелее даже Чацкого, и ей достаётся свой «мильон терзаний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Это - смесь хороших инстинктов с ложью, живого ума с отсутствием всякого намёка на идеи и убеждения, путаница понятий, умственная и нравственная слепота – всё это не имеет в ней характера личных пороков, а является, как общие черты её круга. В собственной, личной её физиономии прячется в тени что-то своё, горячее, нежное, даже мечтательное. Остальное принадлежит воспитанию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2. Образ Фамусо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) Учащиеся дают краткую характеристику персонажу, опираясь на текст комеди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) Если учащиеся не смогут или не захотят найти в нём положительных черт, надо их к этому подтолкнуть. Иначе утратится живость характера главного представителя светской Москвы, выведенного так ярко и рельефно в комедии А.С.Грибоедовы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) Помогут цитаты из статьи «Мильон терзаний» обобщить на образе Фамусова основные черты его обще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Фамусов хочет быть «тузом» - «есть на серебре и на золоте, ездить цугом, весь в орденах, быть богатым и видеть детей богатыми, в чинах, в орденах и с ключом» - и так без конца, и всё это только за то, что он подписывает бумаги, не читая и боясь одного, «чтоб множество не накопилось их»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3. Образ Молчалин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А) Учащиеся, опираясь на минисочинения на тему «Молчалины в наши дни», характеризуют будущего представителя фамусовского общества, особо выделяя черты, которые помогут ему достигнуть «степеней известных». Находят в статье И.А.Гончарова «Мильон терзаний» тому подтвержд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>А что сказал В.Г.Белинский об этом произведении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бщ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так, закончилось наше первое путешествие по комедии «Горе от ума». </w:t>
      </w:r>
      <w:r>
        <w:rPr>
          <w:b/>
          <w:bCs/>
          <w:i/>
          <w:iCs/>
          <w:sz w:val="28"/>
          <w:szCs w:val="28"/>
        </w:rPr>
        <w:t>С каким же багажом знаний мы вернулись из него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Рефлекс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д нами сегодня стояли непростые задачи, но я считаю, что мы достойно с ними справились. </w:t>
      </w:r>
      <w:r>
        <w:rPr>
          <w:b/>
          <w:bCs/>
          <w:i/>
          <w:iCs/>
          <w:sz w:val="28"/>
          <w:szCs w:val="28"/>
        </w:rPr>
        <w:t>А как считает вы? Какая учебная задача показалась вам наиболее интересной? Какая вызвала серьезные затруднения? Чего вам не хватило для решения задач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ставление оц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 ведь я тоже работала на уроке. Какую оценку заработала я? Спасиб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машнее задание: подготовиться к сочи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05:00Z</dcterms:created>
  <dc:creator>uzer</dc:creator>
  <dc:description/>
  <cp:keywords/>
  <dc:language>en-US</dc:language>
  <cp:lastModifiedBy>Admin</cp:lastModifiedBy>
  <cp:lastPrinted>2013-10-22T14:10:00Z</cp:lastPrinted>
  <dcterms:modified xsi:type="dcterms:W3CDTF">2013-10-22T11:10:00Z</dcterms:modified>
  <cp:revision>4</cp:revision>
  <dc:subject/>
  <dc:title>Урок литературы в 9 классе</dc:title>
</cp:coreProperties>
</file>