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t>Муниципальное общеобразовательное учреждение средняя общеобразовательная школа               № __9_Кур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Использование эффективных методов и средств обучения на уроках биологии как условие повышения качества образования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5135</wp:posOffset>
                </wp:positionV>
                <wp:extent cx="3642360" cy="183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6"/>
                            </w:tblGrid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5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упление Читаловой Татьяны Николаевны  учителя биологии и географии                                           МОУ СОШ № _9_ 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я высшей категори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пед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  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50" w:leader="none"/>
                                    </w:tabs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44.6pt;mso-wrap-distance-left:9pt;mso-wrap-distance-right:0pt;mso-wrap-distance-top:0pt;mso-wrap-distance-bottom:10pt;margin-top:35.05pt;mso-position-vertical-relative:text;margin-left:18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6"/>
                      </w:tblGrid>
                      <w:tr>
                        <w:trPr>
                          <w:trHeight w:val="2892" w:hRule="atLeast"/>
                        </w:trPr>
                        <w:tc>
                          <w:tcPr>
                            <w:tcW w:w="57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ление Читаловой Татьяны Николаевны  учителя биологии и географии                                           МОУ СОШ № _9_ 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я высшей категори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педсовет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ябрь  2015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50" w:leader="none"/>
                              </w:tabs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/>
        <w:t>п.Рощино 2015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Использование эффективных методов и средств обучения на уроках биологии как условие повышения качества образования»</w:t>
      </w:r>
    </w:p>
    <w:p>
      <w:pPr>
        <w:pStyle w:val="Normal"/>
        <w:spacing w:before="40" w:after="40"/>
        <w:jc w:val="right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  </w:t>
      </w: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Урок – это зеркало общей и педагогической</w:t>
      </w:r>
    </w:p>
    <w:p>
      <w:pPr>
        <w:pStyle w:val="Normal"/>
        <w:spacing w:before="40" w:after="40"/>
        <w:jc w:val="righ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культуры учителя, мерило</w:t>
      </w:r>
    </w:p>
    <w:p>
      <w:pPr>
        <w:pStyle w:val="Normal"/>
        <w:spacing w:before="40" w:after="40"/>
        <w:jc w:val="right"/>
        <w:rPr>
          <w:rFonts w:ascii="Verdana" w:hAnsi="Verdana" w:cs="Verdana"/>
          <w:i/>
          <w:i/>
          <w:iCs/>
          <w:color w:val="000000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>его интеллектуального богатства,</w:t>
      </w:r>
    </w:p>
    <w:p>
      <w:pPr>
        <w:pStyle w:val="Normal"/>
        <w:spacing w:before="40" w:after="40"/>
        <w:jc w:val="right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i/>
          <w:iCs/>
          <w:color w:val="000000"/>
        </w:rPr>
        <w:t xml:space="preserve">показатель его кругозора и эрудиции. </w:t>
      </w:r>
    </w:p>
    <w:p>
      <w:pPr>
        <w:pStyle w:val="Normal"/>
        <w:spacing w:before="40" w:after="40"/>
        <w:ind w:left="6372" w:hanging="0"/>
        <w:jc w:val="right"/>
        <w:rPr>
          <w:i/>
          <w:i/>
          <w:color w:val="000000"/>
        </w:rPr>
      </w:pPr>
      <w:r>
        <w:rPr>
          <w:i/>
          <w:iCs/>
          <w:color w:val="000000"/>
        </w:rPr>
        <w:t xml:space="preserve">В.Сухомлинский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нашей стране происходят существенные изменения в национальной политике образования. Это связано с переходом на позиции личностно-ориентированной педагогики. Одной из задач современной школы становится раскрытие потенциала всех участников педагогического процесса, предоставление им возможностей качественного обучения, проявления творческих способ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российская школа - это результат огромных перемен, произошедших в системе отечественного образования за последние годы. В этом смысле образование не просто часть социальной жизни общества, а её авангард: вряд ли какая-то другая её подсистема в той же степени может подтвердить факт своего поступательного развития таким обилием нововведений и эксперимен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Как видно из требований государственного стандарта, предмет биологии достаточно сложен и нагляден, требует демонстрации процессов, систем и закономерностей, что усложняет преподав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биологии успешно только в том случае, если работа учителя с учащимися во всех ее формах представляет собой целенаправленную систему обучения и воспитания, развивающую в единстве биологические понятия, диалектико-материалистическое мировоззрение, мышление и навыки самостоятельной практической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рное, каждый учитель, приходя на урок, хочет, чтобы его ученики стремились узнавать новое, хотели чему-то учиться, рассуждали и спорили, искали и доказывали, т. е. имели сформированные познавательные потребности. Почему-то большинство педагогов считает, что эти потребности должны образоваться в ходе обучения к определенному возрасту. Для этого ученикам надо слушать внимательно на уроке, читать параграфы, отвечать на поставленные учителем вопросы, выполнять бесконечные упражнения и т. д. Вот и получается, что наше представление об успешном уроке и то, как мы урок организуем, совсем не совпадает. Мы ожидаем от детей познавательного творчества, а обеспечиваем им только репродуктивную деятельност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биологии предполагает использование различных форм, средств и методов обучения. Нет необходимости говорить, что в связи со спецификой предмета часто необходимо выделить и обобщить существенные признаки изучаемого объекта, что возможно только при непосредственной работе с ним. При этом ведущими являются методы изучения живых объектов т.е. </w:t>
      </w:r>
      <w:r>
        <w:rPr>
          <w:i/>
          <w:color w:val="000000"/>
          <w:sz w:val="28"/>
          <w:szCs w:val="28"/>
        </w:rPr>
        <w:t xml:space="preserve">наблюдение и эксперимент.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ведение в педагогическую науку понятия </w:t>
      </w:r>
      <w:r>
        <w:rPr>
          <w:i/>
          <w:color w:val="000000"/>
          <w:sz w:val="28"/>
          <w:szCs w:val="28"/>
        </w:rPr>
        <w:t xml:space="preserve">современные образовательные технологии </w:t>
      </w:r>
      <w:r>
        <w:rPr>
          <w:color w:val="000000"/>
          <w:sz w:val="28"/>
          <w:szCs w:val="28"/>
        </w:rPr>
        <w:t xml:space="preserve">является результатом широкого внедрения компьютеров в образова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ной отличительной чертой использования  </w:t>
      </w:r>
      <w:r>
        <w:rPr>
          <w:i/>
          <w:color w:val="000000"/>
          <w:sz w:val="28"/>
          <w:szCs w:val="28"/>
        </w:rPr>
        <w:t>информационных технологий</w:t>
      </w:r>
      <w:r>
        <w:rPr>
          <w:color w:val="000000"/>
          <w:sz w:val="28"/>
          <w:szCs w:val="28"/>
        </w:rPr>
        <w:t xml:space="preserve"> в биологическом и экологическом образовании является перераспределение потоков информации на занятии. При этом учащийся превращается в активного участника образовательного процесса. Активная деятельность учащегося приводит к значительному повышению его  мотивации, стимулирует активную поисковую познавательную деятельность. Поэтому обучение биологии и экологии с использованием </w:t>
      </w:r>
      <w:r>
        <w:rPr>
          <w:i/>
          <w:color w:val="000000"/>
          <w:sz w:val="28"/>
          <w:szCs w:val="28"/>
        </w:rPr>
        <w:t>ИТ</w:t>
      </w:r>
      <w:r>
        <w:rPr>
          <w:color w:val="000000"/>
          <w:sz w:val="28"/>
          <w:szCs w:val="28"/>
        </w:rPr>
        <w:t xml:space="preserve"> следует рассматривать как  форму организации самостоятельного качественно нового освоения школьниками содержания учебного предмета и их развит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Т в общем биологическом и экологическом образовании более целесообразно в тех случаях, ес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уется индивидуализировать обучение, особенно в связи с большими различиями в уровне подготовленности учащих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ся уровень овладения значительным объемом материала с использованием заданий, отличающихся по содержанию и порядку следования в обычной или тестовой форм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 обеспечить формирования навыков  распределения внимания для многостороннего анализа разнородной информации, особенно в условиях дефицита времен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уется быстрый поиск информации в большом ее массив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уется деятельностный подход к обучению на основе индивидуальных моделей деятельности каждого учащего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о устоявшееся и хорошо формализуемое содержание подтверждается множеством фактов и иллюстраций, но трудно осваив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использовании современных образовательных технологий на уроках биологии и экологии позволит повысить качество обучения предмету, отразить существенные стороны биологических объектов, выдвинуть на передний план наиболее важные характеристики изучаемых объектов и явлени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ИКТ  </w:t>
      </w:r>
      <w:r>
        <w:rPr>
          <w:color w:val="000000"/>
          <w:sz w:val="28"/>
          <w:szCs w:val="28"/>
        </w:rPr>
        <w:t>позволяет не только насытить обучающегося большим количеством готовых, строго отобранных организованных знаний, но и развивать интеллектуальные, творческие способности учащихся ,их умение самостоятельно приобретать новые знания, работать с различными источниками инфор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Использование ИКТ на уроках позволяет интенсифицировать деятельность учителя и ученика, повысить качество обучения, отразить существенные стороны биологических объек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ах и во внеурочное время я использую ИК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есть возможность развивать творческие способности моих учеников, используя проблемно-развивающее обучение на уроках, в домашнее задание я включаю не типовые творческие задания, а </w:t>
      </w:r>
      <w:r>
        <w:rPr>
          <w:i/>
          <w:color w:val="000000"/>
          <w:sz w:val="28"/>
          <w:szCs w:val="28"/>
        </w:rPr>
        <w:t>мультимедийные презентации</w:t>
      </w:r>
      <w:r>
        <w:rPr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Мультимедийные презентации</w:t>
      </w:r>
      <w:r>
        <w:rPr>
          <w:color w:val="000000"/>
          <w:sz w:val="28"/>
          <w:szCs w:val="28"/>
        </w:rPr>
        <w:t xml:space="preserve"> следует отнести  к наиболее эффективным формам представления материала по биологии и экологи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форма позволяет представить учебный материал как систему ярких опорных образов, наполненных исчерпывающей структурированной информацией . В этом случае задействуются различные каналы восприятия учащихся, что позволяет заложить информацию не только в фактическом, но и в ассоциативном виде в память учащихс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Цель такого представления учебной информации - формирование у школьников системы мышления. Подача учебного материала в виде </w:t>
      </w:r>
      <w:r>
        <w:rPr>
          <w:i/>
          <w:color w:val="000000"/>
          <w:sz w:val="28"/>
          <w:szCs w:val="28"/>
        </w:rPr>
        <w:t>мультимедийной презентации</w:t>
      </w:r>
      <w:r>
        <w:rPr>
          <w:color w:val="000000"/>
          <w:sz w:val="28"/>
          <w:szCs w:val="28"/>
        </w:rPr>
        <w:t xml:space="preserve"> сокращает время обучения , высвобождает ресурсы здоровья детей. Это становится возможным благодаря свойствам интерактивности электронных учебных приложений, которые наилучшим образом приспособлены для организации самостоятельной познавательной деятельности учащих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спользование </w:t>
      </w:r>
      <w:r>
        <w:rPr>
          <w:i/>
          <w:color w:val="000000"/>
          <w:sz w:val="28"/>
          <w:szCs w:val="28"/>
        </w:rPr>
        <w:t>мультимедийных презентаций</w:t>
      </w:r>
      <w:r>
        <w:rPr>
          <w:color w:val="000000"/>
          <w:sz w:val="28"/>
          <w:szCs w:val="28"/>
        </w:rPr>
        <w:t xml:space="preserve"> целесообразно а любом этапе изучения темы и на любом этапе урока. 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Конец формы</w:t>
      </w:r>
    </w:p>
    <w:p>
      <w:pPr>
        <w:pStyle w:val="Normal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КТ играют важную роль в подготовке учащихся к ЕГЭ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тестовых компьютерных программ даёт возможность проверить знания, умения, навыки учащихся с помощью различных видов и типов заданий, наборов тематических и итоговых тестов с использованием иллюстраций, схем, диаграмм, графиков, карт. Тесты я составляю сама или использую готовые. </w:t>
        <w:br/>
        <w:t xml:space="preserve">  Одним из достоинств применения мультимедиа технологии в обучении является повышение качества обучения за счет новизны деятельности, интереса к работе с компьютером. Применение компьютера на уроках биологии и экологии может стать новым методом организации активной и осмысленной работы учащихся, сделав занятия более наглядными и интересными.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В школьном курсе биологии основные умения и практические навыки общения с живой природой учащиеся получают при проведении </w:t>
      </w:r>
      <w:r>
        <w:rPr>
          <w:i/>
          <w:color w:val="000000"/>
          <w:sz w:val="28"/>
          <w:szCs w:val="28"/>
        </w:rPr>
        <w:t>наблюдений, лабораторных опытов и практических работ с получением лабораторного оборудования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еня появилась возможность увеличить объём лабораторных и практических работ( за счет получения лабораторного оборудования и готовых микропрепаратов), что позволяет повысить интерес биологии как школьному предмету, развивать практические умения и навыки учащихся, а в конечном итоге – повысить качество знаний.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актическая деятельность </w:t>
      </w:r>
      <w:r>
        <w:rPr>
          <w:color w:val="000000"/>
          <w:sz w:val="28"/>
          <w:szCs w:val="28"/>
        </w:rPr>
        <w:t xml:space="preserve">позволяет формировать у учащихся целостные представления об окружающем мире, умение четко устанавливать причинно-следственные связи между объектами и явлениями. В первую очередь, это обусловлено тем, что при выполнении учащимися лабораторного практикума происходит формирование и развитие умений и навыков экспериментального изучения живой природы, глубокого проникновения в закономерности ее существова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br/>
        <w:t xml:space="preserve">Одним из системообразующих подходов, усиливающих развивающий эффект образовательных программ и положительно влияющих на формирование личности современного школьника, является </w:t>
      </w:r>
      <w:r>
        <w:rPr>
          <w:i/>
          <w:color w:val="000000"/>
          <w:sz w:val="28"/>
          <w:szCs w:val="28"/>
        </w:rPr>
        <w:t>проектная деятельность,</w:t>
      </w:r>
      <w:r>
        <w:rPr>
          <w:color w:val="000000"/>
          <w:sz w:val="28"/>
          <w:szCs w:val="28"/>
        </w:rPr>
        <w:t xml:space="preserve"> которую можно рассматривать как самостоятельную структурную единицу учебно-воспитательного процесса.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Проектная деятельность </w:t>
      </w:r>
      <w:r>
        <w:rPr>
          <w:color w:val="000000"/>
          <w:sz w:val="28"/>
          <w:szCs w:val="28"/>
        </w:rPr>
        <w:t>школьников представляет собой особую форму учебно-познавательной активности школьников, психологический смысл которой заключается в обеспечении единства и преемственности различных сторон процесса обучения, что позволяет рассматривать ее как значимое средство развития лич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ученики находят для себя много интересных и познавательных фактов при выполнении рефератов и проектных работ, а мне это облегчает преподавание сложных тем, обеспечивает новые подходы к проверке знаний учащихся, а так же повышает качество знаний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блемное обучение</w:t>
      </w:r>
      <w:r>
        <w:rPr>
          <w:color w:val="000000"/>
          <w:sz w:val="28"/>
          <w:szCs w:val="28"/>
        </w:rPr>
        <w:t xml:space="preserve"> – такой вид обучения, при котором учителем организуется относительно самостоятельная поисковая деятельность учеников, в ходе которой они усваивают новые знания, умения и развивают общие способности, а также исследовательскую активность, формируют творческие ум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Систематическое использование разнообразных форм работы в собственной практике позволило мне добиться определенных результатов при обучении биологии. Учащиеся имеют глубокие, прочные знания по предмету «биология». У них выработаны умения и навыки для самостоятельного приобретения званий, проведения наблюдений, опытов, экспериментов. У учащихся сформирована устойчивая мотивация к изучению предмета; прослеживается динамика роста учащихся, стремящихся к самореализации и самоопределению посредством предмета биологии. Мои учащиеся имеют стопроцентную успеваемость, все ученики усваивают программу, качество знаний держится на достаточно высоком уров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нализ уровневой дифференциации позволяет сделать вывод о том, что у учащихся сформирована устойчивая мотивация к изучению предмета; прослеживается динамика роста учащихся, стремящихся к самореализации и самоопределению посредством предмета биолог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уя методы, средства и формы обучения, каждый учитель должен проявить максимум творчества и инициативы, чтобы обеспечить активное усвоение знаний учащихся, заложить основы их всестороннего развития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                 </w:t>
      </w:r>
      <w:r>
        <w:rPr>
          <w:i/>
          <w:iCs/>
          <w:color w:val="000000"/>
          <w:sz w:val="28"/>
          <w:szCs w:val="28"/>
        </w:rPr>
        <w:t>PS:                 </w:t>
      </w:r>
      <w:r>
        <w:rPr>
          <w:i/>
          <w:color w:val="000000"/>
          <w:sz w:val="28"/>
          <w:szCs w:val="28"/>
        </w:rPr>
        <w:t>1967 году Дэвид Трейклер констатировал:</w:t>
      </w:r>
    </w:p>
    <w:p>
      <w:pPr>
        <w:pStyle w:val="Style12"/>
        <w:spacing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Люди запоминают 10 процентов того, что они читают, 20 процентов того, что они слышат, 30 процентов того, что они видят, и 50 процентов того, что они слышат и видят одновременно».</w:t>
      </w:r>
      <w:r>
        <w:rPr>
          <w:i/>
          <w:iCs/>
          <w:color w:val="000000"/>
          <w:sz w:val="28"/>
          <w:szCs w:val="28"/>
        </w:rPr>
        <w:t>                           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охой учитель преподносит истину, хороший учит ее находить. </w:t>
        <w:br/>
        <w:t>А. Дистервег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итет образования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ого района «Город Валуйки и Валуйский район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У «Рождественская средняя общеобразовательная школа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 на тему: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Использование 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х методов и средств обучен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уроках биологии </w:t>
      </w:r>
    </w:p>
    <w:p>
      <w:pPr>
        <w:pStyle w:val="Normal"/>
        <w:tabs>
          <w:tab w:val="clear" w:pos="708"/>
          <w:tab w:val="left" w:pos="1900" w:leader="none"/>
        </w:tabs>
        <w:jc w:val="center"/>
        <w:rPr/>
      </w:pPr>
      <w:r>
        <w:rPr>
          <w:color w:val="000000"/>
          <w:sz w:val="28"/>
          <w:szCs w:val="28"/>
        </w:rPr>
        <w:t>как условие повышения качества образования</w:t>
      </w:r>
      <w:r>
        <w:rPr>
          <w:sz w:val="28"/>
          <w:szCs w:val="28"/>
        </w:rPr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итель биологии: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чагина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алья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ождествено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sntxt">
    <w:name w:val="osn_txt"/>
    <w:basedOn w:val="Normal"/>
    <w:qFormat/>
    <w:pPr>
      <w:spacing w:lineRule="auto" w:line="288"/>
      <w:ind w:firstLine="284"/>
      <w:jc w:val="both"/>
    </w:pPr>
    <w:rPr>
      <w:sz w:val="20"/>
      <w:szCs w:val="20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GB" w:bidi="sa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04:00Z</dcterms:created>
  <dc:creator>user</dc:creator>
  <dc:description/>
  <cp:keywords/>
  <dc:language>en-US</dc:language>
  <cp:lastModifiedBy>Таня</cp:lastModifiedBy>
  <cp:lastPrinted>2005-10-04T04:15:00Z</cp:lastPrinted>
  <dcterms:modified xsi:type="dcterms:W3CDTF">2016-12-28T02:16:00Z</dcterms:modified>
  <cp:revision>16</cp:revision>
  <dc:subject/>
  <dc:title>Использование эффективных методов и средств обучения на уроках биологии как условие повышения качества образования</dc:title>
</cp:coreProperties>
</file>