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Областной конкурс творческих работ, посвященный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100-летию парламентаризма в России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ФЕРАТ ПО ТЕМЕ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Известные парламентарии России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вгений Николаевич Салтанов»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Выполнила: </w:t>
      </w:r>
    </w:p>
    <w:p>
      <w:pPr>
        <w:pStyle w:val="Normal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Иванова Зинаида Валерьевна, </w:t>
      </w:r>
    </w:p>
    <w:p>
      <w:pPr>
        <w:pStyle w:val="Normal"/>
        <w:jc w:val="right"/>
        <w:rPr>
          <w:sz w:val="32"/>
          <w:szCs w:val="32"/>
          <w:lang w:eastAsia="en-US"/>
        </w:rPr>
      </w:pPr>
      <w:r>
        <w:rPr>
          <w:rFonts w:eastAsia="Times New Roman"/>
          <w:sz w:val="32"/>
          <w:szCs w:val="32"/>
          <w:lang w:eastAsia="en-US"/>
        </w:rPr>
        <w:t xml:space="preserve"> </w:t>
      </w:r>
      <w:r>
        <w:rPr>
          <w:rFonts w:eastAsia="Calibri"/>
          <w:sz w:val="32"/>
          <w:szCs w:val="32"/>
          <w:lang w:eastAsia="en-US"/>
        </w:rPr>
        <w:t>ученица 3 класса</w:t>
      </w:r>
    </w:p>
    <w:p>
      <w:pPr>
        <w:pStyle w:val="Normal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МКОУ «СОШ п. Армань».</w:t>
      </w:r>
    </w:p>
    <w:p>
      <w:pPr>
        <w:pStyle w:val="Normal"/>
        <w:jc w:val="right"/>
        <w:rPr/>
      </w:pPr>
      <w:r>
        <w:rPr>
          <w:rFonts w:eastAsia="Calibri"/>
          <w:b/>
          <w:sz w:val="32"/>
          <w:szCs w:val="32"/>
          <w:lang w:eastAsia="en-US"/>
        </w:rPr>
        <w:t xml:space="preserve">Научный руководитель: </w:t>
      </w:r>
    </w:p>
    <w:p>
      <w:pPr>
        <w:pStyle w:val="Normal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Арбузова Анастасия Николаевна,</w:t>
      </w:r>
    </w:p>
    <w:p>
      <w:pPr>
        <w:pStyle w:val="Normal"/>
        <w:jc w:val="right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учитель начальных классов</w:t>
      </w:r>
    </w:p>
    <w:p>
      <w:pPr>
        <w:pStyle w:val="Normal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autoSpaceDE w:val="false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Содержание</w:t>
      </w:r>
    </w:p>
    <w:p>
      <w:pPr>
        <w:pStyle w:val="Normal"/>
        <w:autoSpaceDE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Введение………………………………………………………………….3</w:t>
      </w:r>
    </w:p>
    <w:p>
      <w:pPr>
        <w:pStyle w:val="Normal"/>
        <w:autoSpaceDE w:val="false"/>
        <w:spacing w:lineRule="auto" w:line="360"/>
        <w:rPr/>
      </w:pPr>
      <w:r>
        <w:rPr/>
        <w:t>Политическая и общественная деятельность…………………………4-6</w:t>
      </w:r>
    </w:p>
    <w:p>
      <w:pPr>
        <w:pStyle w:val="Normal"/>
        <w:autoSpaceDE w:val="false"/>
        <w:spacing w:lineRule="auto" w:line="360"/>
        <w:rPr/>
      </w:pPr>
      <w:r>
        <w:rPr/>
        <w:t>Заключение……………………………………………………………….7</w:t>
      </w:r>
    </w:p>
    <w:p>
      <w:pPr>
        <w:pStyle w:val="Normal"/>
        <w:autoSpaceDE w:val="false"/>
        <w:spacing w:lineRule="auto" w:line="360"/>
        <w:rPr/>
      </w:pPr>
      <w:r>
        <w:rPr/>
        <w:t>Источники информации…………………………………………………8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Введение</w:t>
      </w:r>
    </w:p>
    <w:p>
      <w:pPr>
        <w:pStyle w:val="Normal"/>
        <w:autoSpaceDE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Наша учительница Анастасия Николаевна предложила ребятам  класса принять участие в областном конкурсе творческих работ, посвященном 110-летию парламентаризма в России, и написать реферат по теме « Известные парламентарии России»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Она рассказала нам о Государственной Думе, о выборах в Государственную Думу, о работе депутатов. Из ее рассказа мы узнали не только о депутатах Магаданской области, но и Ольского городского округа, и депутатах нашего поселк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Меня очень заинтересовала эта тема, и я решила написать реферат о Евгении Николаевиче Салтанове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Писать я его начала с визита в Арманскую поселковую Администрацию к главе нашего поселка И.А. Шарифулиной, так как возможность встретиться лично с Е.Н. Салтановым не предоставлялась.  И.А. Шарифулина  является доверенным лицом  нашего депутата, и кому, как не ей, знать о работе Евгения Николаевич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Несмотря на то, что Ирина Алексеевна занятой человек, она уделила мне врем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И вот что я узнал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литическая и общественная деятельность Евгения Николаевича Салтанова</w:t>
      </w:r>
      <w:r>
        <w:rPr>
          <w:sz w:val="40"/>
          <w:szCs w:val="40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>
          <w:rFonts w:cs="Times New Roman CYR" w:ascii="Times New Roman CYR" w:hAnsi="Times New Roman CYR"/>
        </w:rPr>
        <w:t xml:space="preserve">В нашей повседневной жизни мы часто на экранах телевизоров видим известных людей.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то артисты, спортсмены, ведущие разных телевизионных шоу, политики. Видим мы и парламентарие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Кто такие парламентарии? Парламентарии – это избранные народом достойные люди, которые представляют , защищают и отстаивают интересы своих избирателей. Главная же их обязанность – принимать законы. У нас в Магаданской области есть областная Дума    Самым известным парламентарием для меня  является Салтанов Евгений Николаевич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3821430" cy="482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1430" cy="482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</w:t>
      </w:r>
      <w:r>
        <w:rPr/>
        <w:t xml:space="preserve">                            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sz w:val="22"/>
          <w:szCs w:val="22"/>
        </w:rPr>
        <w:t>Депутат Магаданской областной думы</w:t>
      </w:r>
      <w:r>
        <w:rPr>
          <w:rFonts w:cs="Calibri" w:ascii="Calibri" w:hAnsi="Calibri"/>
          <w:sz w:val="22"/>
          <w:szCs w:val="22"/>
        </w:rPr>
        <w:t xml:space="preserve"> -</w:t>
      </w:r>
      <w:r>
        <w:rPr>
          <w:rFonts w:cs="Times New Roman CYR" w:ascii="Times New Roman CYR" w:hAnsi="Times New Roman CYR"/>
        </w:rPr>
        <w:t xml:space="preserve"> Салтанов Евгений Николаевич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одился 13 ноября 1967 году в г. Саранске Мордовской АССР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В 1998 году окончил Северный международный университет по специальности </w:t>
      </w:r>
      <w:r>
        <w:rPr/>
        <w:t>«</w:t>
      </w:r>
      <w:r>
        <w:rPr>
          <w:rFonts w:cs="Times New Roman CYR" w:ascii="Times New Roman CYR" w:hAnsi="Times New Roman CYR"/>
        </w:rPr>
        <w:t>Педагогика и методика начального образования</w:t>
      </w:r>
      <w:r>
        <w:rPr/>
        <w:t xml:space="preserve">», </w:t>
      </w:r>
      <w:r>
        <w:rPr>
          <w:rFonts w:cs="Times New Roman CYR" w:ascii="Times New Roman CYR" w:hAnsi="Times New Roman CYR"/>
        </w:rPr>
        <w:t xml:space="preserve">квалификация </w:t>
      </w:r>
      <w:r>
        <w:rPr/>
        <w:t>«</w:t>
      </w:r>
      <w:r>
        <w:rPr>
          <w:rFonts w:cs="Times New Roman CYR" w:ascii="Times New Roman CYR" w:hAnsi="Times New Roman CYR"/>
        </w:rPr>
        <w:t>учитель начальных классов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2000 году окончил аспирантуру в Северном международном университет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В 2004 году закончил Магаданский филиал Санкт-Петербургского института управления и экономики по специальности </w:t>
      </w:r>
      <w:r>
        <w:rPr/>
        <w:t>«</w:t>
      </w:r>
      <w:r>
        <w:rPr>
          <w:rFonts w:cs="Times New Roman CYR" w:ascii="Times New Roman CYR" w:hAnsi="Times New Roman CYR"/>
        </w:rPr>
        <w:t>менеджер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1985 по 1987 годы – служба в рядах Советской Арми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1988 по 1989 годы – рабочий на ДО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С 1989 по 1990 годы – рабочий кооператива </w:t>
      </w:r>
      <w:r>
        <w:rPr/>
        <w:t>«</w:t>
      </w:r>
      <w:r>
        <w:rPr>
          <w:rFonts w:cs="Times New Roman CYR" w:ascii="Times New Roman CYR" w:hAnsi="Times New Roman CYR"/>
        </w:rPr>
        <w:t>Веста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С 1990 по 1994 годы – сотрудник сыскного бюро </w:t>
      </w:r>
      <w:r>
        <w:rPr/>
        <w:t>«</w:t>
      </w:r>
      <w:r>
        <w:rPr>
          <w:rFonts w:cs="Times New Roman CYR" w:ascii="Times New Roman CYR" w:hAnsi="Times New Roman CYR"/>
        </w:rPr>
        <w:t>Ассоль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С 1994 по 1999 годы – сотрудник ООО </w:t>
      </w:r>
      <w:r>
        <w:rPr/>
        <w:t>«</w:t>
      </w:r>
      <w:r>
        <w:rPr>
          <w:rFonts w:cs="Times New Roman CYR" w:ascii="Times New Roman CYR" w:hAnsi="Times New Roman CYR"/>
        </w:rPr>
        <w:t>Респект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С 1999 по 2002 годы – заместитель директора ООО </w:t>
      </w:r>
      <w:r>
        <w:rPr/>
        <w:t>«</w:t>
      </w:r>
      <w:r>
        <w:rPr>
          <w:rFonts w:cs="Times New Roman CYR" w:ascii="Times New Roman CYR" w:hAnsi="Times New Roman CYR"/>
        </w:rPr>
        <w:t>Шторм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2003 года по настоящее время – заведующий кафедрой Магаданского института экономики Санкт-Петербургского университета управления и экономики, профессор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тор педагогических наук.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втор несколько научных трудов по педагогик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 xml:space="preserve">Двенадцать лет занимался боксом. Удостоен звания </w:t>
      </w:r>
      <w:r>
        <w:rPr/>
        <w:t>«</w:t>
      </w:r>
      <w:r>
        <w:rPr>
          <w:rFonts w:cs="Times New Roman CYR" w:ascii="Times New Roman CYR" w:hAnsi="Times New Roman CYR"/>
        </w:rPr>
        <w:t>Мастер спорта СССР</w:t>
      </w:r>
      <w:r>
        <w:rPr/>
        <w:t>»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 2001 года по 2005 год - депутат Магаданской городской Думы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2005 по 2015 годы – депутат Магаданской областной Думы IV и V созывов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 одномандатному округу № 7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ентябре 2015 года избран депутатом Магаданской областной Думы VI созыва по одномандатному округу № 7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лен комитета по государственному строительству и местному самоуправлению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лен комитета по экономическому развитию, бюджету и налогам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.Н. Салтанов был выбран людьми ещё в 2010 году. В 2015 его опять избрали. Он заслужил доверия у граждан, потому что всегда отзывается на просьбы о помощ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Евгений Николаевич сам из семьи простых рабочих. Он закончил Магаданский педагогический институт по специальности учитель начальных классов. В школе он работал недолго, начал заниматься бизнесом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астоящее время Евгений Николаевич курирует строительство и ремонт дорог Магаданской обла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Евгений  Николаевич является депутатом не только в нашем посёлке. Его знают в Талоне, Балаганном, Тауйске в п. Сокол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Сам спортсмен, он всегда оказывает помощь в проведении различных соревнованиий. Например, вот уже несколько лет в нашей школе проводятся соревнования по волейболу, они называются </w:t>
      </w:r>
      <w:r>
        <w:rPr/>
        <w:t xml:space="preserve">« </w:t>
      </w:r>
      <w:r>
        <w:rPr>
          <w:rFonts w:cs="Times New Roman CYR" w:ascii="Times New Roman CYR" w:hAnsi="Times New Roman CYR"/>
        </w:rPr>
        <w:t>Кубок побережья</w:t>
      </w:r>
      <w:r>
        <w:rPr/>
        <w:t xml:space="preserve">». </w:t>
      </w:r>
      <w:r>
        <w:rPr>
          <w:rFonts w:cs="Times New Roman CYR" w:ascii="Times New Roman CYR" w:hAnsi="Times New Roman CYR"/>
        </w:rPr>
        <w:t xml:space="preserve">На эти игры приезжают команды из Олы, Клёпки, Тауйска. Мы всегда ходим на эти соревнования и болеем за свою команду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</w:rPr>
        <w:t>Наша поселковая Администрация выпуская газету "Арманский вестник", и все расходы по издательству газеты берет на себя Салтанов Е.Н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>В последний год Евгений Николаевич  активно помогает развитию культурных, медицинских, образовательных учреждений поселка Армань, сел Тауйска, Балаганное, Талон. Оказана адресная помощь  жителям поселков Армань , Сокола, Уптар, Снежный, Дукча, Тауйск, Балаганное. Талон; среди них 157 пенсионеров, 89 инвалидов, 48 молодых семей, 132 ребенк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  <w:t>Заключ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Евгений Николаевич очень добрый и энергичный человек, он всегда улыбается детям,  общается по-простому. Я не знаю, какие законы разрабатывает наша Магаданская Дума , но думаю, что это хорошие законы, которые помогают людям жить в Магаданской области достойно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Ведь это же люди выбирали депутатов для того, чтобы те работали над полезными законами. Вот и надо, чтобы депутаты были как наш депутат — Салтанов Евгений Николаевич, который всегда думает о людях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Когда я вижу его на экране телевизора, мне приятно, что он наш, что я его знаю. Он — известный человек, парламентарий Магаданской области.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spacing w:lineRule="auto" w:line="360"/>
        <w:jc w:val="center"/>
        <w:outlineLvl w:val="0"/>
        <w:rPr/>
      </w:pPr>
      <w:r>
        <w:rPr/>
        <w:t>Источники информации.</w:t>
      </w:r>
    </w:p>
    <w:p>
      <w:pPr>
        <w:pStyle w:val="Style15"/>
        <w:spacing w:lineRule="auto" w:line="360"/>
        <w:jc w:val="both"/>
        <w:rPr/>
      </w:pPr>
      <w:r>
        <w:rPr/>
        <w:t xml:space="preserve"> </w:t>
      </w:r>
      <w:r>
        <w:rPr/>
        <w:t>Интервью с главой Арманского поселка И.А.Шарифулиной.</w:t>
      </w:r>
    </w:p>
    <w:p>
      <w:pPr>
        <w:pStyle w:val="Style15"/>
        <w:spacing w:lineRule="auto" w:line="360"/>
        <w:jc w:val="both"/>
        <w:rPr/>
      </w:pPr>
      <w:r>
        <w:rPr/>
        <w:t xml:space="preserve">Буклет Е.Н. Салтанов кандидат в депутаты Магаданской области </w:t>
      </w:r>
      <w:r>
        <w:rPr>
          <w:lang w:val="en-US"/>
        </w:rPr>
        <w:t>V</w:t>
      </w:r>
      <w:r>
        <w:rPr/>
        <w:t xml:space="preserve"> созыва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23:14:00Z</dcterms:created>
  <dc:creator>МКОУ СОШ</dc:creator>
  <dc:description/>
  <cp:keywords/>
  <dc:language>en-US</dc:language>
  <cp:lastModifiedBy>МКОУ СОШ</cp:lastModifiedBy>
  <dcterms:modified xsi:type="dcterms:W3CDTF">2017-01-01T17:47:00Z</dcterms:modified>
  <cp:revision>16</cp:revision>
  <dc:subject/>
  <dc:title>     Областной конкурс творческих работ, посвященный</dc:title>
</cp:coreProperties>
</file>