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п. Арма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елковый конкурс мини-сочинен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лед войны в моей семье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Бодне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стасия Дмитриевна, 9 ле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МКОУ СОШ «п. Армань».</w:t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йна – это суровое и страшное время. Началась Великая Отечественная война в 1941году и шла долгих четыре года, в 1945 году закончилась Победой над фашистской Германи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ну семью  война не обошла стороной. Вот и в нашей семье остался след самой кровопролитной войны XX 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ервых дней мой прадедушка, Кунц Николай Антонович, воевал. На войну он попал со службы в армии. Ему тогда было двадцать лет. Многое он повидал в то нелегкое время, ведь немецко-фашистские войска напали на нашу страну внезапно. Было очень трудно, так как ни гражданское население, ни войска не были подготовлены. Многие солдаты попадали в плен из-за своей неопытности, много погибло. Прадеду моему суждено было выжить. Воевал и защищал он Родину на разных фронтах  почти четыре года. В 1945 году он был контужен и попал в госпиталь  с осколочными ранениями. Его хотели комиссовать, так как ранение было  серьезным, но он был патриотом своей страны и поэтому продолжил войну. Пройдя войну до Берлина, мой прадед получил много боевых наград за заслуги перед Отечеством: орден Красной звезды, орден Красного знамени, орден Великой Отечественной войны первой и второй степеней, орден Славы первой и второй степе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нения, которые получил на войне, не давали покоя и в мирное время. Осколки остались в теле, так как их не смогли в свое время удалить. Была ампутирована нога. В 1995 году прадед уме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же десятилетия отделяют нас от суровых дней войны. Уходят и ветераны, вынесшие тяжелый груз страданий и боли, но мы помним и чтим их пам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1:03:00Z</dcterms:created>
  <dc:creator>МКОУ СОШ</dc:creator>
  <dc:description/>
  <cp:keywords/>
  <dc:language>en-US</dc:language>
  <cp:lastModifiedBy>Бойко</cp:lastModifiedBy>
  <dcterms:modified xsi:type="dcterms:W3CDTF">2016-04-06T19:55:00Z</dcterms:modified>
  <cp:revision>12</cp:revision>
  <dc:subject/>
  <dc:title>     Война – это суровое и страшное время</dc:title>
</cp:coreProperties>
</file>