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дравствуйте, меня зовут Щербакова Екатерина, мне 9 лет. Я проживаю в посёлке Армань и учусь в Арманской средней шко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я мечта -  увидеть свой посёлок в будущем  с хорошо развитой  инфраструктурой и культурными центр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хочу, чтобы в посёлке Армань были созданы новые  и восстановлены  заброшенные и разрушенные предприятия с рабочими местами. Мне бабушка и дедушка  рассказывали, что раньше  у нас в поселке Армань был большой зверосовхоз и совхоз.  В зверосовхозе выращивали пушного зверя: норку, песцов, лису, а в совхозе было большое стадо крупного рогатого скота. Совхоз сам себя обеспечивал молоком, мясом. А излишки продукции отвозили в Магадан. В городе арманская продукция была самая любимая, за ней даже выстраивались очере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оме зверосовхоза и совхоза, был рыбоперерабатывающий комбинат, в котором производили полуфабрикаты и готовую морскую продукцию. Добывали морского зверя, а именно: нерпу, лахтака, ларгу и крылатку, выделывали шкуры и поставляли на Магаданский кожзав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ыло восстановлено растениеводство и животноводство. Данные предприятия приносили большой доход в бюджет нашего посел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хочу, чтобы наш поселок был большим, чтобы  в нем проживало много взрослых и детей. Новая школа уже есть. Мечтаю, чтобы  для детей были созданы всякие развлекательные игровые центры: бассейны с подогретой морской водой, аквапарки и многие другие развлечения. А для взрослых  - рабочие места с большой зарплатой. А для детей и взрослых – семейные центры досуга, куда можно было бы приходить в выход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 ещё хочу, чтобы  в посёлке была баня с бассейном, и там был  вход бесплатный.  В аквапарках были водяные горки  и лежаки, для того что бы  загор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язательно надо, чтобы перед нашей школой всё-таки был построен храм с золотыми купол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Хотелось бы, чтоб пенсионерам подняли пенсии. А безработных людей в нашем посёлке не было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чтаю, что бы наш посёлок процветал и был знаменит на всю Россию, как в свое время славился в СССР!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08:08:00Z</dcterms:created>
  <dc:creator>Ad05</dc:creator>
  <dc:description/>
  <cp:keywords/>
  <dc:language>en-US</dc:language>
  <cp:lastModifiedBy>Бойко</cp:lastModifiedBy>
  <dcterms:modified xsi:type="dcterms:W3CDTF">2016-05-10T18:58:00Z</dcterms:modified>
  <cp:revision>9</cp:revision>
  <dc:subject/>
  <dc:title>     Здравствуйте, меня зовут Щербакова Екатерина мне 9 лет</dc:title>
</cp:coreProperties>
</file>