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ценарий  «Осеннего бала» (7-8 кл.)                                                                         -1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д. Обожаю это время года!</w:t>
      </w:r>
    </w:p>
    <w:p>
      <w:pPr>
        <w:pStyle w:val="Normal"/>
        <w:rPr/>
      </w:pPr>
      <w:r>
        <w:rPr/>
        <w:t xml:space="preserve">         </w:t>
      </w:r>
      <w:r>
        <w:rPr/>
        <w:t>Праздник золота и багреца.</w:t>
      </w:r>
    </w:p>
    <w:p>
      <w:pPr>
        <w:pStyle w:val="Normal"/>
        <w:rPr/>
      </w:pPr>
      <w:r>
        <w:rPr/>
        <w:t xml:space="preserve">         </w:t>
      </w:r>
      <w:r>
        <w:rPr/>
        <w:t>Синяя шумящая свобода,</w:t>
      </w:r>
    </w:p>
    <w:p>
      <w:pPr>
        <w:pStyle w:val="Normal"/>
        <w:rPr/>
      </w:pPr>
      <w:r>
        <w:rPr/>
        <w:t xml:space="preserve">         </w:t>
      </w:r>
      <w:r>
        <w:rPr/>
        <w:t>Ясность неизбежного конц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2286000" cy="4572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ТУПЛЕНИЕ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4pt;width:179.95pt;height:35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ТУП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  <w:t xml:space="preserve">А ведь как металось и хлестало:                           </w:t>
      </w:r>
      <w:r>
        <w:rPr>
          <w:b/>
        </w:rPr>
        <w:t xml:space="preserve"> ВСТУПЛЕНИЕ</w:t>
      </w:r>
    </w:p>
    <w:p>
      <w:pPr>
        <w:pStyle w:val="Normal"/>
        <w:rPr/>
      </w:pPr>
      <w:r>
        <w:rPr/>
        <w:t xml:space="preserve">         </w:t>
      </w:r>
      <w:r>
        <w:rPr/>
        <w:t>Шли дожди, трепали их вет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/>
        <w:t>Справилась природа, и настала</w:t>
      </w:r>
    </w:p>
    <w:p>
      <w:pPr>
        <w:pStyle w:val="Normal"/>
        <w:rPr/>
      </w:pPr>
      <w:r>
        <w:rPr/>
        <w:t xml:space="preserve">         </w:t>
      </w:r>
      <w:r>
        <w:rPr/>
        <w:t>Эта драгоценная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тицы, слетелись команды на праздник осени.</w:t>
      </w:r>
    </w:p>
    <w:p>
      <w:pPr>
        <w:pStyle w:val="Normal"/>
        <w:rPr/>
      </w:pPr>
      <w:r>
        <w:rPr/>
        <w:t>Встречаем их аплодисментами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Звучит песня «Что такое осень», </w:t>
      </w:r>
      <w:r>
        <w:rPr>
          <w:b/>
        </w:rPr>
        <w:t>входят коман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ПЛОДИСМЕНТЫ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ставление жюри конкурс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ПЛОДИСМЕНТЫ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КОНКУРСЫ</w:t>
      </w:r>
      <w:r>
        <w:rPr/>
        <w:t xml:space="preserve">( прилагаются) Музыкальные паузы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глашение команд на сцен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ЛЕ ВЫСТУПЛЕНИЯ КОМАНДЫ ПОДНИМАЮТСЯ НА СЦЕНУ. Все исполняют песню «Листья желты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ово жюр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юри подводит итоги. Награждение команд. Также выбирается самый активный мальч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 девочка. Они объявляются «Мисс Осень-2006» и «Мистер Осень-2006».Им вручаютс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з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 начала конкурсной программы командам дается возможность придумать себе название и выбрать какой-либо символ (в течении2-3 мин.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КОНКУРСЫ:</w:t>
      </w:r>
      <w:r>
        <w:rPr/>
        <w:t xml:space="preserve"> </w:t>
      </w:r>
      <w:r>
        <w:rPr>
          <w:b/>
        </w:rPr>
        <w:t>1</w:t>
      </w:r>
      <w:r>
        <w:rPr/>
        <w:t xml:space="preserve"> Определить какому плоду принадлежит лис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>Закончить предложение   Дым стелется ……(значит быть непогод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</w:t>
      </w:r>
      <w:r>
        <w:rPr/>
        <w:t>Дым столбом…………..(к хорошей погод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</w:t>
      </w:r>
      <w:r>
        <w:rPr/>
        <w:t>Лягушки квакают……..           ( к дождю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</w:t>
      </w:r>
      <w:r>
        <w:rPr/>
        <w:t>Бабье лето ненастно………..( осень суха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</w:t>
      </w:r>
      <w:r>
        <w:rPr/>
        <w:t>Комары в ноябре ………….( быть мягкой з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</w:t>
      </w:r>
      <w:r>
        <w:rPr/>
        <w:t>Конкурс речевок: все слова, которые имеют три буквы(мой нос год рос, все там, гд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М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</w:t>
      </w:r>
      <w:r>
        <w:rPr/>
        <w:t xml:space="preserve"> Шуточный футбо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5 </w:t>
      </w:r>
      <w:r>
        <w:rPr/>
        <w:t xml:space="preserve"> Гвоздь в бутылк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</w:t>
      </w:r>
      <w:r>
        <w:rPr/>
        <w:t xml:space="preserve"> Песенный конкур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а) Конкурс «Путаница», называются некоторые слова из песни . Задача команды назвать название песни.1. Всякая , погода, нет, плохой, погоды.(Песня из к/ф «Служебный роман») 1. 2. Свете, где, мороз, там, всегда. (Песня из к/ф «Кавказская пленница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б) «Узнай песню» 1. Песня о том, как на летающей машине привезли подарки ко дню рождения .( «Пусть бегут неуклюже…»). 2.Песня о растении, которое растет в поле у ручья.(« Ой цветет калина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7.</w:t>
      </w:r>
      <w:r>
        <w:rPr/>
        <w:t xml:space="preserve"> Отгадать кроссвор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8.</w:t>
      </w:r>
      <w:r>
        <w:rPr/>
        <w:t>Комическая эстафета: -очистить картофель не на скорость, а на самую длинную ленточку из кожур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достать зубами конфеты из тарелки с мук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9.</w:t>
      </w:r>
      <w:r>
        <w:rPr/>
        <w:t xml:space="preserve"> Резюме. Когда человек устраивается на работу, он, как правило, пишет резюме о себе. В нем он сообщает, где и когда родился, кто родители, какую школу окончил, есть ли среднее или высшее образование, где и в качестве кого работал, в каких войсках и кем служил , имеются ли награды. Участникам предлагают представить, что на работу решили устроиться некоторые сказочные персонажи. Им необходимо написать их резюм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ждой команде достается один сказочный персонаж, например, Баба Я га, Карлс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ини Пух и т. 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10 </w:t>
      </w:r>
      <w:r>
        <w:rPr/>
        <w:t>Эллочка Людоед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к известно из произведения Ильфа и Петрова «Двенадцать стульев» , у Эллочки Людоедки был слишком маленький запас слов. А когда человек не может выстроить предложение от начала до конца, он вставляет в свою речь слова-паразиты, которые будто бы помогают ему соединить разбегающиеся слова и мысли. Командам предлагается попробовать изобразить человека, постоянно употребляющего «слова-паразиты». Они должны прочитать известное стихотворение «Наша Таня громко плачет», используя слово-паразит, которое для каждой команды свое .Например: это, в общем, значит, так сказать, понимаешь и т.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</w:t>
      </w:r>
      <w:r>
        <w:rPr/>
        <w:t>Викторин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2.</w:t>
      </w:r>
      <w:r>
        <w:rPr/>
        <w:t xml:space="preserve"> Пантомима. Изобразить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часы с кукушк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яблоко с червяко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попугая в клетк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гусеницу на ветк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3.</w:t>
      </w:r>
      <w:r>
        <w:rPr/>
        <w:t>Кто,что это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ревнующимся дается фрагмент какого-либо рисунка . Нужно определить кто или что изображены на этом рисунк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Вопросы викторины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Какое из этих слов выложил Кай в сказке «Снежная королева»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снежинка, вечность; теплота. (вечност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Каких животных продавал Дуремар?- змей, пиявок, черепах (пиявок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Соцветие какого растения в течение дня поворачивается вслед за солнцем? –подсолнечника, ромашки, тюльпана (подсолнечник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Однажды, при выяснении отношений с придворными Людовик Х</w:t>
      </w:r>
      <w:r>
        <w:rPr>
          <w:lang w:val="en-US"/>
        </w:rPr>
        <w:t>IV</w:t>
      </w:r>
      <w:r>
        <w:rPr/>
        <w:t xml:space="preserve"> заметил, что он-король и если прикажет им броситься в воду ,  те должны немедленно повиноваться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ле этих слов один из придворных направился к выходу. Что он ответил Людовику на его вопрос о том, куда он пошел? (Ответ: учиться плавать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В Америке разработана компьютерная программа, которая просматривает память всех компьютеров учреждения и уничтожает до 6000 различных программ. Она не являетс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нтивирусной, хотя и построена по такому принципу. Против чего же она направлен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Ответ: против компьютерных игр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41:00Z</dcterms:created>
  <dc:creator>владелец</dc:creator>
  <dc:description/>
  <cp:keywords/>
  <dc:language>en-US</dc:language>
  <cp:lastModifiedBy>Admin</cp:lastModifiedBy>
  <cp:lastPrinted>2006-10-31T21:12:00Z</cp:lastPrinted>
  <dcterms:modified xsi:type="dcterms:W3CDTF">2016-12-28T19:27:00Z</dcterms:modified>
  <cp:revision>9</cp:revision>
  <dc:subject/>
  <dc:title>Сценарий  «Осеннего бала» (7-8 кл</dc:title>
</cp:coreProperties>
</file>