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 «Мелодией одной звучат печаль и радость…»</w:t>
        <w:br/>
        <w:t>«Песнь моя летит мольбою»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: </w:t>
      </w:r>
      <w:r>
        <w:rPr>
          <w:rFonts w:cs="Times New Roman" w:ascii="Times New Roman" w:hAnsi="Times New Roman"/>
          <w:sz w:val="24"/>
          <w:szCs w:val="24"/>
        </w:rPr>
        <w:t xml:space="preserve">Жанры вокальной и инструментальной музыки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углубить представления учащихся о существовании вокальной и инструментальной музык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  <w:br/>
      </w:r>
      <w:r>
        <w:rPr>
          <w:rFonts w:cs="Times New Roman" w:ascii="Times New Roman" w:hAnsi="Times New Roman"/>
          <w:sz w:val="24"/>
          <w:szCs w:val="24"/>
        </w:rPr>
        <w:t>- показать взаимодействие музыки и литературы на основе осознания специфики языка каждого из них;</w:t>
        <w:br/>
        <w:t>- познакомить с понятием «баркарола», как жанром вокальной и фортепианной музыки;</w:t>
        <w:br/>
        <w:t>- развивать навык участия в коллективной исполнительской деятельност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зыкальный материал: </w:t>
      </w:r>
      <w:r>
        <w:rPr>
          <w:rFonts w:cs="Times New Roman" w:ascii="Times New Roman" w:hAnsi="Times New Roman"/>
          <w:sz w:val="24"/>
          <w:szCs w:val="24"/>
        </w:rPr>
        <w:t>«Вокализ» С. Рахманинова, «Романс» к повести А. Пушкина «Метель» Г. Свиридова, «Вечерняя музыка» В. Гаврилина, «Песня венецианского гондольера» Мендельсона, «Венецианская ночь» М. Глинки, «Баркарола» Ф. Шуберт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</w:rPr>
        <w:t>I этап. Организационный момент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ребята! Сегодня тема нашего урока звучит так: «Мелодией одной звучат печаль и радость…». И сегодня мы продолжим разговор о жанрах вокальной и инструментальной музык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II этап урока. Введение в тему урок, закрепление пройденного материал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спомним понятие: ВОКАЛЬНАЯ МУЗЫКА.</w:t>
        <w:br/>
        <w:t>ВОКАЛЬНАЯ МУЗЫКА — это музыка, в которой голос главенствует или равноправен с инструментами, с сопровождением или a cappella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-другому, можно сказать, что ВОКАЛЬНАЯ МУЗЫКА – это музыка для пени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жанры вокальной музыки вы знаете</w:t>
      </w:r>
      <w:r>
        <w:rPr>
          <w:rFonts w:cs="Times New Roman" w:ascii="Times New Roman" w:hAnsi="Times New Roman"/>
          <w:i/>
          <w:sz w:val="28"/>
          <w:szCs w:val="28"/>
        </w:rPr>
        <w:t>? (песня, романс, кантата, оратория, опера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произведением, которое я предложу вам прослушать, вы знакомились в начальной школе. Узнаёте его?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Романс» к повести А. Пушкина «Метель» Г. Свиридова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это было за произведение? Кто автор?</w:t>
        <w:br/>
        <w:t>Правильно, это произведение Свиридов написал в форме романса. Давайте вспомним понятие РОМАНС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С - это вокальное сочинение, написанное на небольшое стихотворение лирического содержания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мечаете несоответствие? </w:t>
      </w:r>
      <w:r>
        <w:rPr>
          <w:rFonts w:cs="Times New Roman" w:ascii="Times New Roman" w:hAnsi="Times New Roman"/>
          <w:i/>
          <w:sz w:val="28"/>
          <w:szCs w:val="28"/>
        </w:rPr>
        <w:t>(произведение Свиридова не имеет литературной основы, т.е. относится к жанру инструментальной музыки)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йствительно: форма романса перешла и в инструментальную музыку под названием «romance sans paroles» </w:t>
      </w:r>
      <w:r>
        <w:rPr>
          <w:rFonts w:cs="Times New Roman" w:ascii="Times New Roman" w:hAnsi="Times New Roman"/>
          <w:b/>
          <w:i/>
          <w:sz w:val="28"/>
          <w:szCs w:val="28"/>
        </w:rPr>
        <w:t>(«песня без слов»)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III этап урока. Изучение нового материал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познакомимся ещё с одним жанром музыки без слов. Это жанр вокальной музыки – ВОКАЛИЗ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кали́з</w:t>
      </w:r>
      <w:r>
        <w:rPr>
          <w:rFonts w:cs="Times New Roman" w:ascii="Times New Roman" w:hAnsi="Times New Roman"/>
          <w:sz w:val="28"/>
          <w:szCs w:val="28"/>
        </w:rPr>
        <w:t xml:space="preserve"> (от лат. vocalis — звучащий, поющий) — музыкальное произведение для голоса без слов.</w:t>
        <w:br/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Вокализ» С. Рахманинова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- Какое настроение создаёт это произведение у слушателей?</w:t>
        <w:br/>
        <w:t xml:space="preserve">Давайте сравним «Романс» Г. Свиридова и «Вокализ» С. Рахманинова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общего у этих произведений?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 произведения звучат как выразительная речь человека, как исповедь его души. «Вокализ» пронизывают чувства задушевности, широта и неторопливость мелодического развития сближают его с лирической народной песней. </w:t>
        <w:br/>
        <w:t>Более открытое проявление чувства в «Романсе» Свиридова приближает его звучание к городскому романсу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ВОД: выразительные возможности музыкального языка чрезвычайно широки, многообразны и охватывают сферу чувств человека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едение, с которым мы познакомимся сейчас, относится к жанру и вокальной и инструментальной музыки. Это </w:t>
      </w:r>
      <w:r>
        <w:rPr>
          <w:rFonts w:cs="Times New Roman" w:ascii="Times New Roman" w:hAnsi="Times New Roman"/>
          <w:b/>
          <w:i/>
          <w:sz w:val="28"/>
          <w:szCs w:val="28"/>
        </w:rPr>
        <w:t>БАРКАРОЛ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ре музыки существуют ВОКАЛЬНЫЕ и ИНСТРУМЕНТАЛЬНЫЕ баркаролы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3. «Песня венецианского гондольера» Ф. Мендельсона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 какому жанру относится эта баркарола? </w:t>
      </w:r>
      <w:r>
        <w:rPr>
          <w:rFonts w:cs="Times New Roman" w:ascii="Times New Roman" w:hAnsi="Times New Roman"/>
          <w:i/>
          <w:sz w:val="28"/>
          <w:szCs w:val="28"/>
        </w:rPr>
        <w:t>(инструментальная)</w:t>
      </w:r>
      <w:r>
        <w:rPr>
          <w:rFonts w:cs="Times New Roman" w:ascii="Times New Roman" w:hAnsi="Times New Roman"/>
          <w:sz w:val="28"/>
          <w:szCs w:val="28"/>
        </w:rPr>
        <w:br/>
        <w:t>- Похожа она на песню? Можем ли мы сказать, что это песня без слов?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Ф. Мендельсон впервые применил название «песня без слов», написав цикл фортепианных пьес, предназначенных для домашнего музицирования.</w:t>
      </w:r>
    </w:p>
    <w:p>
      <w:pPr>
        <w:pStyle w:val="Style17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музыкальные произведения можно отнести к Песням без слов: мелодия, опера, ария, романс, симфония, серенад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1029335</wp:posOffset>
                </wp:positionV>
                <wp:extent cx="6184265" cy="3765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265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20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акие музыкальные произведения можно отнести к Песням без слов: мелодия, опера, ария, романс, симфония, серенад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5pt;height:29.65pt;mso-wrap-distance-left:0pt;mso-wrap-distance-right:9pt;mso-wrap-distance-top:0pt;mso-wrap-distance-bottom:0pt;margin-top:81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0" w:after="200"/>
                        <w:contextualSpacing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Какие музыкальные произведения можно отнести к Песням без слов: мелодия, опера, ария, романс, симфония, серенад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ком веке были наиболее популярны романсы?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?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?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?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I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ем ещё одно произведение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«Венецианская ночь» М. Глинки (вокал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 какому жанру относится эта баркарола</w:t>
      </w:r>
      <w:r>
        <w:rPr>
          <w:rFonts w:cs="Times New Roman" w:ascii="Times New Roman" w:hAnsi="Times New Roman"/>
          <w:i/>
          <w:sz w:val="28"/>
          <w:szCs w:val="28"/>
        </w:rPr>
        <w:t>? (вокальная)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обрать музыкальное произведение М.И. Глинки, познакомиться с текстом «Венецианская ночь» И.Козлов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ь весенняя дышала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о-южною красой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 Бренда протекала,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бримая луной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жен волной огнистой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еск прозрачных облаков,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сходит пар душистый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зеленых берегов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 лазурный, томный ропот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ть дробимыя волны,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ранцев, миртов шепот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юбовный свет луны,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енья аромата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цветов и свежих трав,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дали напев Торквата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монических октав -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ливает тайно радость,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ам снится дивный мир,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е бьется, мчится младость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юбви весенний пир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дам скользят гондолы,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ры брызжут под веслом,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и нежной баркаролы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ют легким ветерком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1825&gt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я предлагаю ещё раз прослушать баркаролу Михаила Глинки, но в инструментальном исполнении. Текст будем читать сам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5. «Венецианская ночь» М. Глинки (оркестр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ник читает текст Н. Кукольника под музыку М. Глинки</w:t>
        <w:br/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 прослушали баркаролы Ф. Мендельсона и М. Глинки. Что общего заметили</w:t>
      </w:r>
      <w:r>
        <w:rPr>
          <w:rFonts w:cs="Times New Roman" w:ascii="Times New Roman" w:hAnsi="Times New Roman"/>
          <w:i/>
          <w:sz w:val="28"/>
          <w:szCs w:val="28"/>
        </w:rPr>
        <w:t>? (есть мерность ритма, мягкое качающееся движение меланхоличных мелодий)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Что напоминают мелодии этих произведений? </w:t>
      </w:r>
      <w:r>
        <w:rPr>
          <w:rFonts w:cs="Times New Roman" w:ascii="Times New Roman" w:hAnsi="Times New Roman"/>
          <w:i/>
          <w:sz w:val="28"/>
          <w:szCs w:val="28"/>
        </w:rPr>
        <w:t>(они напоминают монотонный ритм гребли и монотонность покачивания лодки)</w:t>
        <w:br/>
        <w:t>БАРКАРОЛА – этим поэтичным, красивым словом называют музыкальный жанр, происхождение которого связано с песнями на воде (от итал. barkarola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м хорошо известны слова «БАРКАС», «БАРЖА», происшедшие от итальянского barka , что означает лодка. А итальянский глагол rollare означает испытывать бортовую качку. Таким образом, БАРКАРОЛА – качающаяся лодка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те понятие в тетрадь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КАРОЛА -  род музыкального или вокального произведения мелодического характера в медленном темпе, связанное с изображением катания на лодк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аркарола родилась в чудесном итальянском городе Венеции. Построенная на многочисленных островах, Венеция почти совсем не имеет улиц. Вместо них город прорезают каналы. Прямо в каналы отворяются двери домов, к ступенькам привязаны длинные черные лодки - гондолы. В таких лодках, бесшумно скользящих по бесконечным лентам каналов, и рождались баркаролы -песни лодочников-гондольеров. Эти песни плавны и певучи, в аккомпанементе -мерное покачивание в своеобразном ритме, словно от набегающих одна за другой волн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Баркаролы сочиняли многие композиторы, в том числе  и </w:t>
      </w:r>
      <w:r>
        <w:rPr>
          <w:rFonts w:cs="Times New Roman" w:ascii="Times New Roman" w:hAnsi="Times New Roman"/>
          <w:b/>
          <w:i/>
          <w:sz w:val="28"/>
          <w:szCs w:val="28"/>
        </w:rPr>
        <w:t>П.И.Чайковский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пиграфом он взял стихотворение </w:t>
      </w:r>
      <w:r>
        <w:rPr>
          <w:rFonts w:cs="Times New Roman" w:ascii="Times New Roman" w:hAnsi="Times New Roman"/>
          <w:b/>
          <w:sz w:val="28"/>
          <w:szCs w:val="28"/>
        </w:rPr>
        <w:t>А.Н.Плещеев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йдем на берег, там волны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ги нам будут лобзать,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ёзды с таинственной грустью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над нами сиять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лушайте баркаролу Чайковского .Какие чувства передаёт композитор?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БАРКАРОЛА ЧАЙКОВСКОГО,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7. Баркарола Ф. Шуберта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V этап урока. Подведение итогов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- С какими жанрами музыки мы познакомились? </w:t>
      </w:r>
      <w:r>
        <w:rPr>
          <w:rFonts w:cs="Times New Roman" w:ascii="Times New Roman" w:hAnsi="Times New Roman"/>
          <w:i/>
          <w:sz w:val="28"/>
          <w:szCs w:val="28"/>
        </w:rPr>
        <w:t>(вокальными и инструментальными)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 каким названием перешла форма романса в инструментальную музыку? </w:t>
      </w:r>
      <w:r>
        <w:rPr>
          <w:rFonts w:cs="Times New Roman" w:ascii="Times New Roman" w:hAnsi="Times New Roman"/>
          <w:i/>
          <w:sz w:val="28"/>
          <w:szCs w:val="28"/>
        </w:rPr>
        <w:t>(«песня без слов»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то был автором этого названия? </w:t>
      </w:r>
      <w:r>
        <w:rPr>
          <w:rFonts w:cs="Times New Roman" w:ascii="Times New Roman" w:hAnsi="Times New Roman"/>
          <w:i/>
          <w:sz w:val="28"/>
          <w:szCs w:val="28"/>
        </w:rPr>
        <w:t>(Ф. Мендельсон)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 каким произведением Ф. Мендельсона мы познакомились на уроке? </w:t>
      </w:r>
      <w:r>
        <w:rPr>
          <w:rFonts w:cs="Times New Roman" w:ascii="Times New Roman" w:hAnsi="Times New Roman"/>
          <w:i/>
          <w:sz w:val="28"/>
          <w:szCs w:val="28"/>
        </w:rPr>
        <w:t>(«Песня венецианского гондольера»)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 какому жанру это произведение относится? </w:t>
      </w:r>
      <w:r>
        <w:rPr>
          <w:rFonts w:cs="Times New Roman" w:ascii="Times New Roman" w:hAnsi="Times New Roman"/>
          <w:i/>
          <w:sz w:val="28"/>
          <w:szCs w:val="28"/>
        </w:rPr>
        <w:t>(инструментальная баркарола)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какой вокальной баркаролой мы познакомились</w:t>
      </w:r>
      <w:r>
        <w:rPr>
          <w:rFonts w:cs="Times New Roman" w:ascii="Times New Roman" w:hAnsi="Times New Roman"/>
          <w:i/>
          <w:sz w:val="28"/>
          <w:szCs w:val="28"/>
        </w:rPr>
        <w:t>? («Венецианская ночь» М. Глинки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урок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707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18:52:00Z</dcterms:created>
  <dc:creator>Скловская</dc:creator>
  <dc:description/>
  <dc:language>en-US</dc:language>
  <cp:lastModifiedBy>Скловская</cp:lastModifiedBy>
  <dcterms:modified xsi:type="dcterms:W3CDTF">2016-10-01T19:25:00Z</dcterms:modified>
  <cp:revision>5</cp:revision>
  <dc:subject/>
  <dc:title/>
</cp:coreProperties>
</file>