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тегрированное обучени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sz w:val="28"/>
          <w:szCs w:val="28"/>
        </w:rPr>
        <w:t>Интеграция - это глубокое взаимопроникновение, слияние, насколько это возможно, в одном учебном материале обобщённых знаний в той или иной област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требность в возникновении интегрированных уроков объясняется целым рядом причин. Мир, окружающий детей, познаётся ими во всём многообразии и единстве, а зачастую предметы школьного цикла, направленные на изучение отдельных явлений, дробят его на разрозненные фрагменты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тегрированные уроки развивают потенциал самих учащихся, побуждают к активному познанию окружающей действительности, к осмыслению и нахождению причинно-следственных связей, к развитию логики, мышления, коммуникативных способносте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а проведения интегрированных уроков нестандартна, интересна. Использование различных видов работы в течение урока поддерживает внимание учеников на высоком уровне, что позволяет говорить о достаточной эффективности уроков. Интегрированные уроки раскрывают значительные педагогические возможност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теграция в современном обществе объясняет необходимость интеграции в образовании. Современному обществу необходимы высококлассные, хорошо подготовленные специали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грация даёт возможность для самореализации, самовыражения, творчества учителя, способствует раскрытию способносте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Преимущества интегрированных уроков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особствуют повышению мотивации учения, формированию познавательного интереса учащихся, целостной научной картины мира и рассмотрению явления с нескольких сторон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большей степени, чем обычные уроки способствуют развитию речи, формированию умения учащихся сравнивать, обобщать, делать вывод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 только углубляют представление о предмете, расширяют кругозор. Но и способствуют формированию разносторонне развитой, гармонически и интеллектуально развитой личност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теграция является источником нахождения новых связей между фактами, которые подтверждают или углубляют определённые выводы. Наблюдения учащихс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Закономерности интегрированных уроков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есь урок подчинён авторскому замыслу,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рок объединяется основной мыслью (стержень урока),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рок составляет единое целое, этапы урока – это фрагменты целого,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этапы и компоненты урока находятся в логико - структурной зависимости,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обранный для урока дидактический материал соответствует замыслу, цепочка сведений организована как «данное» и «новое»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Взаимодействие учителей может строиться по-разному. Оно может быть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аритетным, с равным долевым участием каждого из них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дин из учителей может выступать ведущим, а другой – ассистентом или консультантом;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есь урок может вести один учитель в присутствии другого как активного наблюдателя и гост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интегрированного урока. Процесс подготовки и проведения интегрированного урока имеет свою специфику. Он состоит из нескольких этапов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вый этап работы подготовительный. Он включает в себя следующие элементы: планирование, организация творческой группы, конструирование содержания урока, репетици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торой этап подготовки и проведения урока – исполнительский. В современной дидактике этот этап урока называется фазой вызова. Цель этого этапа – вызвать интерес учащихся к теме урока, к его содержанию. Способы вызова интереса учащихся могут быть различные, например, описание проблемной ситуации или интересного случая. Может быть в виде - увертюры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заключительной части урока необходимо обобщить всё сказанное на уроке, подвести итог рассуждениям учеников, сформулировать чёткие выводы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и начало урока, концовка должна произвести на учащихся сильное эмоциональное воздействи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ретий этап – рефлексивный. На этом этапе проводится анализ урока. Необходимо учесть все его достоинства и недостат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7:55:00Z</dcterms:created>
  <dc:creator>Юлия</dc:creator>
  <dc:description/>
  <cp:keywords/>
  <dc:language>en-US</dc:language>
  <cp:lastModifiedBy>User</cp:lastModifiedBy>
  <dcterms:modified xsi:type="dcterms:W3CDTF">2017-01-02T11:07:00Z</dcterms:modified>
  <cp:revision>4</cp:revision>
  <dc:subject/>
  <dc:title/>
</cp:coreProperties>
</file>