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асширение экологического кругозора детей раннего возраста через игры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ема:  «Знакомство с куриным семейством».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  <w:szCs w:val="24"/>
        </w:rPr>
        <w:t>Цель:</w:t>
      </w:r>
      <w:r>
        <w:rPr>
          <w:rFonts w:cs="Times New Roman" w:ascii="Times New Roman" w:hAnsi="Times New Roman"/>
          <w:sz w:val="24"/>
          <w:szCs w:val="24"/>
        </w:rPr>
        <w:t xml:space="preserve"> Дать первоначальное представление  о составе куриной семьи (петух и курица с цыплятами), их внешних отличиях: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етух большой, у него на голове гребешок, бородка, у него пушистый, округлый хвост, яркое оперенье;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курица большая, но хвост и гребешок у нее меньше, чем у петуха;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етух – это папа, курица – мама. У них есть дети – цыплята, они маленькие, круглые, пушистые, бегают за курицей, прячутся под ее крыло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учат детей узнавать их на картине и игрушечном изображении, узнавать звуки, которые издает петух, курица, цыплята, подражать им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развивают умение слышать воспитателя, подражать словам, звукосочетаниям, движениям. 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  <w:szCs w:val="24"/>
        </w:rPr>
        <w:t>Воспитательная задача:</w:t>
      </w:r>
      <w:r>
        <w:rPr>
          <w:rFonts w:cs="Times New Roman" w:ascii="Times New Roman" w:hAnsi="Times New Roman"/>
          <w:sz w:val="24"/>
          <w:szCs w:val="24"/>
        </w:rPr>
        <w:t xml:space="preserve"> учить воспитывать у детей заботливое отношение к домашним птицам. 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  <w:szCs w:val="24"/>
        </w:rPr>
        <w:t>Материал:</w:t>
      </w:r>
      <w:r>
        <w:rPr>
          <w:rFonts w:cs="Times New Roman" w:ascii="Times New Roman" w:hAnsi="Times New Roman"/>
          <w:sz w:val="24"/>
          <w:szCs w:val="24"/>
        </w:rPr>
        <w:t xml:space="preserve"> Набор настольных игрушек – курица с цыплятами, петушок;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картина «Петушок с семьей». Шапочка и платок  курицы для воспитателя; солнышко, тучка, осенние листочки;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громкая запись песни «Вышла курочка гулять» муз.: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/и «Курочка и цыплята»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есенка «Тучка» или «Дует-дует ветер»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Х. и И. ответы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ловарная работ</w:t>
      </w:r>
      <w:r>
        <w:rPr>
          <w:rFonts w:cs="Times New Roman" w:ascii="Times New Roman" w:hAnsi="Times New Roman"/>
          <w:sz w:val="24"/>
          <w:szCs w:val="24"/>
        </w:rPr>
        <w:t xml:space="preserve">а: петушок, курочка, цыплята, семья, гребешок, хвост, клюют, ко-ко-ко, пи-пи-пи, бородка, круглый, пушистый, папа, мама, дети, листочки, ветер.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Ряба-курочка» (кап-кап-кап, ку-ка-ре-ку)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- </w:t>
      </w:r>
      <w:r>
        <w:rPr>
          <w:rFonts w:cs="Times New Roman" w:ascii="Times New Roman" w:hAnsi="Times New Roman"/>
          <w:b/>
          <w:sz w:val="24"/>
          <w:szCs w:val="24"/>
        </w:rPr>
        <w:t>Дыхательное упражнение:</w:t>
      </w:r>
      <w:r>
        <w:rPr>
          <w:rFonts w:cs="Times New Roman" w:ascii="Times New Roman" w:hAnsi="Times New Roman"/>
          <w:sz w:val="24"/>
          <w:szCs w:val="24"/>
        </w:rPr>
        <w:t xml:space="preserve"> «Уое,уое».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  <w:szCs w:val="24"/>
        </w:rPr>
        <w:t>-Сюрпризный момент</w:t>
      </w:r>
      <w:r>
        <w:rPr>
          <w:rFonts w:cs="Times New Roman" w:ascii="Times New Roman" w:hAnsi="Times New Roman"/>
          <w:sz w:val="24"/>
          <w:szCs w:val="24"/>
        </w:rPr>
        <w:t>: (гости приносят игрушечный материал «Курица и петушок с семьей»), игрушки .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1 часть. Вводная. (входят гости). 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Воспитатель </w:t>
      </w:r>
      <w:r>
        <w:rPr>
          <w:rFonts w:cs="Times New Roman" w:ascii="Times New Roman" w:hAnsi="Times New Roman"/>
          <w:sz w:val="24"/>
          <w:szCs w:val="24"/>
        </w:rPr>
        <w:t>– Детки, посмотрите к нам пришли гости. Давайте с ними поздаровываемся.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  <w:szCs w:val="24"/>
        </w:rPr>
        <w:t>Дети</w:t>
      </w:r>
      <w:r>
        <w:rPr>
          <w:rFonts w:cs="Times New Roman" w:ascii="Times New Roman" w:hAnsi="Times New Roman"/>
          <w:sz w:val="24"/>
          <w:szCs w:val="24"/>
        </w:rPr>
        <w:t xml:space="preserve"> – Здравствуйте. (звучит тихая музыка и «Вышла курочка гулять»).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  <w:szCs w:val="24"/>
        </w:rPr>
        <w:t>Воспитатель</w:t>
      </w:r>
      <w:r>
        <w:rPr>
          <w:rFonts w:cs="Times New Roman" w:ascii="Times New Roman" w:hAnsi="Times New Roman"/>
          <w:sz w:val="24"/>
          <w:szCs w:val="24"/>
        </w:rPr>
        <w:t xml:space="preserve"> – Ребятки, мы пришли к вам в гости и хотим посмотреть как вы будете играть, мы принесли вам игрушки.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Воспитатель </w:t>
      </w:r>
      <w:r>
        <w:rPr>
          <w:rFonts w:cs="Times New Roman" w:ascii="Times New Roman" w:hAnsi="Times New Roman"/>
          <w:sz w:val="24"/>
          <w:szCs w:val="24"/>
        </w:rPr>
        <w:t>– открывает коробочку, вносит игрушку курочку- Рябу. Показывает детям, спрашивает.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  <w:szCs w:val="24"/>
        </w:rPr>
        <w:t>Воспитатель</w:t>
      </w:r>
      <w:r>
        <w:rPr>
          <w:rFonts w:cs="Times New Roman" w:ascii="Times New Roman" w:hAnsi="Times New Roman"/>
          <w:sz w:val="24"/>
          <w:szCs w:val="24"/>
        </w:rPr>
        <w:t xml:space="preserve"> – Дети, кто это?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ти – Курочка –Ряба ( ответы детей хоровые и индивидуальные)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спитатель – (подводит к столу и усаживает детей на стульчики, предлагает послушать разговор с курочкой (медленно и выразительно разыгрывает диалог с игрушкой)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. – Дети, в  гости к нам пришла Курочка-Ряба со своими цыплятами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урочка здаровывается с ребятами.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. – Здравствуйте дети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ти – Здравствуйте курочка-Ряба ( хоровые и индивидуальные ответы)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.- (индивидуальное обращение к Данилу, Амелии)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. – Амелия, как зовут курочку? (вопрос –ответ к 3 детям)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.- (диалог с курочкой) «Курочка_рябушечка, куда ты пошла?»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. – На речку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.- Курочка-Рябушечка за чем ты пошла?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. – за водичкой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. – Курочка-Рябушечка, зачем тебе водичка?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.- Цыпляток поить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.- Курочка-Рябушечка, как цыплята просят пить?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.- Пи-пи-пи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.- (обращается к детям) Как цыплятки просят пить? (хоровые и индивид. Ответы детей Пи-пи-пи)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Затем Воспитатель рассказывает, что курочка – это мама, а цыплята ее детки, курочка большая, а цыплята маленькие.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.- Давайте, дети покажем, какая курочка большая (Встают со стульчика и поднимают руки вверх) А цыплятки маленькие, их много (дети приседают)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.- Мама курочка заботится о них (поглаживает по голове их) , учит клевать зернушки и воду пить ( показывает об пол стучит пальчиками, и показывает как пьют цыплятки, собрав ладошки в чашечку пьют воду, произнося дыхательное упражнение «Уфф-уфф»)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 часть. Основная.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.- Дети, давайте поиграем. Я буду курочка, а вы мои детки – цыплятки. (Звучит музыка, проводится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зыкальная игра «Вышла курочка гулять» (муз.игра с движениями).(Дети выполняют движения, повторяют звукоподражание за воспитателем).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В.- В конце игры, показывают тучку и говорит «Дождик пошел»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уд-куда, куд-куда, все бегите вы сюда! (дети по сигналу бегут к воспитателю и прячутся приседая 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. – Детки покажите, какой сильный дождик пошел (дети показывают : стучат пальчиками по ладошкам, озвучивая :Кап-Кап-Капи. В темпе: быстром и замедленном темпе)ю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.- (обращает внимание на тучку и говорит) Сильный дождик и ветер бывают осенью, листочки желтеют, падают с деревьев, дует сильный ветер, деревья качаются и листочки падают. Наступила осень, холодно. (спрашивает у детей: Как дует ветер? Как качаются деревья?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ти – (повторяя за воспитателем выполняют движения и произносят ) – Уффф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.- Дети, посмотрите-ка, на дереве листочки какого цвета?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ти –(хоровые и индивидуальные ответы детей)  желтые, красные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. – Давайте покажем, как осенью дует сильный ветер, как качаются деревья и листочки падают на землю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(листочки разложены на стульчиках на каждого по 2 листочка )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изкульт.минутка: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Подвижная игра «Дует-дует ветер». Дети берут в руки листочки и выполняют движение и в конце заканчивают дыхательным упражнение «Дуем на листочки» , произнося звук «Уффф».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. – (сажает детей на стульчики и говорит) Что у цыплят есть не только мама- Курица, но и папа- Петушок. (Воспитатель выставляет картину «Петушок с семьей»,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спитатель обращает внимание на петушка и говорит о его особенностях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спитатель – Петушок большой, у него на голове красный гребешок, он покрыт красными перышками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хвост у него большой, красивый, круглый. Петух кричит по-другому «КУ-КА-РЕ-КУ»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прос воспитателя : Какой Петушок? Какого цвета у него гребешок? Как кричит Петушок? Предлагает детям прокричать как Петушок (хоровые и индивидуальные ответы детей).</w:t>
      </w:r>
    </w:p>
    <w:p>
      <w:pPr>
        <w:pStyle w:val="Normal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Слышится голос Петушка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 часть. Заключительная.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.- Посмотрите дети, к нам в гости прилетел Петушок. Я прочту вам потешку про Петушка. (Читает потешку про Петушка)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тушок, Петушок,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олотой гребешок (чтение сопровождая показом и  движениями)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тушок у нас горластый,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сем кричит он утром «здравствуй!»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Утром рано встает,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тям спать не дает!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.- читает потешки, а дети повторяют (хоровые и индивид. Ответы)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. – А мы тоже можем Петушка напоить водой и угостить зернышками. (Подносит воду с тарелочкой к клюву)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В. – «Пей, Петйшок, водичку, пей!».   (Обращается к детям Софья, Данила,) Напои водичкой Петушка. Скажи :»Пей Петушок, пей, водичку!»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. Обращается к детям : Кто хочет напоить и накормить Петушка? (2-3 ребенка выполняют игровые действия с разговорной речью) 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. – Молодцы, дети, напоили и накормили Петушка. (обращает внимание на Петушка, Курочку и цыплят)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. – Петушок – это папа, курочка- это мама, цыплятки – это детки. Петушок, курочка и цыплятки – это Семья. (Воспитатель показывая жестами ставит на поднос вместе с игрушками: Петушок, курочка и цыплята – это Семья.)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. – (ответы детей хоровые и индивидуальные)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. – «Петушок и его семья останутся у нас в гостях, будут с нами играть, а гостям скажем До свиданья. Мы весело поиграли с Петушком, с курицей и цыплятами!»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. – Прощаются с гостями. </w:t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Гости уходят. Игра продолжается.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09T08:14:00Z</dcterms:created>
  <dc:creator>Алёна</dc:creator>
  <dc:description/>
  <dc:language>en-US</dc:language>
  <cp:lastModifiedBy>Алёна</cp:lastModifiedBy>
  <dcterms:modified xsi:type="dcterms:W3CDTF">2014-12-09T09:36:00Z</dcterms:modified>
  <cp:revision>1</cp:revision>
  <dc:subject/>
  <dc:title/>
</cp:coreProperties>
</file>