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6"/>
        <w:gridCol w:w="439"/>
        <w:gridCol w:w="785"/>
        <w:gridCol w:w="59"/>
        <w:gridCol w:w="15"/>
        <w:gridCol w:w="25"/>
        <w:gridCol w:w="26"/>
        <w:gridCol w:w="682"/>
        <w:gridCol w:w="5952"/>
        <w:gridCol w:w="6"/>
        <w:gridCol w:w="65"/>
        <w:gridCol w:w="21"/>
        <w:gridCol w:w="191"/>
        <w:gridCol w:w="6"/>
        <w:gridCol w:w="65"/>
        <w:gridCol w:w="21"/>
        <w:gridCol w:w="6568"/>
        <w:gridCol w:w="283"/>
        <w:gridCol w:w="142"/>
        <w:gridCol w:w="97"/>
        <w:gridCol w:w="51"/>
        <w:gridCol w:w="135"/>
        <w:gridCol w:w="142"/>
        <w:gridCol w:w="245"/>
      </w:tblGrid>
      <w:tr>
        <w:trPr>
          <w:trHeight w:val="229" w:hRule="atLeast"/>
          <w:cantSplit w:val="true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.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рока (образовательная цель, основные понятия)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7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ый урок. Знакомство с новым учебником «Русский язык». Что мы знаем о слове.</w:t>
            </w:r>
          </w:p>
        </w:tc>
        <w:tc>
          <w:tcPr>
            <w:tcW w:w="2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читать и понимать учебные тексты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знаем о текст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 работать со словарем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ы знаем о слове, предложении, текс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читать художественные тексты учебника, осмысливая их до чтения, во время чтения и после;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лить текст на части с опорой на абзацы, озаглавливать части текста;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ставлять простой план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каким признакам можно обнаружить орфограммы в словах и между слов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знания об изученных ранее орфограммах; совершенствовать умения находить орфограммы в словах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яем изученные орфограммы и их графическое обозначение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знания об изученных ранее орфограммах; развивать умение находить орфограммы в словах и между слов.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писать слова с изученными орфограммами, графически обозначать орфограммы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смысливая их до чтения, во время чтения и после;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делить текст на части с опорой на абзацы, озаглавливать части текста; </w:t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писать  слова – имена собственны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рочное списывание.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ть умение писать заглавную букву в словах.; развивать умение списывать текст, обозначать изученные орфограммы.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большой буквы в словах. Повторение алфави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бщить знания об изученных орфограммах; совершенствовать знания об алфавите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5" w:firstLine="10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иктант «Осенью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ить знания и умения учащихся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Части слова.  Понятие о чередовании согласных звуков в корне сл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ним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что для правильного написания слов целесообразно подбирать однокоренные слов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днокоренные слова с чередующимися согласными звуками в корн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о написания парных звонких и глухих согласны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одбирать однокоренные слова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Творческая работа. Составление связного текста из деформированных предложений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сьменно пересказывать текст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вописание проверяемых согласных букв в корне слова (в конце и в середине слова)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ьно писать слова с проверяемыми согласными;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ть способами проверки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писать слова с удвоенными согласными буквами в корне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ьменно пересказывать текст;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проверяемых букв согласных в корне сл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авильно писать слова с проверяемыми согласными;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адеть способами проверки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писать слова с удвоенными согласными буквами в корне;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видеть изучаемую орфограмму в словах, правильно писать слова и графически обозначать орфограмму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сознанно находить, проверять и писать слова со звонкими и глухими согласными в корне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т так гриб!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Части слова. Корень. Правописание проверяемых согласных букв в слове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анализировать изученные языковые явления и выполнять проверочную работу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б удвоенных буквах согласных</w:t>
            </w:r>
          </w:p>
        </w:tc>
        <w:tc>
          <w:tcPr>
            <w:tcW w:w="2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справлять написанное</w:t>
            </w:r>
          </w:p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о написания удвоенных согласных </w:t>
            </w:r>
          </w:p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аботать со словарем, применять теоретические знания в практической деятельности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9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удвоенными буквами согласных в корне..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удвоенными буквами согласных в корне..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в написании слов с удвоенными буквами согласных в корне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ind w:left="-105" w:firstLine="10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Творческая работа. Составление текста. Урок-игра.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  <w:p>
            <w:pPr>
              <w:pStyle w:val="Normal"/>
              <w:autoSpaceDE w:val="false"/>
              <w:spacing w:lineRule="auto" w:line="211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м.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Удвоенная согласная буква в корне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Наблюдение за словами с непроизносимым согласным звуком в корн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о написания проверяемых согласных в корне слова. 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ирать однокоренные слова;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 звуки в корне сл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износимыми согласными в корн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о написания слов с непроизносимыми согл</w:t>
            </w:r>
          </w:p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ьно писать слова непроизносимыми 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, в которых нет непроизносимого согласного звук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знания о непроизносимых согласных в слове и предупреждать ошибки в написании таких слов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ирование обобщённого правила «Правописание проверяемых букв согласных в корне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ить знания о непроизносимых согласных в слове и предупреждать ошибки в написании таких слов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проверяемых букв согласных в корне слова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ать под диктовку текст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и исправлять ошибк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ворческая работа. Составление текста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умения составлять предложения по опорным словам и проверять слова с непроизносимыми согласными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овторение по теме «Непроизносимые согласные в корне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«Рассказ мальчика»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.71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нания и умения учащихся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диктанта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описание букв безударных гласных в корне слова. Подбор проверочных слов к словам с двумя безударными гласными в корн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корень в слове;– правильно писать слова с безударными гласными в корне;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витие умения видеть в словах орфограммы – безударные гласны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бирать проверочные слова.</w:t>
            </w:r>
          </w:p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а написания безударных гласных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пражнения в написании слов с буквами безударных гласных в корне.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ый  диктант «В лесу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овторение.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учающее сочинение по опорным словам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ставлять простой план, пересказывать текст по плану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исать текст под диктовку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и исправлять ошибк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учающее сочинение по опорным словам. Запись сочинения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ррекция знаний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онятием «Сложные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авило написания сложных слов с 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единительные гласны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ожных слова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единительной гласной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сложных слов.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арный диктант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: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вильно писать сложные слова с соединительными гласными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познавать существительные и прилагательные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тать художественные тексты учебника, осмысливая их до чтения, во время чтения и после;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ходить и исправлять ошибки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Сложные слова – имена существительные и имена прилагательные, их использование в речи  для характеристики людей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жные слова – имена существительные и имена прилагательны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ение в речи и правописание сложных слов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 «Сложные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ить ЗУН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.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д ошибкам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тавка, ее роль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лове (повторение). Развитие умения находить в словах приставк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Уметь: 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ить исправлять ошибки;</w:t>
            </w:r>
          </w:p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ходить в слове приставки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ие приставок и предлогов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вторить знание о приставке как части слова; формировать навык правильного написания приставок.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безударных гласных 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иставка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звивать умения писать приставки с безударными гласными всегда одинаково, слитно, независимо от произношения, осознанно употреблять слова с приставками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став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Наблюдать над правописанием слов с приставками про- и пра-, по- и па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__________________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чему появляется удвоенная согласная буква на стыке приставки и корня?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ть умение писать слова с удвоенными согласными на стыке приставки и корня.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личение и правописание слов с удвоенной согласной буквой в корне и на стыке приставки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корн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ть умение писать слова с удвоенными согласными на стыке приставки и корня.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его обозначение на письме. Правописание слов 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разделитель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рименять на практике изученные правил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разделитель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исать под диктовку текст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Ъ или Ь» Повторение.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амостоятельно анализировать изученные языковые факты и явления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жнения в правописании слов </w:t>
            </w:r>
          </w:p>
          <w:p>
            <w:pPr>
              <w:pStyle w:val="Normal"/>
              <w:autoSpaceDE w:val="false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разделительны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..</w:t>
            </w:r>
          </w:p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различать и правильно записывать слова с разделительными Ъ и Ь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 с заданием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04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Работа над ошибками.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 «Части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</w:t>
            </w:r>
          </w:p>
        </w:tc>
        <w:tc>
          <w:tcPr>
            <w:tcW w:w="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ятие об окончании и основе сл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ть: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ходить окончание и основу в слове; – разбирать по составу доступные слова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аходить в слове окончание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аходить в слове основу. Закрепление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 находить окончание и основу в слове; – разбирать по составу доступные слова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найти в слове основу?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разовывать слова с помощью суффикса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умения находить в слове окончание и основу. 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Уметь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бирать по составу доступные слова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ффикс и его роль  в слов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Актуализировать знания о роли суффиксов в нашей речи; развивать умение разбирать слова по составу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общение и систематизация знаний о частях слов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Актуализировать знания о роли суффиксов в нашей речи; развивать умение разбирать слова по составу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лов </w:t>
            </w:r>
          </w:p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схемам. Порядок разбора слова по составу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акрепить знания о  частях слова; развивать умение разбирать слова по составу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иктант «Сова»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107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 теме «Разбор слова по составу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9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оварный диктант.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121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199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spacing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Части речи в русском языке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 речи в русском языке.  2 ЧАСТЬ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омить с крупными лексико-грамматическими группами слов – частями речи и их особенностями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мени существительного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понятием «существительное»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имен существительных в речи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ческая работа: Продолжи текст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пределить роль имён существительных в речи и поэтическом тексте с использованием имён существительных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нятие об одушевленных и неодушевленных именах существительны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пределить понятие об одушевлённых и неодушевлённых существительных; развивать способность к анализу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на существительные в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ролью существительных в речи; развивать умение находить имена существительные в речи и текстах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к-обобщение. Что мы знаем об именах существительны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бобщить знания об именах существительных; формировать и совершенствовать навыки правописания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ена существительные мужского, среднего и женского род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признаками существительных мужского, женского и среднего рода; учить определять род имён существительных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 – постоянный признак имен существительны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признаками существительных мужского, женского и среднего рода; учить определять род имён существительных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кончания имен существительных мужского, среднего и женского род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особенностями окончаний существительных мужского, женского и среднего рода; определить понятие «нулевое окончание»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числам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блюдать над употреблением существительных в единственном и множественном числе; формировать умение образовывать множественное число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множественного числа имен существительных. Словарный диктант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блюдать над употреблением существительных в единственном и множественном числе; формировать умение образовывать множественное число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ончание имен существительных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единственном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множественном числ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чить определять число существительных по окончаниям, образовывать форму множественного числа, сравнивать формы единственного и множественного числа.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имени существительного как 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накомить с порядком разбора имён существительных как части речи;</w:t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КВН «Имя существительное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ние имен существительных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уменьшительно-ласкательным значением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суффиксальным способом образования существительных с уменьшительно-ласкательным значением.</w:t>
            </w:r>
          </w:p>
        </w:tc>
        <w:tc>
          <w:tcPr>
            <w:tcW w:w="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ительно-ласкательные формы мужских и женских имен в русском язык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суффиксальным способом образования существительных с уменьшительно-ласкательным значением формы мужских и женских имён.</w:t>
            </w:r>
          </w:p>
        </w:tc>
        <w:tc>
          <w:tcPr>
            <w:tcW w:w="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имен существительных от основ существительных и глаголов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о способом образования существительных от основ существительных и глаголов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чинение сказки по серии картинок с использование имен существительных с разными суффикс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звивать творческие способности учащихся; обогащать лексический и грамматический строй речи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бор имен существительных по составу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сти анализ сочинений; упражняться в разборе сущ-х по составу.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е изложение «Мурлыка». Знакомство с текстом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ить ЗУН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е изложение «Мурлыка». Написание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ть умение писать изложение; развивать письменную речь учащихся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autoSpaceDE w:val="false"/>
              <w:spacing w:lineRule="auto" w:line="235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слов по составу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Имя существительное как часть речи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ить ЗУН.</w:t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ятие о местоимении. Личные местоим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новой частью речи – местоимением, значением местоимения; развивать умение заменять существительные местоимением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оимения 1, 2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го лица. Правописание предлогов с местоимения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употреблять местоимения в речи устной и письменной; определять грамматические особенности личных местоимений; формировать навык раздельного написания местоимений с предлогами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местоимения как 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разбором местоимения как части речи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учающее сочинение «О  себе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ить роль местоимения в речи устной и письменной; своеобразие личных местоимений; развивать умение правильно употреблять и писать местоимения; совершенствовать умение строить предложения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Игра «он или оно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авильно употреблять местоимения в речи устной и письменной; определять грамматические особенности личных местоимений; формировать навык раздельного написания местоимений с предлогами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Местоимение как часть речи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6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пределение имени прилагательного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существенными признаками имени прилагательного как части речи; развивать умения распознавать прилагательные в тексте, находить существительные, к которым относятся прилагательны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имен прилагательных в речи. Связь имен прилагательных с именами существительны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ролью прилагательных в речи; развивать умения распознавать прилагательные в тексте, находить существительные, к которым относятся прилагательны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имен прилагательных в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бобщить знания о роли прилагательных в речи; развивать умения распознавать имена прилагательные в речи, определять их род и число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</w:t>
            </w:r>
          </w:p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бор имени прилагательного как 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знакомить с морфологическим разбором имени прилагательного; обобщить знания о прилагательном как о части реч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пражнения в разборе имени прилагательного как 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Совершенствовать умение производить морфологический разбор имени прилагательного; обобщить знания о прилагательном как о части реч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имен прилагательных в мужском, женском, среднем роде и во множественном числ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Обобщить знания о прилагательном как о части речи. Формировать навык написания окончаний имён прилагательных в мужском, женском и среднем роде и во мн.числ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проверить правописание безударных гласных в окончаниях имен прилагательны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ть навык написания безударных гласных в окончаниях имён прилагательных;  уметь распознавать прилагательные в тексте, определять их род и число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писать безударные гласные в окончаниях имен прилагательных. Знакомство с антоним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антонимами; развивать умения писать безударные окончания имён прилагательны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ударные гласные в окончаниях имен прилагательных. антонимы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антонимами; развивать умения писать безударные окончания имён прилагательны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ение правописания слов с изученными орфограмм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репить умения писать безударные гласные в окончаниях имён прилагательны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ообразование имен прилагательных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словообразования прилагательных от основ имён существительных и прилагательны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имен прилагательных по составу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ть навыки разбора имён прилагательных по составу; развивать умения строить предложения по опорным словам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чинение по опорным сочетаниям слов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1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 диктан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теме «Имя прилагательное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 по теме «Имя прилагательное»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нтонимы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антонимами; развивать умения писать безударные окончания имён прилагательны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пределение глагола как части реч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находить глаголы в тексте; познакомить с основными признаками глаголов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е глагола по временам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временными формами глаголов; развивать умение их правильно употреблять; закрепить знания о роли глаголов в язык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ффикс -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ru-RU"/>
              </w:rPr>
              <w:t>л</w:t>
            </w:r>
            <w:r>
              <w:rPr>
                <w:rFonts w:cs="Times New Roman" w:ascii="Times New Roman" w:hAnsi="Times New Roman"/>
                <w:lang w:eastAsia="ru-RU"/>
              </w:rPr>
              <w:t>- в глаголах прошедшего времени. Изменение глаголов прошедшего времени по родам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глаголов в прошедшем времени; развивать умение распознавать род глаголов в прошедшем времени; правильно писать родовые окончания глаголов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менение глаголов по числам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изменять глаголы по числам и правильно употреблять их; обогащать знания о роли глаголов в язык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. Правило написания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исать частицу НЕ с глагола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умения писать частицу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вободный диктант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исать частицу НЕ с глагола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онятие о неопределенной форме глагола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что такое неопределённая форма глагола как начальная; развивать умение правильно ставить вопрос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описание ь в глаголах неопределенной формы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что такое неопределённая форма глагола как начальная; развивать умение правильно ставить вопрос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форм времени от неопределенной формы глаг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разовывать три временные формы от глаголов неопределённой форм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глагола как части реч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оизводить морфологический разбор глагола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 по тем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Глагол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 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по теме «Глагол как часть речи. Правописание частицы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 глаголом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Р/р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зложение «Перелётные гости»</w:t>
            </w:r>
          </w:p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делить текст на части; озаглавливать и писать в соответствии с планом, точно употреблять глагол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еопределенная форма глагола. Правописани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лаголах неопределенной формы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, что такое неопределённая форма глагола как начальная; развивать умение правильно ставить вопрос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9-120</w:t>
            </w:r>
          </w:p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о наречии как 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Знать, что такое наречие как часть речи. Уметь ставить вопросы к словам; находить наречия в речи и предложения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ind w:left="-105" w:firstLine="10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1-12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о разделу «СЛОВО»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лово – единица речи</w:t>
            </w:r>
          </w:p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асти реч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ind w:left="-105" w:firstLine="10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4-12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Игра «Жили – были слова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предложений по цели высказыва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овторить изученное о видах предложений по цели высказывания и их эмоциональной окраске. Развивать умение правильно выбирать  и ставить знак в конце предложения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ация в предложениях, различных по цели высказывания. Логическое ударени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Развивать умение правильно выбирать  и ставить знак в конце предложения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лицательные и невосклицательные предлож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Уметь различать восклицательные и невосклицательные предложения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ая основа предложения. Подлежащее и сказуемо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устанавливать связь слов  в предложении; развивать умения выделять в предложении грамматическую основу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умения находить в предложении подлежащее и сказуемо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устанавливать связь слов  в предложении; развивать умения выделять в предложении грамматическую основу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о второстепенных членах предлож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устанавливать связь слов в предложении и развивать умение выделять в предложении второстепенные члены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хем предложения и предложений по схемам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составлять схемы предложений и предложения по схемам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распространенные и нераспространенны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вать умение составлять распространенные и нераспространённые предложения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бор предложени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ый словарный диктант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умение писать словарные слова. Формировать умение разбирать предложения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21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днородные подлежащие и сказуемы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однородных членов предложения и постановкой запятой между ни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е в нахождении однородных членов предложений и их графическом обозначени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находить однородные члены предложения и графически их обозначать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ль знаков препинания в письменной речи. Запятая в предложениях с однородными член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 с особенностями однородных членов предложения и постановкой запятой между ни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умения ставить запятую в предложениях с однородными член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распознавать однородные члены предложения. Развивать умения ставить запятую в предложениях с однородными члена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е и второстепенные однородные члены предложения. Определение однородных членов предлож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нать главные и второстепенные члены предложения. Развитие умения ставить запятую в предложениях с однородными членами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ятая в предложениях с однородными членами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меть распознавать однородные члены предложения. Развивать умения ставить запятую в предложениях с однородными членам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ктант по теме «Предложения с однородными членами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 по тем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анализировать ошибки, допущенные в диктанте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7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нятие о простом и сложном предложении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знаки простого и сложного предложения; развивать умение ставить запятые в сложном предложени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пятая в сложном предложении без союзов. Схема сложного предлож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знаки простого и сложного предложения; развивать умение ставить запятые в сложном предложени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умения различать сложные предложения и простые предложения с однородными членами и ставить в них запятые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знаки простого и сложного предложения; развивать умение ставить запятые в сложном предложени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пятая в простом предложении с однородными членами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в сложном предложении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знаки простого и сложного предложения; развивать умение ставить запятые в сложном предложении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бор просто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сложного предложений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ть умение разбирать предложения, пользуясь алгоритмом; совершенствовать знания о видах предложений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«_________   »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рить ЗУН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ind w:left="-105" w:firstLine="105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Проверочная работа по теме</w:t>
            </w:r>
            <w:r>
              <w:rPr>
                <w:rFonts w:cs="Times New Roman" w:ascii="Times New Roman" w:hAnsi="Times New Roman"/>
                <w:lang w:eastAsia="ru-RU"/>
              </w:rPr>
              <w:t xml:space="preserve"> «Предложени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60" w:after="6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Проверить ЗУН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077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Повторение знаний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 предложении, тексте, частях речи.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спознавать части речи; уметь употреблять синонимы и антонимы, развивать речь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вторение изученных орфограмм 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и состава слова.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  <w:t>Занимательная грамматика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изученные орфограммы. Уметь находить и обозначать орфограммы  в слова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6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1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ое списывание предложений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вторение знаний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 предложении, тексте, частях речи.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ить изученные орфограммы. Уметь находить и обозначать орфограммы  в словах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бор простого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сложного предложений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жняться в разборе предложений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ктант с элементами сочинения.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речи и творческих способностей.</w:t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ind w:left="-105" w:firstLine="10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</w:t>
            </w:r>
          </w:p>
        </w:tc>
        <w:tc>
          <w:tcPr>
            <w:tcW w:w="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остые и сложные предложения</w:t>
            </w:r>
          </w:p>
        </w:tc>
        <w:tc>
          <w:tcPr>
            <w:tcW w:w="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0" w:right="1134" w:gutter="0" w:header="0" w:top="70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type w:val="nextPage"/>
          <w:pgSz w:orient="landscape" w:w="16838" w:h="11906"/>
          <w:pgMar w:left="426" w:right="111" w:gutter="0" w:header="0" w:top="426" w:footer="708" w:bottom="76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0" w:right="1134" w:gutter="0" w:header="0" w:top="709" w:footer="708" w:bottom="7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37:00Z</dcterms:created>
  <dc:creator>Учитель</dc:creator>
  <dc:description/>
  <cp:keywords/>
  <dc:language>en-US</dc:language>
  <cp:lastModifiedBy>Admin</cp:lastModifiedBy>
  <cp:lastPrinted>2015-09-04T00:06:00Z</cp:lastPrinted>
  <dcterms:modified xsi:type="dcterms:W3CDTF">2015-10-28T16:07:00Z</dcterms:modified>
  <cp:revision>18</cp:revision>
  <dc:subject/>
  <dc:title/>
</cp:coreProperties>
</file>