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чностные качества педаго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 В процессе целенаправленного наблюдения в течение первой и второй половины дня проанализируйте деятельность воспитателя дошкольного учреждения.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тветьте на вопрос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▪ </w:t>
      </w:r>
      <w:r>
        <w:rPr>
          <w:b/>
        </w:rPr>
        <w:t>Какие функциональные обязанности выполнял педагог?</w:t>
      </w:r>
    </w:p>
    <w:p>
      <w:pPr>
        <w:pStyle w:val="Normal"/>
        <w:ind w:firstLine="709"/>
        <w:jc w:val="both"/>
        <w:rPr/>
      </w:pPr>
      <w:r>
        <w:rPr/>
        <w:t>Педагог (от греч. paidagogos — воспитатель) – это лицо, ведущее практическую работу по воспитанию, образованию и обучению детей и молодежи и имеющее специальную подготовку в этой области (учитель общеобразовательной школы, преподаватель профессионально-технического училища, среднего специального учебного заведения, воспитатель детского сада и т. д.).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Профессия Учителя, Педаго</w:t>
        <w:softHyphen/>
        <w:t>га, так же как профессия врача, является одной из древнейших. В ней аккумулирован тысячелетний опыт преемственности поколений. По сути, педагог — это связующее звено между поколениями, носитель об</w:t>
        <w:softHyphen/>
        <w:t>щественно-исторического опыта. Общественно-культур</w:t>
        <w:softHyphen/>
        <w:t>ная целостность народа, цивилизации в целом, пре</w:t>
        <w:softHyphen/>
        <w:t xml:space="preserve">емственность поколений во многом обусловлены ролью Школы — Учителя.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 xml:space="preserve">В меняющемся мире профессий, общее количество которых несколько десятков тысяч, профессия Учителя (Педагога) остается неизменной, хотя ее содержание, условия труда, количественный и качественный состав меняются.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Выступая как индивидуальный субъект педагоги</w:t>
        <w:softHyphen/>
        <w:t>ческой деятельности, педагог в то же время репрезен</w:t>
        <w:softHyphen/>
        <w:t xml:space="preserve">тирует, представляет собой общественного субъекта, носителя общественных знаний и ценностей. </w:t>
      </w:r>
    </w:p>
    <w:p>
      <w:pPr>
        <w:pStyle w:val="Normal"/>
        <w:widowControl w:val="false"/>
        <w:overflowPunct w:val="false"/>
        <w:ind w:firstLine="709"/>
        <w:jc w:val="both"/>
        <w:rPr>
          <w:i/>
          <w:i/>
        </w:rPr>
      </w:pPr>
      <w:r>
        <w:rPr>
          <w:i/>
        </w:rPr>
        <w:t>Таким образом, мы можем выделить три основные функциональные обязанности, которые выполнял педагог: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 xml:space="preserve">▪ </w:t>
      </w:r>
      <w:r>
        <w:rPr/>
        <w:t xml:space="preserve">воспитание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(Целенаправленное развитие человека, включающее освоение культуры, ценностей и норм общества. Осуществляется через образование, а также организацию жизнедеятельности определенных общностей. В воспитании взаимодействуют личность, семья, государственные и общественные институты; учебно-воспитательные заведения, средства массовой коммуникации, религиозные институты, общественные организации и др.)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 xml:space="preserve">▪ </w:t>
      </w:r>
      <w:r>
        <w:rPr/>
        <w:t>образование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(Процесс развития и саморазвития личности, связанный с овладением социально значимым опытом человечества, воплощенным в знаниях, умениях, творческой деятельности и эмоционально-ценностном отношении к миру; необходимое условие сохранения и развития материальной и духовной культуры. Основной путь получения образования — обучение и самообразование).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 xml:space="preserve">▪ </w:t>
      </w:r>
      <w:r>
        <w:rPr/>
        <w:t>обучение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(Основной путь получения образования, процесс овладения знаниями, умениями и навыками под руководством педагогов, мастеров, наставников и т. д. В ходе обучения усваивается социальный опыт, формируется эмоционально-ценностное отношение к действительности. Развитие индивидуальных способностей, интересов учащихся осуществляется в процессе дифференцированного обучения. Тесно связано с воспитанием. Ведется в учебных заведениях и в ходе практической деятельности).</w:t>
      </w:r>
    </w:p>
    <w:p>
      <w:pPr>
        <w:pStyle w:val="Normal"/>
        <w:widowControl w:val="false"/>
        <w:overflowPunct w:val="false"/>
        <w:ind w:firstLine="709"/>
        <w:jc w:val="both"/>
        <w:rPr>
          <w:szCs w:val="20"/>
        </w:rPr>
      </w:pPr>
      <w:r>
        <w:rPr/>
        <w:t>В силу этого в субъектной характеристике педагога всегда со</w:t>
        <w:softHyphen/>
        <w:t>единяются плоскости аксиологическая и когнитивная, знаниевая. При этом вторая рассматривается также в двух планах: общекультурные знания и предметно-профессиональные. Являясь индивидуальным субъек</w:t>
        <w:softHyphen/>
        <w:t>том, педагог всегда выявляет себя как личность во всем многообразии индивидуально-психологически”, поведенческих и коммуникативных качеств.</w:t>
      </w:r>
    </w:p>
    <w:p>
      <w:pPr>
        <w:pStyle w:val="Normal"/>
        <w:widowControl w:val="false"/>
        <w:overflowPunct w:val="false"/>
        <w:ind w:firstLine="709"/>
        <w:jc w:val="both"/>
        <w:rPr>
          <w:szCs w:val="20"/>
        </w:rPr>
      </w:pPr>
      <w:r>
        <w:rPr/>
        <w:t>Педагогическая профессия относится к професси</w:t>
        <w:softHyphen/>
        <w:t>ям типа “Человек-Человек”. Данный тип профессий определяется следующими качес</w:t>
        <w:softHyphen/>
        <w:t>твами человека: устойчиво хорошим самочувствием в ходе работы с людьми, потребностью в общении... спо</w:t>
        <w:softHyphen/>
        <w:t>собностью мысленно ставить себя на место другого че</w:t>
        <w:softHyphen/>
        <w:t>ловека, способностью быстро понимать намерения, по</w:t>
        <w:softHyphen/>
        <w:t>мыслы, настроение других людей, способностью быстро разбираться во взаимоотношениях людей, способ</w:t>
        <w:softHyphen/>
        <w:t>ностью хорошо помнить, держать в уме знание о лич</w:t>
        <w:softHyphen/>
        <w:t>ных качествах многих и разных людей и т. д.</w:t>
      </w:r>
    </w:p>
    <w:p>
      <w:pPr>
        <w:pStyle w:val="Normal"/>
        <w:widowControl w:val="false"/>
        <w:overflowPunct w:val="false"/>
        <w:ind w:firstLine="709"/>
        <w:jc w:val="both"/>
        <w:rPr>
          <w:szCs w:val="20"/>
        </w:rPr>
      </w:pPr>
      <w:r>
        <w:rPr/>
        <w:t>При этом, если учесть, что профессия “Человек-Человек” характеризуется определенным набором ти</w:t>
        <w:softHyphen/>
        <w:t>пических предпочтений, интересов, личностных осо</w:t>
        <w:softHyphen/>
        <w:t>бенностей, то его профессиональная характеристика оказывается глубо</w:t>
        <w:softHyphen/>
        <w:t>ко индивидуально типизированной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▪ </w:t>
      </w:r>
      <w:r>
        <w:rPr>
          <w:b/>
        </w:rPr>
        <w:t>Какими профессиональными умениями владеет педагог?</w:t>
      </w:r>
    </w:p>
    <w:p>
      <w:pPr>
        <w:pStyle w:val="Normal"/>
        <w:widowControl w:val="false"/>
        <w:overflowPunct w:val="false"/>
        <w:ind w:firstLine="709"/>
        <w:jc w:val="both"/>
        <w:rPr>
          <w:szCs w:val="20"/>
        </w:rPr>
      </w:pPr>
      <w:r>
        <w:rPr/>
        <w:t>Педагогичес</w:t>
        <w:softHyphen/>
        <w:t>кая деятельность прежде всего предполагает у ее субъекта умение ставить и решать задачи преобразо</w:t>
        <w:softHyphen/>
        <w:t>вания (изменения, развития) и изыскания новых средств и способов решения этих задач.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Человеку профессио</w:t>
        <w:softHyphen/>
        <w:t xml:space="preserve">нальной схемы «педагог» свойственны следующие профессиональные умения: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1) умение руководить, учить, воспитывать, “осуществлять полезные дейст</w:t>
        <w:softHyphen/>
        <w:t xml:space="preserve">вия по обслуживанию различных потребностей людей”,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 xml:space="preserve">2) умение слушать и выслушивать,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3) широкий кру</w:t>
        <w:softHyphen/>
        <w:t xml:space="preserve">гозор,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 xml:space="preserve">4) речевая (коммуникативная) культура,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5) “душеведческая направленность ума, наблюдательность к проявлениям чувств, ума и характера человека, к его поведению, умение или способность мысленно пред</w:t>
        <w:softHyphen/>
        <w:t xml:space="preserve">ставлять, смоделировать именно его внутренний мир, а не приписывать ему свой собственный или иной, знакомый по опыту”,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 xml:space="preserve">6) “проектировочный подход к человеку, основанный на уверенности, что человек всегда может стать лучше”,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7) способность сопере</w:t>
        <w:softHyphen/>
        <w:t xml:space="preserve">живания,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 xml:space="preserve">8) наблюдательность,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9) “глубокая и опти</w:t>
        <w:softHyphen/>
        <w:t>мистическая убежденность в правильности идеи слу</w:t>
        <w:softHyphen/>
        <w:t xml:space="preserve">жения народу в целом”,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 xml:space="preserve">10) решение нестандартных ситуаций, </w:t>
      </w:r>
    </w:p>
    <w:p>
      <w:pPr>
        <w:pStyle w:val="Normal"/>
        <w:widowControl w:val="false"/>
        <w:overflowPunct w:val="false"/>
        <w:ind w:firstLine="709"/>
        <w:jc w:val="both"/>
        <w:rPr>
          <w:szCs w:val="20"/>
        </w:rPr>
      </w:pPr>
      <w:r>
        <w:rPr/>
        <w:t>11) высокая степень саморегуляции.</w:t>
      </w:r>
    </w:p>
    <w:p>
      <w:pPr>
        <w:pStyle w:val="Normal"/>
        <w:ind w:firstLine="709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▪ </w:t>
      </w:r>
      <w:r>
        <w:rPr>
          <w:b/>
        </w:rPr>
        <w:t>Какие личностные качества воспитателя обеспечивают успех его деятельности, а какие, напротив, вызывают трудности?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Рассмотрим личностные качества воспитателя обеспечивающие успех его деятельности</w:t>
      </w:r>
    </w:p>
    <w:p>
      <w:pPr>
        <w:pStyle w:val="Normal"/>
        <w:widowControl w:val="false"/>
        <w:overflowPunct w:val="false"/>
        <w:ind w:firstLine="709"/>
        <w:jc w:val="both"/>
        <w:rPr>
          <w:szCs w:val="20"/>
        </w:rPr>
      </w:pPr>
      <w:r>
        <w:rPr/>
        <w:t>Первое свойство объективного характера и за</w:t>
        <w:softHyphen/>
        <w:t>ключается в степени знания учителем преподавае</w:t>
        <w:softHyphen/>
        <w:t>мого предмета, в степени научной подготовки по дан</w:t>
        <w:softHyphen/>
        <w:t>ной специальности, по родственным предметам, в широком образовании; потом — в знакомстве с ме</w:t>
        <w:softHyphen/>
        <w:t>тодологией предмета, общими дидактическими при</w:t>
        <w:softHyphen/>
        <w:t>нципами и, наконец, в знании свойств детской на</w:t>
        <w:softHyphen/>
        <w:t>туры, с которой учителю приходится иметь дело;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>
          <w:i/>
        </w:rPr>
        <w:t>Второе свойство — субъективного характера и за</w:t>
        <w:softHyphen/>
        <w:t>ключается в преподавательском искусстве, в лич</w:t>
        <w:softHyphen/>
        <w:t>ном педагогическом таланте и творчестве.</w:t>
      </w:r>
      <w:r>
        <w:rPr/>
        <w:t xml:space="preserve"> Вто</w:t>
        <w:softHyphen/>
        <w:t>рое включает и педагогический такт, и педагогическую самостоятельность, и педагогическое искусство. Учи</w:t>
        <w:softHyphen/>
        <w:t>тель должен быть самостоятельным, свободным твор</w:t>
        <w:softHyphen/>
        <w:t>цом, который сам всегда в движении, в поиске, в раз</w:t>
        <w:softHyphen/>
        <w:t xml:space="preserve">витии. 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Все современные исследователи отмечают, что имен</w:t>
        <w:softHyphen/>
        <w:t>но любовь к детям следует считать</w:t>
      </w:r>
      <w:r>
        <w:rPr>
          <w:b/>
        </w:rPr>
        <w:t xml:space="preserve"> важнейшей лич</w:t>
        <w:softHyphen/>
        <w:t>ностной и профессиональной</w:t>
      </w:r>
      <w:r>
        <w:rPr/>
        <w:t xml:space="preserve"> чертой учителя, без чего невозможна эффективная педагогическая деятельность. </w:t>
      </w:r>
    </w:p>
    <w:p>
      <w:pPr>
        <w:pStyle w:val="BodyTextIndent3"/>
        <w:ind w:firstLine="709"/>
        <w:jc w:val="both"/>
        <w:rPr/>
      </w:pPr>
      <w:r>
        <w:rPr/>
        <w:t>Можно полагать, что с нача</w:t>
        <w:softHyphen/>
        <w:t>ла века, именно на втором этапе развития педагогической психо</w:t>
        <w:softHyphen/>
        <w:t>логии, начинает формироваться самостоятельная проблема свойств, качеств учителя, педагога, обеспечивающих эф</w:t>
        <w:softHyphen/>
        <w:t xml:space="preserve">фективность его деятельности. </w:t>
      </w:r>
    </w:p>
    <w:p>
      <w:pPr>
        <w:pStyle w:val="Normal"/>
        <w:widowControl w:val="false"/>
        <w:overflowPunct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4211"/>
      </w:tblGrid>
      <w:tr>
        <w:trPr/>
        <w:tc>
          <w:tcPr>
            <w:tcW w:w="5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ind w:hanging="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Специальные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ind w:hanging="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Личностны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ind w:hanging="3"/>
              <w:jc w:val="center"/>
              <w:rPr>
                <w:szCs w:val="20"/>
              </w:rPr>
            </w:pPr>
            <w:r>
              <w:rPr/>
              <w:t>Объективные (научная подготовка учителя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ind w:hanging="3"/>
              <w:jc w:val="center"/>
              <w:rPr>
                <w:szCs w:val="20"/>
              </w:rPr>
            </w:pPr>
            <w:r>
              <w:rPr/>
              <w:t>Субъективные (личный учительский талант)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ind w:hanging="3"/>
              <w:jc w:val="center"/>
              <w:rPr>
                <w:szCs w:val="20"/>
              </w:rPr>
            </w:pPr>
            <w:r>
              <w:rPr/>
              <w:t>(нравственно-волевые качества</w:t>
            </w:r>
          </w:p>
        </w:tc>
      </w:tr>
    </w:tbl>
    <w:p>
      <w:pPr>
        <w:pStyle w:val="Normal"/>
        <w:widowControl w:val="false"/>
        <w:overflowPunct w:val="false"/>
        <w:ind w:right="200" w:firstLine="709"/>
        <w:rPr>
          <w:szCs w:val="20"/>
        </w:rPr>
      </w:pPr>
      <w:r>
        <w:rPr/>
        <w:t> </w:t>
      </w:r>
    </w:p>
    <w:p>
      <w:pPr>
        <w:pStyle w:val="Heading6"/>
        <w:ind w:firstLine="709"/>
        <w:jc w:val="left"/>
        <w:rPr/>
      </w:pPr>
      <w:r>
        <w:rPr/>
        <w:t xml:space="preserve">Таблица 1. </w:t>
      </w:r>
      <w:r>
        <w:rPr>
          <w:b w:val="false"/>
        </w:rPr>
        <w:t>Свойства учителя</w:t>
      </w:r>
    </w:p>
    <w:p>
      <w:pPr>
        <w:pStyle w:val="Normal"/>
        <w:widowControl w:val="false"/>
        <w:overflowPunct w:val="false"/>
        <w:ind w:firstLine="709"/>
        <w:jc w:val="both"/>
        <w:rPr>
          <w:szCs w:val="20"/>
        </w:rPr>
      </w:pPr>
      <w:r>
        <w:rPr/>
        <w:t>В настоящее время в отечественной педагогической психологии проблема субъектных свойств педагога, определяющих эффективность (про</w:t>
        <w:softHyphen/>
        <w:t>дуктивность) педагогической деятельности, стала пред</w:t>
        <w:softHyphen/>
        <w:t>метом специального теоретического и эксперименталь</w:t>
        <w:softHyphen/>
        <w:t>ного изучения. Это позволяет прежде всего представить общую структуру субъектных свойств педагог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Рассмотрим личностные качества воспитателя, вызывающие трудности в его деятельности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1) отсутствие специальной педагогической ноапралвенности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2) несоответствие уровеня способностей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3) отсутствие специально-пе</w:t>
        <w:softHyphen/>
        <w:t>дагогической, методической, социаль</w:t>
        <w:softHyphen/>
        <w:t>но-психологической, дифференциально-психологичес</w:t>
        <w:softHyphen/>
        <w:t>кой и аутопсихологической компетентности.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  <w:t>Таким образом, мы видим, у воспитателя могут быть как качества, которые обеспечивают успех его деятельности, так и напротив, личностные качества, вызывающие ряд трудностей.</w:t>
      </w:r>
    </w:p>
    <w:p>
      <w:pPr>
        <w:pStyle w:val="Normal"/>
        <w:widowControl w:val="false"/>
        <w:overflowPunct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▪ </w:t>
      </w:r>
      <w:r>
        <w:rPr>
          <w:b/>
        </w:rPr>
        <w:t>Каковы Ваши предложения по совершенствованию педагогической деятельности воспитателя?</w:t>
      </w:r>
    </w:p>
    <w:p>
      <w:pPr>
        <w:pStyle w:val="Normal"/>
        <w:ind w:firstLine="709"/>
        <w:jc w:val="both"/>
        <w:rPr/>
      </w:pPr>
      <w:r>
        <w:rPr/>
        <w:t>Нам представляется, что основными направлениями по совершенствованию педагогической деятельности воспитателя, могут является:</w:t>
      </w:r>
    </w:p>
    <w:p>
      <w:pPr>
        <w:pStyle w:val="Normal"/>
        <w:ind w:firstLine="709"/>
        <w:jc w:val="both"/>
        <w:rPr/>
      </w:pPr>
      <w:r>
        <w:rPr/>
        <w:t>1.Повышение в глазах общественность престижности педагогической деятельности</w:t>
      </w:r>
    </w:p>
    <w:p>
      <w:pPr>
        <w:pStyle w:val="Normal"/>
        <w:ind w:firstLine="709"/>
        <w:jc w:val="both"/>
        <w:rPr/>
      </w:pPr>
      <w:r>
        <w:rPr/>
        <w:t>2.Повышение престижа на основе финансово-материального дотирования педагогической деятельности.</w:t>
      </w:r>
    </w:p>
    <w:p>
      <w:pPr>
        <w:pStyle w:val="Normal"/>
        <w:ind w:firstLine="709"/>
        <w:jc w:val="both"/>
        <w:rPr/>
      </w:pPr>
      <w:r>
        <w:rPr/>
        <w:t>3.Социальное обеспечение и защита педагогов, создание условий, при которых бы педагоги были заинтересованы в результатах своего труда.</w:t>
      </w:r>
    </w:p>
    <w:p>
      <w:pPr>
        <w:pStyle w:val="Normal"/>
        <w:ind w:firstLine="709"/>
        <w:jc w:val="both"/>
        <w:rPr/>
      </w:pPr>
      <w:r>
        <w:rPr/>
        <w:t>4.Комплекс мер по духовно-нравственной и информационно-психологической работе как с существующими педагогическими кадрами, так и с будущими педагогами, подготовка которых осуществляется в вузах стран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Решение педагогической задачи: Для изучения представлений детей о хорошем товарище классный руководитель предложил следующие вопросы:</w:t>
      </w:r>
    </w:p>
    <w:p>
      <w:pPr>
        <w:pStyle w:val="Normal"/>
        <w:ind w:firstLine="709"/>
        <w:jc w:val="both"/>
        <w:rPr/>
      </w:pPr>
      <w:r>
        <w:rPr/>
        <w:t xml:space="preserve">1). </w:t>
      </w:r>
    </w:p>
    <w:p>
      <w:pPr>
        <w:pStyle w:val="Normal"/>
        <w:ind w:firstLine="709"/>
        <w:jc w:val="both"/>
        <w:rPr/>
      </w:pPr>
      <w:r>
        <w:rPr>
          <w:u w:val="single"/>
        </w:rPr>
        <w:t>Кого можно назвать хорошим товарищем? Почему?</w:t>
      </w:r>
    </w:p>
    <w:p>
      <w:pPr>
        <w:pStyle w:val="Normal"/>
        <w:ind w:firstLine="709"/>
        <w:jc w:val="both"/>
        <w:rPr/>
      </w:pPr>
      <w:r>
        <w:rPr/>
        <w:t xml:space="preserve">Хорошим товарищем можно назвать того человека, с которым складываются близкие отношения, основанные на взаимном доверии, привязанности и общности интересов. Так, нельзя назвать хорошим товарищем человека, который плохо к тебе относится и делает тебе пакости. Одновременно, тот человек, который всегда стоит за тебя «горой» является настоящим верным товарищем.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Вспомните случай из своей жизни или поступок литературного героя, который свидетельствовал бы о настоящем товариществе?</w:t>
      </w:r>
    </w:p>
    <w:p>
      <w:pPr>
        <w:pStyle w:val="Normal"/>
        <w:ind w:firstLine="709"/>
        <w:jc w:val="both"/>
        <w:rPr/>
      </w:pPr>
      <w:r>
        <w:rPr/>
        <w:t>В данной связи вспоминается произведение М. Твена «Приключение Геккельбери Финна» и та ситуация, когда он стал настоящим товарищем (другом) беглому негру Джиму, несмотря на то, что вся светская общественность была против такой дружбы. Однако невзирая ни на что, что Г. Финн и Джим продолжали путешествовать вместе и в дальнейшем Гек помог спастись своему товарищу Джим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Собранные ответы суммировались классным руководителем для получения окончательного результата. Каким методом пользовался классный руководитель при изучении представлений детей? </w:t>
      </w:r>
    </w:p>
    <w:p>
      <w:pPr>
        <w:pStyle w:val="Normal"/>
        <w:ind w:firstLine="709"/>
        <w:jc w:val="both"/>
        <w:rPr/>
      </w:pPr>
      <w:r>
        <w:rPr/>
        <w:t>Можно предположить, что данной ситуации педагог мог использовать два метода:</w:t>
      </w:r>
    </w:p>
    <w:p>
      <w:pPr>
        <w:pStyle w:val="Normal"/>
        <w:ind w:firstLine="709"/>
        <w:jc w:val="both"/>
        <w:rPr/>
      </w:pPr>
      <w:r>
        <w:rPr/>
        <w:t xml:space="preserve">▪ </w:t>
      </w:r>
      <w:r>
        <w:rPr/>
        <w:t>метод сравнительного анализа, который предполагает суммарный сравнительный итог по тем или иными вопросам.</w:t>
      </w:r>
    </w:p>
    <w:p>
      <w:pPr>
        <w:pStyle w:val="Normal"/>
        <w:ind w:firstLine="709"/>
        <w:jc w:val="both"/>
        <w:rPr/>
      </w:pPr>
      <w:r>
        <w:rPr/>
        <w:t xml:space="preserve">▪ </w:t>
      </w:r>
      <w:r>
        <w:rPr/>
        <w:t>метод моделирования, при котором на основе полученных данных выстраивается та или иная общая модели или концепц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В чем недостатки этой методики? </w:t>
      </w:r>
    </w:p>
    <w:p>
      <w:pPr>
        <w:pStyle w:val="Normal"/>
        <w:ind w:firstLine="709"/>
        <w:jc w:val="both"/>
        <w:rPr/>
      </w:pPr>
      <w:r>
        <w:rPr/>
        <w:t>Можно предположить, что суммарная оценка не способствует объективности в индивидуальном аспекте. То есть объединяя оценки всех, мы тем самым нивелируем точки зрения отдельно взятых личностей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Можно ли получить таким путем объективную картину?</w:t>
      </w:r>
    </w:p>
    <w:p>
      <w:pPr>
        <w:pStyle w:val="Normal"/>
        <w:ind w:firstLine="709"/>
        <w:jc w:val="both"/>
        <w:rPr/>
      </w:pPr>
      <w:r>
        <w:rPr/>
        <w:t>Можно предположить, что ответ на данный вопрос состоит, прежде всего, в специфике самой процедуры анализа. В отдельных условиях внутренней и внешней среды можно, а в отдельных – нельзя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Зимняя И.А. Педагогическая психология. – Ростов-на-Дону: Феникс, 1997.</w:t>
      </w:r>
    </w:p>
    <w:p>
      <w:pPr>
        <w:pStyle w:val="Normal"/>
        <w:ind w:firstLine="709"/>
        <w:jc w:val="both"/>
        <w:rPr/>
      </w:pPr>
      <w:r>
        <w:rPr/>
        <w:t>Кузьмина Н.В. Профессионализм личности преподавателя и мастера производственного обучения. – М.: Наука, 1990.</w:t>
      </w:r>
    </w:p>
    <w:p>
      <w:pPr>
        <w:pStyle w:val="Normal"/>
        <w:ind w:firstLine="709"/>
        <w:jc w:val="both"/>
        <w:rPr/>
      </w:pPr>
      <w:r>
        <w:rPr/>
        <w:t xml:space="preserve">Маркова А.К. Психология труда учителя. – М.: Логос, 1993. </w:t>
      </w:r>
    </w:p>
    <w:p>
      <w:pPr>
        <w:pStyle w:val="Normal"/>
        <w:ind w:firstLine="709"/>
        <w:jc w:val="both"/>
        <w:rPr/>
      </w:pPr>
      <w:r>
        <w:rPr/>
        <w:t xml:space="preserve">Митина Л.М. Учитель как личность и профессионал. – М.: Книга, 1994. </w:t>
      </w:r>
    </w:p>
    <w:p>
      <w:pPr>
        <w:pStyle w:val="Normal"/>
        <w:ind w:firstLine="709"/>
        <w:jc w:val="both"/>
        <w:rPr/>
      </w:pPr>
      <w:r>
        <w:rPr/>
        <w:t>Шадриков В.Д. Деятельность и способность. – М.: Высшая школа, 199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ind w:firstLine="567"/>
      <w:jc w:val="center"/>
      <w:outlineLvl w:val="5"/>
    </w:pPr>
    <w:rPr>
      <w:b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bidi w:val="0"/>
      <w:spacing w:lineRule="auto" w:line="254"/>
      <w:ind w:firstLine="28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ind w:hanging="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0:18:00Z</dcterms:created>
  <dc:creator>pawel</dc:creator>
  <dc:description/>
  <dc:language>en-US</dc:language>
  <cp:lastModifiedBy>Julia</cp:lastModifiedBy>
  <dcterms:modified xsi:type="dcterms:W3CDTF">2007-10-23T10:18:00Z</dcterms:modified>
  <cp:revision>2</cp:revision>
  <dc:subject/>
  <dc:title>Личностные качества педагога</dc:title>
</cp:coreProperties>
</file>