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АЯ РАЗРАБОТКА УРОК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ФИЗИЧЕСКОЙ КУЛЬТУР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«Использование элементов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итнес-аэробики и стрейчинг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уроках физической культуры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средство укрепления и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хранения здоровья учащихся».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ила: учитель физической культуры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 «Гимназия №126»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 г.Казани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рачева Татьяна Викторовна</w:t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Казань 2016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яснительная записка …………………………………………………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одержательная часть разработки …………………..…………......…..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етодическая часть разработки ……………………………………….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Вывод…………………………………………………………………….17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писок литературы……………………………………………………..1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задачей школьных учреждений на современном этапе развития системы образования является оптимизация оздоровительной деятельности. Необходимо </w:t>
      </w:r>
      <w:r>
        <w:rPr>
          <w:rFonts w:cs="Times New Roman" w:ascii="Times New Roman" w:hAnsi="Times New Roman"/>
          <w:b/>
          <w:sz w:val="28"/>
          <w:szCs w:val="28"/>
        </w:rPr>
        <w:t>повышать интерес у школьников к урокам физкульту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создавать у них положительный эмоциональный фо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активизировать двигательную деятельность на уроке, способствовать комплексному развитию двигательных качеств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ым проведенных исследований, более 70% учащихся учреждений общего среднего образования испытывают значительные трудности в усвоении базовой школьной программы обучения.  Однообразные и монотонные упражнения на уроках физической культуры лишь способствуют утрате интереса у учащихся, в особенности у девушек, к урокам. Поэт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сообразно применять на уроках физкультуры нетрадиционные средства и методы  оздоровительной направленности,  которые могут оказать влияние на  здоровье учащихся и создание условий преподавания. Это позволит не только сохранить и укрепить здоровье  в процессе обучения, но и поможет раскрыть детям свои индивидуальные способности. </w:t>
      </w:r>
    </w:p>
    <w:p>
      <w:pPr>
        <w:pStyle w:val="Style19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ривлечения обучающихся на занятия стоит обратить внимание на их интересы и предпочтения. Так девушки в возрасте 13-17 лет стремятся к формированию красивого и гармоничного телосложения, умению красиво двигаться, отдавая предпочтение упражнениям для укрепления осанки, на растяжку, хореографии и танцам вместо трудных  программных упражнений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данной методической разработ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урока физкультуры, посредством фитнес-аэробики и стрейчинга, способствующего укреплению здоровья учащихся, формированию положительной мотивации учащихся  для  самостоятельных занятий по физической культуре. </w:t>
      </w:r>
    </w:p>
    <w:p>
      <w:pPr>
        <w:pStyle w:val="Normal"/>
        <w:spacing w:lineRule="auto" w:line="360"/>
        <w:ind w:right="5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задачи, решаемые на уроках: 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устойчивый положительный интерес к занятиям физической культуры;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-формировать потребность и умение самостоятельно заниматься физическими  упражнениями, сознательно применять их в целях повышения работоспособности и укрепления здоровья,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вивать двигательные способности, совершенствовать функциональные возможности основных систем организма;  </w:t>
      </w:r>
    </w:p>
    <w:p>
      <w:pPr>
        <w:pStyle w:val="Normal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действовать воспитанию нравственных и волевых качеств, психических процессов и свойств личности.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тельная часть разработки</w:t>
      </w:r>
    </w:p>
    <w:p>
      <w:pPr>
        <w:pStyle w:val="Style18"/>
        <w:spacing w:lineRule="auto" w:line="36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Актуальность темы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последние десятилетия актуальной проблемой физического воспитания в школе остается поиск нетрадиционных средств и методов построения и проведения занятий. Для улучшения положения необходима грамотная и эффективная организация здоровьесберегающего педагогического процесса, соответствующего возрастным и индивидуальным возможностям учащих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уживается противоречие  между необходимостью повышать интерес у школьников к урокам физкультуры, создавать у них положительный эмоциональный фон, активизировать двигательную деятельность на уроке, способствовать комплексному развитию двигательных качеств и недостаточной технологической проработкой методических комплексов с использованием элементов фитнес-аэробики и стрейчинга.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определяющие актуальность данной работы: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нижение уровня здоровья и физической подготовленности учащихся. </w:t>
      </w:r>
    </w:p>
    <w:p>
      <w:pPr>
        <w:pStyle w:val="Style18"/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Снижение интереса в средних и старших классах к традиционным формам и системам физического воспитания. </w:t>
      </w:r>
    </w:p>
    <w:p>
      <w:pPr>
        <w:pStyle w:val="Normal"/>
        <w:shd w:fill="FFFFFF" w:val="clear"/>
        <w:spacing w:lineRule="auto" w:line="360" w:before="0" w:after="0"/>
        <w:ind w:right="57" w:firstLine="708"/>
        <w:contextualSpacing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настоящее время у</w:t>
      </w:r>
      <w:r>
        <w:rPr>
          <w:color w:val="000000"/>
          <w:spacing w:val="1"/>
          <w:sz w:val="28"/>
          <w:szCs w:val="28"/>
        </w:rPr>
        <w:t xml:space="preserve">рок физической культуры как был, так и </w:t>
      </w:r>
      <w:r>
        <w:rPr>
          <w:color w:val="000000"/>
          <w:spacing w:val="-3"/>
          <w:sz w:val="28"/>
          <w:szCs w:val="28"/>
        </w:rPr>
        <w:t>остался главным звеном в системе физическо</w:t>
        <w:softHyphen/>
      </w:r>
      <w:r>
        <w:rPr>
          <w:color w:val="000000"/>
          <w:spacing w:val="-6"/>
          <w:sz w:val="28"/>
          <w:szCs w:val="28"/>
        </w:rPr>
        <w:t xml:space="preserve">го воспитания общеобразовательной школы. Он </w:t>
      </w:r>
      <w:r>
        <w:rPr>
          <w:color w:val="000000"/>
          <w:spacing w:val="-5"/>
          <w:sz w:val="28"/>
          <w:szCs w:val="28"/>
        </w:rPr>
        <w:t>является для всех учащихся обязательной фор</w:t>
        <w:softHyphen/>
      </w:r>
      <w:r>
        <w:rPr>
          <w:color w:val="000000"/>
          <w:spacing w:val="-2"/>
          <w:sz w:val="28"/>
          <w:szCs w:val="28"/>
        </w:rPr>
        <w:t>мой занятий. Содержание и форма его прове</w:t>
        <w:softHyphen/>
      </w:r>
      <w:r>
        <w:rPr>
          <w:color w:val="000000"/>
          <w:spacing w:val="-3"/>
          <w:sz w:val="28"/>
          <w:szCs w:val="28"/>
        </w:rPr>
        <w:t xml:space="preserve">дения в значительной степени обусловливают </w:t>
      </w:r>
      <w:r>
        <w:rPr>
          <w:color w:val="000000"/>
          <w:spacing w:val="-2"/>
          <w:sz w:val="28"/>
          <w:szCs w:val="28"/>
        </w:rPr>
        <w:t>уровень физической подготовленности и спор</w:t>
        <w:softHyphen/>
        <w:t xml:space="preserve">тивной увлеченности школьников. </w:t>
      </w:r>
    </w:p>
    <w:p>
      <w:pPr>
        <w:pStyle w:val="Normal"/>
        <w:shd w:fill="FFFFFF" w:val="clear"/>
        <w:spacing w:lineRule="auto" w:line="360" w:before="0" w:after="0"/>
        <w:ind w:right="57" w:firstLine="708"/>
        <w:contextualSpacing/>
        <w:jc w:val="both"/>
        <w:rPr/>
      </w:pPr>
      <w:r>
        <w:rPr>
          <w:color w:val="000000"/>
          <w:spacing w:val="-2"/>
          <w:sz w:val="28"/>
          <w:szCs w:val="28"/>
        </w:rPr>
        <w:t xml:space="preserve">Спектр применения упражнений с использованием элементов фитнес-аэробики и стрейчинга очень широк, это могут быть полноценные уроки уроки, скомпанованные в целые блоки и включенные в вариативную часть программы по физической культуре, так-же </w:t>
      </w:r>
      <w:r>
        <w:rPr>
          <w:sz w:val="28"/>
          <w:szCs w:val="28"/>
        </w:rPr>
        <w:t xml:space="preserve"> различные виды аэробики, стретчинг находят отражение в той или иной направленности уроков физической культуры: легкоатлетической, гимнастической, игровой и т.д., они  способствуют разнообразию используемых средств в подготовительной и заключительной частей урока. Их элементы способствуют оживлению урока, придают ему новую эмоциональную окраску.</w:t>
      </w:r>
    </w:p>
    <w:p>
      <w:pPr>
        <w:pStyle w:val="Normal"/>
        <w:spacing w:lineRule="auto" w:line="360" w:before="0" w:after="0"/>
        <w:ind w:right="57" w:firstLine="708"/>
        <w:contextualSpacing/>
        <w:jc w:val="both"/>
        <w:rPr/>
      </w:pPr>
      <w:r>
        <w:rPr>
          <w:sz w:val="28"/>
          <w:szCs w:val="28"/>
        </w:rPr>
        <w:t xml:space="preserve">Применение фитнес – технологий в подготовительной части урока любой направленности, прежде всего, должны отражать специфику данного вида упражнений и способствовать развитию определённых двигательных способностей занимающихся. </w:t>
      </w:r>
    </w:p>
    <w:p>
      <w:pPr>
        <w:pStyle w:val="Normal"/>
        <w:spacing w:lineRule="auto" w:line="360" w:before="0" w:after="0"/>
        <w:ind w:right="57" w:firstLine="708"/>
        <w:contextualSpacing/>
        <w:jc w:val="both"/>
        <w:rPr/>
      </w:pPr>
      <w:r>
        <w:rPr>
          <w:sz w:val="28"/>
          <w:szCs w:val="28"/>
        </w:rPr>
        <w:t xml:space="preserve">В подготовительной части уроков с легкоатлетической направленностью включаются упражнения аэробики, приближённые к технике бега, прыжков, метаний. Упражнениям для подвижности суставов способствуют  джаз-аэробика, фанк и т.д. </w:t>
      </w:r>
    </w:p>
    <w:p>
      <w:pPr>
        <w:pStyle w:val="Normal"/>
        <w:spacing w:lineRule="auto" w:line="360" w:before="0" w:after="0"/>
        <w:ind w:right="57" w:firstLine="708"/>
        <w:contextualSpacing/>
        <w:jc w:val="both"/>
        <w:rPr/>
      </w:pPr>
      <w:r>
        <w:rPr>
          <w:sz w:val="28"/>
          <w:szCs w:val="28"/>
        </w:rPr>
        <w:t>На уроках гимнастики используется степ-аэробика, упражнения на гимнастических мячах, шейпинг.</w:t>
      </w:r>
    </w:p>
    <w:p>
      <w:pPr>
        <w:pStyle w:val="Normal"/>
        <w:spacing w:lineRule="auto" w:line="360" w:before="0" w:after="0"/>
        <w:ind w:right="57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с игровой направленностью в подготовительной части, в зависимости от задач урока применяется классическая аэробика с различными перемещениями приставными, скрестными шагами, с внезапными остановками, прыжками, упражнения степ - аэробики на гимнастической скамейке. </w:t>
      </w:r>
    </w:p>
    <w:p>
      <w:pPr>
        <w:pStyle w:val="Normal"/>
        <w:spacing w:lineRule="auto" w:line="360" w:before="0" w:after="0"/>
        <w:ind w:right="57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роках лыжной подготовки, когда погодные условия не позволяют выходить на улицу, в зале  проводятся упражнения силовой аэробики: с резиновыми бинтами под музыку, терра - аэробика, с набивными мячами, упражнения степ - аэробики на скамейках, скип - аэробика, классическая аэробика, фолк-аэробика. </w:t>
      </w:r>
    </w:p>
    <w:p>
      <w:pPr>
        <w:pStyle w:val="Normal"/>
        <w:spacing w:lineRule="auto" w:line="360" w:before="0" w:after="0"/>
        <w:ind w:right="57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 основной части урока  применяются специально разработанные комплексы упражнений из различных направлений фитнеса (силовые,  танцевальные виды аэробики высокой интенсивности, стретчинг, классическая аэробика, степ-аэробика и др.), направленные на развитие выносливости, прыгучести, силы, гибкости и других двигательных способностей. </w:t>
      </w:r>
    </w:p>
    <w:p>
      <w:pPr>
        <w:pStyle w:val="Normal"/>
        <w:spacing w:lineRule="auto" w:line="360" w:before="0" w:after="0"/>
        <w:ind w:right="57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ительной части для снятия напряжённости, повышения эмоционального состояния применяются: стретчинг, фитнес-йога. 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При составлении комплексов упражнений и выбора способов организации занятий можно руководствоваться двумя методами, которые можно определить как свободный и структурный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В свободном методе используется импровизация движений во время занятий аэробикой. При разучивании упражнений учащиеся, как правило, повторяют движения за учителем, слушая его команды. В этом случае используются комбинации из простейших шагов, повторяющихся при использовании определенного музыкального произведения. Затем ученикам предоставляется свобода выбора движений: движений руками, перемещений и.т.д. с последующей импровизацией при составлении своих собственных музыкальных композиций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Структурный метод – это заранее подготовленные хореографические композиции, которые представляют собой варианты шагов, повторяющихся в определенном порядке. Темп, ритм музыки обусловливает последовательность упражнений и их интенсивность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Аэробика - это не только стимуляция сердечно - сосудистой, дыхательной и мышечной систем, но и возможность улучшить координацию движений, выправить осанку, сделать походку более элегантной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Поэтому при выборе движений нужно учитывать, какие упражнения нравятся ученикам или вообще для них подходят, какие движения более выполнимы, исходя из особенностей возраста, функциональных возможностей. Одновременно с характером движений надо определить и их темп, логику объединения в единый двигательный ансамбль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Существуют определенные правила для музыкального сопровождения при занятиях оздоровительной аэробикой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Так танцевальные композиции, в которых используются   музыкальные произведения, темп которого не более 100 ритмических ударов в минуту, предназначены для упражнений на растяжку (стретчинг). Музыкальные произведения в темпе 100-120 уд./мин. Применяются в разминке или в заключительной части урока. В партерных упражнениях (в положении лежа, сидя на полу) чаще всего используется темп 110-130 акцентов в минуту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Составляя музыкальную композицию, следует использовать музыку в основном 130-160 уд./мин. Это так называемая аэробная серия – выполнение упражнений и их повторение в быстром темпе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>При составлении комбинаций, композиций необходимо подбирать музыку с четким ритмом и сильными ритмическими ударами. Стиль музыки должен соответствовать возрастным и функциональным особенностям учащихся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Для начинающих заниматься аэробикой обязательно проводится вводный урок, где разучиваются отдельные упражнения комплекса. Объясняется их сущность, указывается на функцию данного упражнения, исправляются ошибки, допускаемые обучающимися. Сначала упражнения выполняются под счет, а затем по мере освоения под музыку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На следующих уроках упражнения выполняются под музыку до полного овладения данным комплексом. Процесс освоения может длиться три или более месяцев в зависимости от физической подготовленности занимающихся. Для закрепления упражнений необходимо варьировать их,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изменяя исходные и конечные положения, меняя темп и ритм музыки, используя данное упражнение в различных частях занятий, рекомендуя ученикам включать его в комплекс упражнений для самостоятельных занятий.   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>При обучении базовым и дополнительным элементам и их разновидностям необходимо первоначально обучать движениям ногами в медленном темпе, при этом указывать правильность постановки ног, спины, плеч и название элемента. Затем этот элемент выполняется в среднем, далее быстром темпе. И только тогда, когда техника выполнения элемента освоена, можно добавлять движения руками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и обучении комплексам и музыкальным композициям необходимо: 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- повторение первого элемента 4, 8 или 16 раз без движений руками;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- добавление движений руками, выполнение этого же элемента 4-8 раз;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- повторение первого элемента на 8 счетов, затем на 4 счета ходьба на месте (марш), повторить все с начала 2-4 раза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Второй элемент выполняется по той же схеме и добавляется к первому, т. е. выполнить первую восьмерку и сразу к ней добавить вторую. После этого к этим восьмеркам добавить предварительно разученную третью, четвертую и. т. д. Из этих восьмерок получаются связки, а в дальнейшем и музыкальные композиции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Такой принцип обучения комплексам и музыкальным композициям рекомендуется на начальной стадии обучения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Для разнообразия уроков в старших классах можно вводить упражнения с обручами и степ - платформами, но необходимо помнить, что и здесь без умело подобранной музыкальной композиции, соответственно продуманной не обойтись.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</w:rPr>
        <w:t>Структура урока аэробики при 45-мин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39"/>
        <w:gridCol w:w="35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Части уро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в ми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бная ча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инка аэробной ча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ая час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ка (стретч) и общая заминка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 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5</w:t>
            </w:r>
          </w:p>
        </w:tc>
      </w:tr>
    </w:tbl>
    <w:p>
      <w:pPr>
        <w:pStyle w:val="Normal"/>
        <w:spacing w:lineRule="auto" w:line="360"/>
        <w:rPr/>
      </w:pPr>
      <w:r>
        <w:rPr/>
        <w:t>Распределение упражнений по частям урока аэроби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0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и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олированная работа звеньев тел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вижения с использованием обширных мышечных групп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третч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я, плечи, руки, спина и т.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временные движения руками 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ам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ног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б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эробная размин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эробный пик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Аэробная замин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овые элементы. Руки двигаются с постоянно увеличивающейся амплитудо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элементы с полной амплитудой движ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элементы. Руки двигаются с постоянно уменьшающейся амплитудо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инка №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широкие движ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большой амплитудой, в более низком темп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ля мышц туловищ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лечевой поя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Тазовый пояс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шной пресс, сп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 предплечья, плеча, надплечья и т. д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 голени, бедра и т.д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инка №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й стретч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х и нижних конечностей</w:t>
            </w:r>
          </w:p>
        </w:tc>
      </w:tr>
    </w:tbl>
    <w:p>
      <w:pPr>
        <w:pStyle w:val="Normal"/>
        <w:spacing w:lineRule="auto" w:line="360" w:before="0" w:after="0"/>
        <w:ind w:right="57" w:hanging="0"/>
        <w:contextualSpacing/>
        <w:jc w:val="both"/>
        <w:rPr/>
      </w:pPr>
      <w:r>
        <w:rPr/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ждое разучиваемое   движение базируется на предыдущем двигательном опыте школьника: </w:t>
      </w:r>
    </w:p>
    <w:p>
      <w:pPr>
        <w:pStyle w:val="Style19"/>
        <w:spacing w:lineRule="auto" w:line="360"/>
        <w:ind w:left="-70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знакомление с разделом  в целом посредством использования методов  </w:t>
      </w:r>
    </w:p>
    <w:p>
      <w:pPr>
        <w:pStyle w:val="Style19"/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и демонстрации.</w:t>
      </w:r>
    </w:p>
    <w:p>
      <w:pPr>
        <w:pStyle w:val="Style19"/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рвоначальное разучивание наиболее простых упражнений посредством </w:t>
      </w:r>
    </w:p>
    <w:p>
      <w:pPr>
        <w:pStyle w:val="Style19"/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вычленения из сложного комплекса специальных действий и движений, </w:t>
      </w:r>
    </w:p>
    <w:p>
      <w:pPr>
        <w:pStyle w:val="Style19"/>
        <w:spacing w:lineRule="auto" w:line="360"/>
        <w:ind w:left="-70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ных для  изучаемого.</w:t>
      </w:r>
    </w:p>
    <w:p>
      <w:pPr>
        <w:pStyle w:val="Style19"/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глубленное разучивание простых специальных движений, доведение их </w:t>
      </w:r>
    </w:p>
    <w:p>
      <w:pPr>
        <w:pStyle w:val="Style19"/>
        <w:spacing w:lineRule="auto" w:line="360"/>
        <w:ind w:left="-70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уровня навыка. Разучивание на их основе элементарных связок и  </w:t>
      </w:r>
    </w:p>
    <w:p>
      <w:pPr>
        <w:pStyle w:val="Style19"/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бинаций.</w:t>
      </w:r>
    </w:p>
    <w:p>
      <w:pPr>
        <w:pStyle w:val="Style19"/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Закрепление простых комбинационных действий и движений специально </w:t>
      </w:r>
    </w:p>
    <w:p>
      <w:pPr>
        <w:pStyle w:val="Style19"/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ого характера с использованием методов частичного </w:t>
      </w:r>
    </w:p>
    <w:p>
      <w:pPr>
        <w:pStyle w:val="Style19"/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ированного упражнения</w:t>
      </w:r>
    </w:p>
    <w:p>
      <w:pPr>
        <w:pStyle w:val="Style19"/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овершенствование основных базовых шагов, с использованием игрового </w:t>
      </w:r>
    </w:p>
    <w:p>
      <w:pPr>
        <w:pStyle w:val="Style19"/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ревновательного методов.</w:t>
      </w:r>
    </w:p>
    <w:p>
      <w:pPr>
        <w:pStyle w:val="Style19"/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роткий комплекс движений направлен на постепенный переход от </w:t>
      </w:r>
    </w:p>
    <w:p>
      <w:pPr>
        <w:pStyle w:val="Style19"/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оинтенсивной работы к упражнениям силового характера с низким </w:t>
      </w:r>
    </w:p>
    <w:p>
      <w:pPr>
        <w:pStyle w:val="Style19"/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ом и значительной напряженностью;</w:t>
      </w:r>
    </w:p>
    <w:p>
      <w:pPr>
        <w:pStyle w:val="Style19"/>
        <w:spacing w:lineRule="auto" w:line="360"/>
        <w:ind w:left="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 силовых упражнений, продолжительностью 10-15 мин., для мышц туловища, плечевого и тазового пояса, ног, способствующие укреплению мышечного корсета и утилизации мышцами глюкозы. При этом используются упражнения в перемещениях собственного тела и с дополнительными отягощениями (гантелями, амортизаторами и т.п.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ча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пект урока по аэробике в 10 «а» класс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Цель урока: Укрепление здоровья учащихся  с использованием элементов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фитнес-аэробики и стрейчинга.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дачи урока: 1. Ознакомление с темой « Самоконтроль при занятиях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изическими упражнениям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 Обучение базовым элементам аэроб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3. Развитие силы, гибкости, координации дви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1136"/>
        <w:gridCol w:w="256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Части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уро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Содержание уро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Дозировк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Организационно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методические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указания</w:t>
            </w:r>
          </w:p>
        </w:tc>
      </w:tr>
      <w:tr>
        <w:trPr>
          <w:trHeight w:val="2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ительная часть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сновна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часть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ключи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тельная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/>
              <w:t>част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.Построение. Приветств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общение задач уро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Теория «Самоконтроль при занятиях физическими упражнениями»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3.Измерение пульс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.Перестроение в колонну по 4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5.Разминка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а)</w:t>
            </w:r>
            <w:r>
              <w:rPr/>
              <w:t>.И.п.: о.с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2 Поднимая руки через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ороны вверх – вдох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-4 опуская вниз – выдо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б)</w:t>
            </w:r>
            <w:r>
              <w:rPr/>
              <w:t>.И.п.: о.с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 Наклон головы к правому плеч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-и.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-4 То же в левую сторон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в)</w:t>
            </w:r>
            <w:r>
              <w:rPr/>
              <w:t xml:space="preserve">.И.п.: ноги врозь, руки на пояс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4 круговые вращения плеч вперед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-8  круговые вращения плеч назад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г)</w:t>
            </w:r>
            <w:r>
              <w:rPr/>
              <w:t>. И.п.: ноги врозь руки на поя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- наклон вперед прогнувшис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-и.п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3 –наклон назад прогнувшис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-и.п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д)</w:t>
            </w:r>
            <w:r>
              <w:rPr/>
              <w:t xml:space="preserve">И.п.: о.с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8  выпад правой вперед, руки в стороны и зафиксировать это положение  То же с левой ног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ж)</w:t>
            </w:r>
            <w:r>
              <w:rPr/>
              <w:t>И.п.: о.с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– поднять согнутую в колене правую ногу, 2 – обхватить ее левой рукой и подтянуть к груди. Зафиксировать на 8 раз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То же с другой ног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з)</w:t>
            </w:r>
            <w:r>
              <w:rPr/>
              <w:t xml:space="preserve"> И.п.: о.с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–  согнуть в колене правую ногу назад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 – подтянуть руками ногу за носок к ягодице. Зафиксировать на 8 раз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6.Аэробная разминка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рш на месте с различным положением ру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а). И.п.: о.с. руки на поясе </w:t>
            </w:r>
            <w:r>
              <w:rPr>
                <w:lang w:val="en-US"/>
              </w:rPr>
              <w:t>StepTouch</w:t>
            </w:r>
            <w:r>
              <w:rPr/>
              <w:t xml:space="preserve"> (приставной шаг) с различным положением рук: в стороны, вперед, вверх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 – приставной шаг вправо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 – приставляя левую к правой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ебольшой присед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-4 тоже в другую сторон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). И.п.: о.с.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ep</w:t>
            </w:r>
            <w:r>
              <w:rPr/>
              <w:t>(открытый шаг) с различным положение ру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 – шаг правой вправо, полуприсед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 – стойка на правой, левая в сторону на носо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-4 в другую сторону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в). И.п.: о.с. </w:t>
            </w:r>
            <w:r>
              <w:rPr>
                <w:lang w:val="en-US"/>
              </w:rPr>
              <w:t>V</w:t>
            </w:r>
            <w:r>
              <w:rPr/>
              <w:t xml:space="preserve"> – </w:t>
            </w:r>
            <w:r>
              <w:rPr>
                <w:lang w:val="en-US"/>
              </w:rPr>
              <w:t>step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 – шаг прав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вперед – вправо; 2 – шаг левой впе-ред – влево, небольшой полупри-  сед; 3 – шаг пр. назад в и.п; 4 – шаг лев. назад приставляя к правой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г). И.п.: ноги врозь. А – </w:t>
            </w:r>
            <w:r>
              <w:rPr>
                <w:lang w:val="en-US"/>
              </w:rPr>
              <w:t>step</w:t>
            </w:r>
            <w:r>
              <w:rPr/>
              <w:t>: 1–шаг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вой назад; 2 – шаг левой назад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– шаг правой вперед – вправо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– шаг левой вперед – влев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).И.п.: о.с. «Захлест голени» с различным положение ру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– шаг правой в сторону, полуприсед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– стойка на правой, левая согнута назад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-4 то же на пружинном шаг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ж).И.п.: о.с. «Захлест» с поворотом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– шаг правой в сторону полуприсед; 2 – стойка на правой, левая согнута назад; 3 – шаг лев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 поворотом влево на 90 гр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 – стойка на левой, правая согнута назад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).И.п. о.с.</w:t>
            </w:r>
            <w:r>
              <w:rPr>
                <w:lang w:val="en-US"/>
              </w:rPr>
              <w:t>Grape</w:t>
            </w:r>
            <w:r>
              <w:rPr/>
              <w:t xml:space="preserve"> </w:t>
            </w:r>
            <w:r>
              <w:rPr>
                <w:lang w:val="en-US"/>
              </w:rPr>
              <w:t>Vine</w:t>
            </w:r>
            <w:r>
              <w:rPr/>
              <w:t xml:space="preserve"> (скрестный шаг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 – шаг правой вправо, 2-шаг левой скрестно назад, 3 – шаг пра- вой вправо, 4 – приставить левую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Комплекс из изученных элемен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4. 4 марша вперёд. Движения руками: 1-в стороны, 2-вперёд скрестно, 3-в стороны, 4-вниз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5-8. </w:t>
            </w:r>
            <w:r>
              <w:rPr>
                <w:lang w:val="en-US"/>
              </w:rPr>
              <w:t>Grape</w:t>
            </w:r>
            <w:r>
              <w:rPr/>
              <w:t xml:space="preserve"> </w:t>
            </w:r>
            <w:r>
              <w:rPr>
                <w:lang w:val="en-US"/>
              </w:rPr>
              <w:t>vine</w:t>
            </w:r>
            <w:r>
              <w:rPr/>
              <w:t xml:space="preserve"> вправо. Руки свободно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4. 4 марш назад. Движения руками: 1-в стороны, 2-вперёд скрестно, 3-в стороны, 4-вниз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-8</w:t>
            </w:r>
            <w:r>
              <w:rPr>
                <w:lang w:val="en-US"/>
              </w:rPr>
              <w:t xml:space="preserve">. Grape vine </w:t>
            </w:r>
            <w:r>
              <w:rPr/>
              <w:t>влево</w:t>
            </w:r>
            <w:r>
              <w:rPr>
                <w:lang w:val="en-US"/>
              </w:rPr>
              <w:t xml:space="preserve">. </w:t>
            </w:r>
            <w:r>
              <w:rPr/>
              <w:t>Руки свободн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-4. </w:t>
            </w:r>
            <w:r>
              <w:rPr>
                <w:lang w:val="en-US"/>
              </w:rPr>
              <w:t>V</w:t>
            </w:r>
            <w:r>
              <w:rPr/>
              <w:t>-</w:t>
            </w:r>
            <w:r>
              <w:rPr>
                <w:lang w:val="en-US"/>
              </w:rPr>
              <w:t>step</w:t>
            </w:r>
            <w:r>
              <w:rPr/>
              <w:t>. Руки в сторо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-8 . А-</w:t>
            </w:r>
            <w:r>
              <w:rPr>
                <w:lang w:val="en-US"/>
              </w:rPr>
              <w:t>step</w:t>
            </w:r>
            <w:r>
              <w:rPr/>
              <w:t>.  Руки в сторон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 8</w:t>
            </w:r>
            <w:r>
              <w:rPr>
                <w:lang w:val="en-US"/>
              </w:rPr>
              <w:t>jumping</w:t>
            </w:r>
            <w:r>
              <w:rPr/>
              <w:t xml:space="preserve"> </w:t>
            </w:r>
            <w:r>
              <w:rPr>
                <w:lang w:val="en-US"/>
              </w:rPr>
              <w:t>jack</w:t>
            </w:r>
            <w:r>
              <w:rPr/>
              <w:t>, руки в стороны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Заминка № 1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</w:t>
            </w:r>
            <w:r>
              <w:rPr/>
              <w:t>.И.п.: ноги на ширине плеч, руки вверху, сцепленные в  «замок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4  наклон туловища вправо, руки над головой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5- 8 наклон туловища влево, руки над головой.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</w:t>
            </w:r>
            <w:r>
              <w:rPr/>
              <w:t>.И.п.: ноги на ширине плеч, руки на пояс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4 – наклон вперед, руки вперед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-8 – наклон вниз, руками коснуть-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я пола перед носкам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.</w:t>
            </w:r>
            <w:r>
              <w:rPr/>
              <w:t xml:space="preserve">И.п-. Стоя на правой, слегка согнутой, левая вперед на пятке (носком на себя)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уки упираются в правое бедр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8 Наклон вперед прогнувшись, спина прямая. Зафиксировать это положение. То же, поменяв положение но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4</w:t>
            </w:r>
            <w:r>
              <w:rPr/>
              <w:t xml:space="preserve">.И.п.: ноги в широкой стойке, руки на пояс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8 Наклон вперед, предплечья положить на пол. Зафиксировать положени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b/>
              </w:rPr>
              <w:t>Силовая подготовк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.Выпрыгивание вверх из широкого присед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. Отжимание от пол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3. Поочередные выпады назад правой и левой ногой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4.Упражение на мышцы брюшного пресса (обратное скручивание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Измерение пульс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-я заминка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>
                <w:b/>
              </w:rPr>
              <w:t>1</w:t>
            </w:r>
            <w:r>
              <w:rPr/>
              <w:t>.И.п.: сидя на полу, ноги врозь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1 – 8 выполнить наклон в право, левую руку вперед на пол, правая рука над головой над головой -  зафиксировать. То же в лево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>
                <w:b/>
              </w:rPr>
              <w:t>2</w:t>
            </w:r>
            <w:r>
              <w:rPr/>
              <w:t xml:space="preserve"> «Бабочка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 xml:space="preserve">.И.п.: сидя согнув ноги в коленях,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стопы соеденить, руками держаться за носк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1 – 8  – надавить локтями на колени, зафиксировать это положени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>
                <w:b/>
              </w:rPr>
              <w:t>3</w:t>
            </w:r>
            <w:r>
              <w:rPr/>
              <w:t>. «Складочка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И.п.- сидя на полу, ноги вперед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1-8-Наклон вперед, грудью тянуться к коленям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>
                <w:b/>
              </w:rPr>
              <w:t>4</w:t>
            </w:r>
            <w:r>
              <w:rPr/>
              <w:t>. «Лодочка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И.п.-Лежа на животе, руки вперед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1-8 Поднять руки и ноги, зафиксировать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1.Упражнения на расслаблени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2. Построение. Подведение итогов урока. Организованный уход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м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0 сек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 м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 сек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м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4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5 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 м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8 р. с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во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 р. с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лево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р. с каждой ног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-16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-16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-1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 мин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-16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-3 м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р. с каждой ног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6 м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0 сек работа, 20 сек отдых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-3 м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 р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 м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м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ин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ульс в покое – 72 -76 в 1 ми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 рассказать об основных приемах самоконтроля при занятиях физическими упражнениям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олнять медленно, следить за осанко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е допускать резких движен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едить за осанкой, амплитуду постепенно увеличива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ги не сгиба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ыхание не задержива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едить за правильной постановкой стопы, не допускать острого угла в коленном сустав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гнутую ногу прижимать ближе к груд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ени максимально сближе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едить за осанкой. Руки вперед, в стороны, вверх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ину держать прямо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Ногу приставлят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 нос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олнять через небольшой полуприсед. Руки поочередно вперед, вверх, в сторон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аг вперед нужно выполнять с пятки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аг назад с носк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аг назад ногу ставить с носка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Шаг вперед ногу ставить с пят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гу ставить с носка. Менять положение рук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ину держать прям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крестный шаг выполняется с постановкой ноги назад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ледить за правильным выполнением и темпом. Постепенно добавлять и усложнять движения рук 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читывать уровень физической подготовлен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Спину держат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ямо. Проекци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ен не выходит за рамки стоп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лени не сгибать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олнять в медленном темп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ги не сгибать в коленном сустав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олняется в форме круговой трениров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раться дыхание не задерживать. Выполнять в медленном темп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тараться коленями тянуться к пол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ги не сгибать в коленных суставах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ыхание не задерживат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ыхание не задерживать. Расслабить мышцы. Включить музыку со звуками приро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братить внимание на общее самочувствие и настроение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дрение здоровьесберегающих технологий в учебно-воспитательный процесс является одним из важнейших требований современности. Используя на уроках физической культуры элементы фитнес-аэробики и стрейчинга мы не только укрепляем здоровье учащихся, но и главным образом мотивируем их к дальнейшим самостоятельным занятиям физкультурой и спор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так-же отметить, что эти занятия не требуют специального оборудования и могут проводится практически в любом месте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ысокая эффективность занятий может быть достигнута при условии четко организованной системы работы, а также при наличии программно – методической  и материальной базы. Нетрадиционное применение средств оздоровительной направленности с соблюдением основных требований к проведению и последовательности этапов приводит к следующим результатам:</w:t>
      </w:r>
    </w:p>
    <w:p>
      <w:pPr>
        <w:pStyle w:val="Style16"/>
        <w:numPr>
          <w:ilvl w:val="0"/>
          <w:numId w:val="2"/>
        </w:numPr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укрепление опорно -  двигательного аппарата;</w:t>
      </w:r>
    </w:p>
    <w:p>
      <w:pPr>
        <w:pStyle w:val="Style16"/>
        <w:numPr>
          <w:ilvl w:val="0"/>
          <w:numId w:val="2"/>
        </w:numPr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уется сердечно  -  сосудистая и дыхательная системы;</w:t>
      </w:r>
    </w:p>
    <w:p>
      <w:pPr>
        <w:pStyle w:val="Style16"/>
        <w:numPr>
          <w:ilvl w:val="0"/>
          <w:numId w:val="2"/>
        </w:numPr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тся физические качества ребенка, повышается работоспособность, понижается утомляемость;</w:t>
      </w:r>
    </w:p>
    <w:p>
      <w:pPr>
        <w:pStyle w:val="Style16"/>
        <w:numPr>
          <w:ilvl w:val="0"/>
          <w:numId w:val="2"/>
        </w:numPr>
        <w:spacing w:lineRule="auto" w:line="360"/>
        <w:ind w:left="-709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аются процессы саморегуляции и контроля;</w:t>
      </w:r>
    </w:p>
    <w:p>
      <w:pPr>
        <w:pStyle w:val="Style16"/>
        <w:numPr>
          <w:ilvl w:val="0"/>
          <w:numId w:val="2"/>
        </w:numPr>
        <w:spacing w:lineRule="auto" w:line="360"/>
        <w:ind w:left="-709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ается число пропусков уроков ;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709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лучшение состояния здоровья школьни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</wp:posOffset>
                </wp:positionH>
                <wp:positionV relativeFrom="paragraph">
                  <wp:posOffset>-5175885</wp:posOffset>
                </wp:positionV>
                <wp:extent cx="15875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-407.55pt;mso-position-vertical-relative:text;margin-left:1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spacing w:lineRule="auto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зработка представляет собой конспект  урока физкультуры с применением элементов фитнес-аэробики и стрейчинга, проведение которых в системе, помогает решить одну из главных задач физического воспитания в современной школе - формирование у учащихся жизненной потребности в личном физическом совершенствовании, развитие у них интереса к занятиям физической культурой, укрепление и сохранение здоровья.</w:t>
      </w:r>
    </w:p>
    <w:p>
      <w:pPr>
        <w:pStyle w:val="HTML1"/>
        <w:spacing w:lineRule="auto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Разнообразные  упражнения и зад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музыкальном 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позволяют учителю сделать уроки физкультуры увлекательными и интересными, содействуют гармоничному физическому развит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ожет быть полезна школьным учителям физической культуры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left="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</w:rPr>
        <w:t xml:space="preserve"> </w:t>
      </w:r>
      <w:r>
        <w:rPr>
          <w:b/>
          <w:sz w:val="28"/>
        </w:rPr>
        <w:t>Список литературы: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20"/>
        <w:shd w:fill="FFFFFF" w:val="clear"/>
        <w:spacing w:lineRule="auto" w:line="360" w:before="0" w:after="150"/>
        <w:ind w:left="-140" w:hanging="0"/>
        <w:rPr>
          <w:sz w:val="28"/>
          <w:szCs w:val="28"/>
        </w:rPr>
      </w:pPr>
      <w:r>
        <w:rPr>
          <w:sz w:val="28"/>
          <w:szCs w:val="28"/>
        </w:rPr>
        <w:t>1.Лисицкая Т.С. Методика организации и проведения занятий фитнесом в школе: лекции курсов повышения квалификации</w:t>
      </w:r>
      <w:r>
        <w:rPr>
          <w:rStyle w:val="Appleconvertedspace"/>
          <w:rFonts w:eastAsia="Calibri"/>
          <w:sz w:val="28"/>
          <w:szCs w:val="28"/>
        </w:rPr>
        <w:t> </w:t>
      </w:r>
      <w:r>
        <w:rPr>
          <w:sz w:val="28"/>
          <w:szCs w:val="28"/>
          <w:u w:val="single"/>
        </w:rPr>
        <w:t>http://bmsi.ru/</w:t>
      </w:r>
    </w:p>
    <w:p>
      <w:pPr>
        <w:pStyle w:val="Style20"/>
        <w:shd w:fill="FFFFFF" w:val="clear"/>
        <w:spacing w:lineRule="auto" w:line="360" w:before="0" w:after="150"/>
        <w:ind w:left="-140" w:hanging="0"/>
        <w:rPr>
          <w:sz w:val="28"/>
          <w:szCs w:val="28"/>
        </w:rPr>
      </w:pPr>
      <w:r>
        <w:rPr>
          <w:sz w:val="28"/>
          <w:szCs w:val="28"/>
        </w:rPr>
        <w:t>2.Ресурсы интернета:</w:t>
      </w:r>
      <w:r>
        <w:rPr>
          <w:rStyle w:val="Appleconvertedspace"/>
          <w:rFonts w:eastAsia="Calibri"/>
          <w:sz w:val="28"/>
          <w:szCs w:val="28"/>
        </w:rPr>
        <w:t> </w:t>
      </w:r>
      <w:r>
        <w:rPr>
          <w:sz w:val="28"/>
          <w:szCs w:val="28"/>
          <w:u w:val="single"/>
        </w:rPr>
        <w:t>www.missfit.ru</w:t>
      </w:r>
      <w:r>
        <w:rPr>
          <w:rStyle w:val="Appleconvertedspace"/>
          <w:rFonts w:eastAsia="Calibri"/>
          <w:sz w:val="28"/>
          <w:szCs w:val="28"/>
        </w:rPr>
        <w:t> </w:t>
      </w:r>
      <w:r>
        <w:rPr>
          <w:sz w:val="28"/>
          <w:szCs w:val="28"/>
          <w:u w:val="single"/>
        </w:rPr>
        <w:t>http://fitfan.ru</w:t>
      </w:r>
    </w:p>
    <w:p>
      <w:pPr>
        <w:pStyle w:val="Style20"/>
        <w:shd w:fill="FFFFFF" w:val="clear"/>
        <w:spacing w:lineRule="auto" w:line="360" w:before="0" w:after="150"/>
        <w:ind w:left="-140" w:hanging="0"/>
        <w:rPr/>
      </w:pPr>
      <w:r>
        <w:rPr>
          <w:sz w:val="28"/>
          <w:szCs w:val="28"/>
        </w:rPr>
        <w:t>3.Программа для обучающихся 5-11 классов по физической культуре на основе фитнес-аэробики /авт.- сост. О.С. Слуцкер, Т.Г. Полухина, В.С. Козырев</w:t>
      </w:r>
    </w:p>
    <w:p>
      <w:pPr>
        <w:pStyle w:val="Style20"/>
        <w:shd w:fill="FFFFFF" w:val="clear"/>
        <w:spacing w:lineRule="auto" w:line="360" w:before="0" w:after="150"/>
        <w:ind w:left="-140" w:hanging="0"/>
        <w:rPr/>
      </w:pPr>
      <w:r>
        <w:rPr>
          <w:sz w:val="28"/>
          <w:szCs w:val="28"/>
        </w:rPr>
        <w:t>4.Базовая аэробика в оздоровительном фитнесе: уч. пособие / Планета фитнес. – М.: ООО УИЦ ВЕК, 2006. – 72 с.</w:t>
      </w:r>
    </w:p>
    <w:p>
      <w:pPr>
        <w:pStyle w:val="Style20"/>
        <w:shd w:fill="FFFFFF" w:val="clear"/>
        <w:spacing w:lineRule="auto" w:line="360" w:before="0" w:after="150"/>
        <w:ind w:left="-140" w:hanging="0"/>
        <w:rPr/>
      </w:pPr>
      <w:r>
        <w:rPr>
          <w:sz w:val="28"/>
          <w:szCs w:val="28"/>
        </w:rPr>
        <w:t>5.Буц, Л.М. Для вас девочки/ Л.М. Буц – М. Физкультура и спорт. – 1988 г.</w:t>
      </w:r>
    </w:p>
    <w:p>
      <w:pPr>
        <w:pStyle w:val="Style20"/>
        <w:shd w:fill="FFFFFF" w:val="clear"/>
        <w:spacing w:lineRule="auto" w:line="360" w:before="0" w:after="150"/>
        <w:ind w:left="-140" w:hanging="0"/>
        <w:rPr/>
      </w:pPr>
      <w:r>
        <w:rPr>
          <w:sz w:val="28"/>
          <w:szCs w:val="28"/>
        </w:rPr>
        <w:t>6.Крючек, Е.С. Аэробика. Содержание и методика проведения оздоровительных занятий / Е.С. Крючек . – М.:</w:t>
      </w:r>
    </w:p>
    <w:p>
      <w:pPr>
        <w:pStyle w:val="Style20"/>
        <w:shd w:fill="FFFFFF" w:val="clear"/>
        <w:spacing w:lineRule="auto" w:line="360" w:before="0" w:after="150"/>
        <w:ind w:left="-140" w:hanging="0"/>
        <w:rPr/>
      </w:pPr>
      <w:r>
        <w:rPr>
          <w:sz w:val="28"/>
          <w:szCs w:val="28"/>
        </w:rPr>
        <w:t>7.Терра-Спор, Олимпия Пресс, 2001. – 64с.</w:t>
      </w:r>
    </w:p>
    <w:p>
      <w:pPr>
        <w:pStyle w:val="Style20"/>
        <w:shd w:fill="FFFFFF" w:val="clear"/>
        <w:spacing w:lineRule="auto" w:line="360" w:before="0" w:after="150"/>
        <w:ind w:left="-140" w:hanging="0"/>
        <w:rPr/>
      </w:pPr>
      <w:r>
        <w:rPr>
          <w:sz w:val="28"/>
          <w:szCs w:val="28"/>
        </w:rPr>
        <w:t>8.Прокопов, К.М. Клубные танцы: она / К.М. Прокопов – М. Аст. – 2005 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eastAsia="Calibri"/>
      <w:i/>
      <w:iCs/>
      <w:lang w:val="en-US"/>
    </w:rPr>
  </w:style>
  <w:style w:type="character" w:styleId="WW8Num1z0">
    <w:name w:val="WW8Num1z0"/>
    <w:qFormat/>
    <w:rPr>
      <w:rFonts w:ascii="Times New Roman" w:hAnsi="Times New Roman" w:cs="Times New Roman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Times New Roman" w:hAnsi="Times New Roman" w:eastAsia="Calibri" w:cs="Times New Roman"/>
      <w:i/>
      <w:iCs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Цитата"/>
    <w:basedOn w:val="Normal"/>
    <w:qFormat/>
    <w:pPr>
      <w:ind w:left="-851" w:right="-766" w:hanging="0"/>
    </w:pPr>
    <w:rPr>
      <w:sz w:val="28"/>
      <w:szCs w:val="20"/>
    </w:rPr>
  </w:style>
  <w:style w:type="paragraph" w:styleId="TextBodyIndent">
    <w:name w:val="Body Text Indent"/>
    <w:basedOn w:val="Normal"/>
    <w:pPr>
      <w:ind w:left="-851" w:hanging="0"/>
    </w:pPr>
    <w:rPr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53:00Z</dcterms:created>
  <dc:creator>ЗД по УР</dc:creator>
  <dc:description/>
  <cp:keywords/>
  <dc:language>en-US</dc:language>
  <cp:lastModifiedBy>1</cp:lastModifiedBy>
  <dcterms:modified xsi:type="dcterms:W3CDTF">2016-11-24T19:30:00Z</dcterms:modified>
  <cp:revision>17</cp:revision>
  <dc:subject/>
  <dc:title/>
</cp:coreProperties>
</file>