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А. Ефремова, учитель-дефектолог,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г. Кур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ые проблемы организации пропедевтического периода в контексте построения целостного воспитательно-образовательного процесса с детьми с синдромом Дауна в условиях дошкольного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практика обучения детей с ограниченными возможностями здоровья (далее – ОВЗ), равно как и её методологическое обоснование в современных педагогических пособиях, подчеркивает, что должны быть найдены и обоснованы более гармоничные, сбалансированные подходы к процессам воспитания и обучения детей обозначенной категории, которые бы учитывали их психологические особенности и индивидуальные возможности. Однако методика практического обучения, адекватная этим установкам, до настоящего времени не отработана. Сохраняется противоречие между актуальными требованиями построения воспитательно-образовательного процесса с детьми дошкольного возраста с одной стороны, и с другой стороны, содержанием и организацией занятий с детьми с ОВЗ, в частности с детьми с синдромом Даун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Этап дошкольного детства — время врастания ребенка с ОВЗ в первую общественную образовательную систему — дошкольное обучение и воспитание. Для оптимального осуществления этого процесса необходимо организовывать безбарьерную среду жизнедеятельности детей, соблюдать специальные условия их воспитания и обучения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Главными условиями включения «особого ребенка» в образовательный процесс дошкольного образовательного учреждения (далее – ДОУ) являются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в учреждении учителя-дефектолога, который является координатором образовательного процесса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оборудованного кабинета для организации подгрупповой и индивидуальной работы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граммно-методическое обеспечение целостного процесса образования детей с ОВЗ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роение развивающей среды в соответствии с особенностями детей обозначенной категории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товность всего педагогического и детского коллектива к принятию «особого ребенка»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ализуя комплексную образовательную программу с детьми с ОВЗ, учитель-дефектолог должен в первую очередь ориентироваться на их   индивидуальные психофизические особенности. Дети с синдромом Дауна – это особая категория лиц с ОВЗ, поскольку объединяют в своем развитии несколько психофизических ограничений и, относятся тем самым к группе детей со сложным дефектом. Они поступают в ДОУ в возрасте 3-4 лет, не смотря на то, что имеют ряд хронических заболеваний различных органов и систем и отстают как психическом, так и в физическом развитии. Опыт работы показывает, что в этом возрасте, они не способны к усвоению программы, реализуемой в ДОУ. Следовательно, у учителя-дефектолога возникает необходимость разработки особой модели воспитательно-образовательной работы для «особой» категории детей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Мы систематизировали имеющиеся в общей и специальной психолого-педагогической литературе методические рекомендации к организации образовательного процесса, дополнили их, обобщив собственный опыт работы в качестве учителя-дефектолога ДОУ и пришли к выводу, что к</w:t>
      </w:r>
      <w:r>
        <w:rPr>
          <w:spacing w:val="-5"/>
          <w:sz w:val="28"/>
          <w:szCs w:val="28"/>
        </w:rPr>
        <w:t>роме увеличения сроков адаптации к условиям ДОУ детей обозначенной категории, важной</w:t>
      </w:r>
      <w:r>
        <w:rPr>
          <w:color w:val="00008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особенностью построения воспитательно-образовательного процесса является организация пропедевтического периода, не имеющегося в программе для нормально развивающихся сверстников, но являющегося целесообразным для детей с ОВЗ. Пропедевтический период дает возможность в элементарной форме восполнить недостающие представления об окружающем мире для дальнейшего адекватного усвоения знаний, умений и навыков. Его длительность может составить от 6 месяцев до одного год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педевтического периода с «особенными» детьми являются: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сосредотачиваться на предложенных заданиях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развитие</w:t>
      </w:r>
      <w:r>
        <w:rPr>
          <w:rStyle w:val="C1"/>
          <w:sz w:val="28"/>
          <w:szCs w:val="28"/>
        </w:rPr>
        <w:t xml:space="preserve"> способностей к</w:t>
      </w:r>
      <w:r>
        <w:rPr>
          <w:sz w:val="28"/>
          <w:szCs w:val="28"/>
        </w:rPr>
        <w:t xml:space="preserve"> познавательной, игровой, общественно-полезной, трудовой деятельности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й работать с помощью педагога, а затем и самостоятельно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аботы по формированию навыков самообслуживания и гигиены;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познавательной мотиваци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Учитывая психофизические особенности детей с синдромом Дауна  и их проблемы в интеллектуальном развитии, мы пришли к выводам о том, что, во-первых, непосредственная образовательная деятельность </w:t>
      </w:r>
      <w:r>
        <w:rPr>
          <w:rStyle w:val="C12c1"/>
          <w:sz w:val="28"/>
          <w:szCs w:val="28"/>
        </w:rPr>
        <w:t>в пропедевтический период</w:t>
      </w:r>
      <w:r>
        <w:rPr>
          <w:rStyle w:val="C1"/>
          <w:sz w:val="28"/>
          <w:szCs w:val="28"/>
        </w:rPr>
        <w:t xml:space="preserve"> в первом полугодии должна длиться не более 10 минут, а во втором – не более 15 минут. Во-вторых, в с</w:t>
      </w:r>
      <w:r>
        <w:rPr>
          <w:sz w:val="28"/>
          <w:szCs w:val="28"/>
        </w:rPr>
        <w:t xml:space="preserve">вязи с замедленным темпом усвоения, необходима четкая регламентация объема программного материала по всем разделам программы и более рациональный расчет времени для изучения определенных тем. И, наконец, в-третьих, обучение детей с синдромом Дауна всегда должно строиться на тактильном, наглядном  и словесном методах. </w:t>
      </w:r>
      <w:r>
        <w:rPr>
          <w:spacing w:val="-4"/>
          <w:sz w:val="28"/>
          <w:szCs w:val="28"/>
        </w:rPr>
        <w:t>Вопрос о рациональном выборе системы методов и отдельных методичес</w:t>
        <w:softHyphen/>
      </w:r>
      <w:r>
        <w:rPr>
          <w:spacing w:val="-3"/>
          <w:sz w:val="28"/>
          <w:szCs w:val="28"/>
        </w:rPr>
        <w:t>ких приемов решается педагогом в каждом конкретном случае. Это диктует необходимость усиления сенсорной основы обобщения за счет де</w:t>
        <w:softHyphen/>
      </w:r>
      <w:r>
        <w:rPr>
          <w:spacing w:val="-2"/>
          <w:sz w:val="28"/>
          <w:szCs w:val="28"/>
        </w:rPr>
        <w:t xml:space="preserve">монстрации различных наглядных средств, способствующих раскрытию </w:t>
      </w:r>
      <w:r>
        <w:rPr>
          <w:spacing w:val="-1"/>
          <w:sz w:val="28"/>
          <w:szCs w:val="28"/>
        </w:rPr>
        <w:t>сущности понятий. Д</w:t>
      </w:r>
      <w:r>
        <w:rPr>
          <w:sz w:val="28"/>
          <w:szCs w:val="28"/>
        </w:rPr>
        <w:t>ля отдельных детей, имеющих глубокое интеллектуальное нарушение, при сопутствующей задержке речи, нарушении слуха и (или) зрения, следует использовать специальные методы, приемы, формы и средства, например, пиктограммы, систему жестов и др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т отметить, что в комплексе пропедевтической работы особое место принадлежит индивидуальным занятиям. Эффективность такой деятельности достигается вследствие того, что специалист видит присущие специфические отклонения в психическом развитии каждого ребенка и при этом подбирает действенные методические приемы для работы с группой детей с синдромом Дауна. В одно индивидуальное занятие целесообразно включаются различная видовая деятельность: выполнение крупных движений совместно с педагогом; задание на выполнение предметно-сюжетных игровых операций (покатать куклу или мишку в коляске, напоить куклу из чашки); задание на выполнение предметных действий (дидактическая игра на раскладывание однородных предметов разного цвета на две, три группы) и другие. 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На данном этапе большую помощь оказывает программа ранней педагогической помощи детям с отклонениями в развитии «Маленькие ступеньки» разработанная Майром Петерси и Робертом Трилором. Согласно этой программе нами было составлено перспективно-тематическое планирование по основным направлениям работы: «Восприятие речи» и «Навыки общения», «Мастеришки» и др. Основная цель планирования - накопить определенный пассивный словарь, научить ребенка понимать обращения к ним других людей, выполнять посильные пор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сформированности деятельности в целом — ее организованность, произвольность, способность к планированию действий можно получить с помощью таких методов, как непосредственная беседа с родителями, анализ работ ребенка (рисунков, поделок и др.), педагогическое наблюдение. Полученные таким образом сведения позволяют целенаправленно вносить коррективы в дальнейшую работу по организации процесса воспитания и обучения детей дошкольного возраста с синдромом Дауна, что в свою очередь дает возможность оказывать раннюю комплексную помощь детям с особенностями психофизического разв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c1">
    <w:name w:val="c8 c1"/>
    <w:basedOn w:val="Style14"/>
    <w:qFormat/>
    <w:rPr/>
  </w:style>
  <w:style w:type="character" w:styleId="C1">
    <w:name w:val="c1"/>
    <w:basedOn w:val="Style14"/>
    <w:qFormat/>
    <w:rPr/>
  </w:style>
  <w:style w:type="character" w:styleId="C12c1">
    <w:name w:val="c12 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c3">
    <w:name w:val="c5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1:44:00Z</dcterms:created>
  <dc:creator>User01</dc:creator>
  <dc:description/>
  <cp:keywords/>
  <dc:language>en-US</dc:language>
  <cp:lastModifiedBy>User01</cp:lastModifiedBy>
  <dcterms:modified xsi:type="dcterms:W3CDTF">2017-01-02T13:08:00Z</dcterms:modified>
  <cp:revision>91</cp:revision>
  <dc:subject/>
  <dc:title/>
</cp:coreProperties>
</file>