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 основной образовательной программы среднего общего образования с учетом УМК: авторск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ествознание, 10 - 11 классы, профильный  уровень: авторы: Л.Н. Боголюбов, Л.Ф. Иванова, А.Ю. Лазебникова - М.: Просвещение, 2011 и учебника  «</w:t>
      </w:r>
      <w:r>
        <w:rPr>
          <w:rFonts w:cs="Times New Roman" w:ascii="Times New Roman" w:hAnsi="Times New Roman"/>
          <w:sz w:val="24"/>
          <w:szCs w:val="24"/>
        </w:rPr>
        <w:t>Обществознание»  для 10 класса общеобразовательных учреждений, профильный уровень под редакцией  Л.Н. Боголюбов, А.Ю. Лазебникова, Н.М. Смирнова и др.,М.: Просвещение, 2010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базисный учебный план для образовательных учреждений Российской Федерации отводит 210 часов для обязательного изучения учебного предмета «Обществознание» на этапе среднего  общего образования. В том числе:  в 10 классе  105 часов, из расчета 3 учебных часа в неделю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непосредственно вопросов  курса «Обществознание» в соответствии с авторской программой отведено 80 учебных часов. В конце каждой темы выделяются по 1 ч. на уроки повторения  (рабочая программа включает 5 тем). Резерв учебного времени – 25 часов, из которых 20 часов  направлены на изучение правовых вопросов в соответствии с программой данного курса. Планирование  данных уроков  права в 10 классе основано на согласовании компонентов содержания программы по курсу «Право» для 10-11 классов, профильный уровень,  под редакцией А.И. Матвеева, М., «Просвещение, 2011 год и учебника  авторов Л.Н. Боголюбова, Е.А. Лукашева, А.И. Матвеева. «Право» для 10 класса, М.: Просвещение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зучение обществознания  в старшей школе на профильном уровне направлено на достижение следующих целей и задач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развитие личности в ответственный период социального взросления человек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оспитание общероссийской идентичности, гражданской ответственности, уважения к социальным нормам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своение на уровне функциональной грамотности знаний, необходимых для социальной адаптаци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владение умениями 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формирование опыта применения полученных знаний для решения типичных задач в области социаль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ся формирование у учащихся общеучебных умений и навыков, универсальных способов деятельности и ключевых компетенций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ределение сущностных характеристик изучаемого объекта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спользование элементов причинно-следственного и структурно-функционального анализа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сследование реальных связей и зависимостей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умение развернуто обосновывать суждения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бъяснение изученных положений на самостоятельно подобранных конкретных примерах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оиск нужной информации по заданной теме, отделение основной информации от второстепенн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видами публичных выступ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обенности организации учебного процесса по предмету:   используемые формы, методы, средства  обу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обуче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ронтальная,  индивидуальная, пар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тоды обу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: 1. Словесные методы; рассказ, объяснение, беседа, работа с учебником, работа с источником; 2. Наглядные методы: работа с наглядными пособиями, презентациями; 3. Практические методы: устные и письменные упражнения, творческие работы; Активные методы обучения: проблемные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Средства обучения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я учащихся: учебники, рабочие тетради, демонстрационные таблицы, раздаточный материал (карточки, тесты и др.), технические средства обучения (компьютер), мультимедийные дидактические средства; </w:t>
        <w:tab/>
        <w:t>для учителя: книги, методические рекомендации, поурочное планирование, компьютер (Интерне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пользуемые виды и формы контрол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текущий, тематический, итоговый, комплекс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онтрольная работа; тестирование; фронтальный опрос; индивидуальные разноуровневы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1. Социально-гуманитарные знания и профессиональная деятельность (12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Естественно-научные и гуманитарные знания, их общие черты и различия. Социальные науки и их классификация. Место философии в системе обществознания. Философия и наука. Социология, психология, социальная психология как общественные на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этапы развития социально-гуманитарного знания. Древние мыслители о мире и человеке.  Взгляд на общество и человека в индустриальную эпоху. Общественная мысль России. Философские искания 19 века. Русская философская мысль начала 20 века. Профессиональная деятельность в сфере социально-гуманитарного знания. Потребности современного общества в специалистах социально-гуманитарного профиля. Основные профессии социально-гуманитарного профиля. Профессиональные образовательные  учреж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2. Общество и человек (20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исхождение человека и становление общества. Человечество как результат биологической и социокультурной эволюции. Сущность человека как проблема философии. Социальная сущность деятельности. Мышление и деятельность. Соотношение мышления и языка. Общество, социальные взаимодействия и общественные отношения. Общество как форма совместной жизнедеятельности людей. Отличия общества от социума. Социум как особенная часть мира. Системное строение общества. Социальная система, ее подсистемы и элементы. Социальная система и ее среда. Типология обществ. Уровни рассмотрения общества: социально-философский, историко-типологический, социально-конкретный. Восток и Запад. Цивилизационное развитие общества. Типология цивилизаций. Смысл и направленность общественного развития. Формации и цивилизации. Цивилизация и культура. Понятие культуры. Исторический процесс и его участники. Типы социальной динамики. Факторы изменения социума. Общественный прогресс. Многообразие и неравномерность процессов общественного развития. Свобода и необходимость в человеческой деятельности. Свобода и произвол. Свобода и ответственность. Свобода выб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3. Деятельность как способ существования людей (8 ч)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ногообразие деятельности. Потребности и интересы. Типология деятельности. Природа творческой деятельности. Деятельность в сфере духовной культуры. Сохранение и распространение духовных ценностей. Освоение ценностей духовной культуры. Трудовая деятельность. Социология труда. Социальное партнерство и перспективы его развития в России. Политическая деятельность. Власть и политика. Типология властных отношений. Легитимность в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4. Сознание и познание (14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Онтология и теория познания. Проблема познаваемости мира. Понятие об агностицизме. Познавательная деятельность. Чувственное и рациональное познание. Истина и ее критерии. Понятие научной истины. Относительная истина. Истина и заблуждение. Виды и уровни человеческих знаний. Мифологическое и рационально-логическое знание. Жизненны опыт и здравый смысл. Научное познание. Основные особенности методологии научного мышления. Дифференциация и интеграция научного знания. Социальное познание, его особенности. Современные проблемы социальных и гуманитарных наук. Знание и сознание. Общественное и индивидуальное сознание. Теоретическое и обыденное сознание. Самопознание и самооценка. Самосознание и его роль в развитии личности. Трудности познания  человеком самого себ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ема 5. Личность. Межличностные отношения (26 ч)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дивид, индивидуальность, личность. Структура личности. Устойчивость и изменчивость личности. Периодизация развития личности. Понятие возраста в психологии. Становление личности. Направленность личности. Социальная установка. Ценностные ориентации, убеждения. Социальная принадлежность и социальная позиция. Социальное поведение. Общение как обмен информацией. Средства межличностной коммуникации. Вербальное и невербальное общение. Особенности общения в информационном обществе. Общение как межличностное взаимодействие. Типы взаимодействия: кооперация и конкуренция. Общение в юношеском возрасте. Общение как взаимопонимание. Механизмы взаимовосприятия в процессе общения. Идентификация в межличностном общении. Эмпатия. Эффекты и стереотипы межличностного восприятия. Малые группы. Группы условные. Референтная группа. Межличностные отношения в группах. Интеграция в группах разного уровня развития. Межличностная совместимость. Групповая сплоченность. Дружеские отношения. Конформность, нонконформность, самоопределение личности. Групповая дифференциация. Взаимоотношения в ученических группах. Стиль лидерства. Семья как малая группа. Психология семейных взаимоотношений. Гендерное поведение. Воспитание в семье. Антисоциальные группы. Дедовцина и другие формы насилия в группе. Особая опасность криминальных групп. Конфликт. Проблема межличностного конфликта. Структура, функции, динамика конфликта. Пути конструктивного разрешения конфли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ерв времени – 25ч. из них на «</w:t>
      </w:r>
      <w:r>
        <w:rPr>
          <w:rFonts w:cs="Times New Roman" w:ascii="Times New Roman" w:hAnsi="Times New Roman"/>
          <w:b/>
          <w:sz w:val="24"/>
          <w:szCs w:val="24"/>
        </w:rPr>
        <w:t>Право» - 20 ч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 Право и государство. (4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 2. Форма и структура права. (3ч.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3. Правотворчество и правореализация. (5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4. Право и личность. (3ч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 5. Основы конституционного права.(5ч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руктура содержания изучаем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180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472"/>
        <w:gridCol w:w="1134"/>
        <w:gridCol w:w="1843"/>
        <w:gridCol w:w="1842"/>
      </w:tblGrid>
      <w:tr>
        <w:trPr>
          <w:trHeight w:val="261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а, темы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261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</w:t>
            </w:r>
          </w:p>
        </w:tc>
      </w:tr>
      <w:tr>
        <w:trPr>
          <w:trHeight w:val="2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 Социально-гуманитарные знания и профессиональная деятель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Общество и челове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Деятельность как способ существования люде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Сознание и позн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Личность. Межличностные отнош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ч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80ч.</w:t>
            </w:r>
          </w:p>
        </w:tc>
      </w:tr>
      <w:tr>
        <w:trPr>
          <w:trHeight w:val="2081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: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раво и государство. (4ч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 2. Форма и структура права. (3ч.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3. Правотворчество и правореализация. (5ч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4. Право и личность. (3ч.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5. Основы конституционного права.(5ч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езерв (5ч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      105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0"/>
        <w:gridCol w:w="1276"/>
        <w:gridCol w:w="1559"/>
        <w:gridCol w:w="13"/>
      </w:tblGrid>
      <w:tr>
        <w:trPr>
          <w:trHeight w:val="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алендарно-тематическое план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Обществозн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10 клас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профильный 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(включая право)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108" w:hanging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звание  раздел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ы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Учеб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еделя</w:t>
            </w:r>
          </w:p>
        </w:tc>
      </w:tr>
      <w:tr>
        <w:trPr>
          <w:trHeight w:val="3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 Социально-гуманитарные знания и профессиональная деятельность. 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и социально-гуманитарные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философии в системе обществознания. Философия и нау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, политология, социальная психология как общественные нау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этапы развития социально-гуманитарного знания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мыслители о мире и челове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гляды на общество и человека в индустриальную эпох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мысль России. Философские искания XI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ская мысль начала X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ая философская мысль начала XX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деятельность в сфере социально-гуманитарного 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фессии социально-гуманитарного профиля. Профессиональные образовательные учре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Социально-гуманитарные знания и профессиональная деятельность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Общество и человек . 20ч. </w:t>
            </w:r>
          </w:p>
        </w:tc>
      </w:tr>
      <w:tr>
        <w:trPr>
          <w:trHeight w:val="3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человека и становление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человека как проблема филосо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ущность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, социальные взаимодействия и общественные отнош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общества от социума. Социум как особенная часть мир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ное строение общества. Социальная система, ее подсистемы и элемен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система и ее сре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общест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рассмотрения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ок и Запад. Цивилизационное развитие обще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цивилизац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и направленность общественного развития. Формации и циви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изация и культура. Понятие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й процесс и его участни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социальной динамики. Факторы изменения социу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й прогр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и неравномерность процессов общественного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бода и необходимость в человеческой деятельност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произвол. Свобода и ответственность. Свобода вы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Общество и человек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Деятельность как способ существования людей. 8 ч.</w:t>
            </w:r>
          </w:p>
        </w:tc>
      </w:tr>
      <w:tr>
        <w:trPr>
          <w:trHeight w:val="3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деятельности. Потребности и интерес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деятельности. Природа твор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сфере духовной культур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 труд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деятельность. Власть и полити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властных отношений. Легитимность вла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Деятельность как способ существования люд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Сознание и познание . 14ч.</w:t>
            </w:r>
          </w:p>
        </w:tc>
      </w:tr>
      <w:tr>
        <w:trPr>
          <w:trHeight w:val="3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тология и теория позн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ознаваемости мира. Понятие об агностициз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. Чувственное и рациональное по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ина и ее крите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уровни человеческих знаний. Мифологическое и рационально-логическое 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й опыт и здравый смыс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е познание и основные особенности методологии научного мыш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и интеграция научного 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познание и его особен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проблемы социальных и гуманитарных на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созна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е и индивидуальное сознание. Теоретическое и обыденное созн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ознание и самооценка. Трудности самоп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Сознание и познание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Личность. Межличностные отношения. 26ч.</w:t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, индивидуальность, ли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личности. Устойчивость и изменчивость лич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зация развития личности. Понятие возраста в психоло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личности. Социализ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ь личности. Социальная установ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ринадлежность и социальная позиция. Социальное пове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обмен информацией. Средства межличностной коммуник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щения в информационном обще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межличностное взаимодействие. Типы взаимо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в юношеском возра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понимание. Механизмы взаимовосприят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ые отношения в группа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личностная совместимость. Групповая сплоч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дифференциац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ль лиде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малая групп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семейных взаимо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 семь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довщина и другие формы насилия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/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социальные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/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я опасность криминальных груп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/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ликт. Проблема межличностного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/2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, функции, динамика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/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конструктивного разрешения конфлик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/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по теме «Личность. Межличностные отношения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: (Право. 20ч.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раво и государство. 4ч.</w:t>
            </w:r>
          </w:p>
        </w:tc>
      </w:tr>
      <w:tr>
        <w:trPr>
          <w:trHeight w:val="3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схождение права и государ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 права. Сущность государ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а. Функции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, право, государст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Форма и структура права. 3ч.</w:t>
            </w:r>
          </w:p>
        </w:tc>
      </w:tr>
      <w:tr>
        <w:trPr>
          <w:trHeight w:val="24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ого реаг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права. Источники 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. Правовые системы соврем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Правотворчество и правореализация. 5ч.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творчество. Реализация пра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от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ость и правовой порядок. Механизм правового регулир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ознание и правовая культура. Правонарушение и юридическая  ответствен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е как наиболее тяжкий вид правонару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Право и личность. 3ч.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человека. Правовой статус лич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защиты прав человека в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Основы конституционного права. 5ч.</w:t>
            </w:r>
          </w:p>
        </w:tc>
      </w:tr>
      <w:tr>
        <w:trPr>
          <w:trHeight w:val="57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 РФ. Основы конституционного строя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ов государ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конституционных прав,  свобод и обязанностей  человека и гражданина 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тво Российской Федер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е право. Избирательный проце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. 5ч.</w:t>
            </w:r>
          </w:p>
        </w:tc>
      </w:tr>
      <w:tr>
        <w:trPr>
          <w:trHeight w:val="2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/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7"/>
        <w:spacing w:before="0" w:after="0"/>
        <w:jc w:val="center"/>
        <w:textAlignment w:val="baseline"/>
        <w:rPr>
          <w:color w:val="000000"/>
        </w:rPr>
      </w:pPr>
      <w:r>
        <w:rPr>
          <w:rStyle w:val="StrongEmphasis"/>
          <w:color w:val="000000"/>
        </w:rPr>
        <w:t>Требования к уровню подготовки обучающихся</w:t>
      </w:r>
      <w:r>
        <w:rPr>
          <w:color w:val="000000"/>
        </w:rPr>
        <w:t xml:space="preserve"> </w:t>
      </w:r>
      <w:r>
        <w:rPr>
          <w:rStyle w:val="StrongEmphasis"/>
          <w:color w:val="000000"/>
        </w:rPr>
        <w:t>по курсу «Обществознание» (профильный уровень)</w:t>
      </w:r>
    </w:p>
    <w:p>
      <w:pPr>
        <w:pStyle w:val="Style17"/>
        <w:spacing w:before="0" w:after="0"/>
        <w:jc w:val="center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>В результате изучения обществознания на профильном уровне ученик должен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знать/понимать: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оциальные свойства человека, его место в системе общественных отно</w:t>
        <w:softHyphen/>
        <w:t>шений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закономерности развития общества как сложной самоорганизующейся системы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новные социальные институты и процессы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различные подходы к исследованию проблем человека и общества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обенности различных общественных наук, основные пути и способы со</w:t>
        <w:softHyphen/>
        <w:t>циального и гуманитарного познания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уметь: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b/>
          <w:bCs/>
          <w:color w:val="000000"/>
        </w:rPr>
        <w:t xml:space="preserve">— </w:t>
      </w:r>
      <w:r>
        <w:rPr>
          <w:rStyle w:val="Emphasis"/>
          <w:b/>
          <w:bCs/>
          <w:color w:val="000000"/>
        </w:rPr>
        <w:t>характеризо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 научных позиций основные социальные объекты (факты, явления, процессы, институты), их место и значение в жизни об</w:t>
        <w:softHyphen/>
        <w:t>щества как целостной системы; проблемы человека в современном обще</w:t>
        <w:softHyphen/>
        <w:t>стве;</w:t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осуществл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комплексный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поиск, систематизацию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и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интерпре</w:t>
        <w:softHyphen/>
        <w:t>тацию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ой информации по определенной теме из оригинальных не</w:t>
        <w:softHyphen/>
        <w:t>адаптированных текстов (философских, научных, правовых, политических, публицистических);</w:t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color w:val="000000"/>
        </w:rPr>
        <w:t>— 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анализировать и классифициро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ую информацию, представленную в различных знаковых системах (текст, схема, таблица, диа</w:t>
        <w:softHyphen/>
        <w:t>грамма, аудиовизуальный ряд); переводить ее из одной знаковой системы в другую;</w:t>
      </w:r>
    </w:p>
    <w:p>
      <w:pPr>
        <w:pStyle w:val="Style17"/>
        <w:spacing w:before="0" w:after="0"/>
        <w:textAlignment w:val="baseline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сравни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ые объекты, выявляя их общие черты и различия; устанавливать соответствия между существенными чертами и признаками соци</w:t>
        <w:softHyphen/>
        <w:t>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;</w:t>
      </w:r>
    </w:p>
    <w:p>
      <w:pPr>
        <w:pStyle w:val="Style17"/>
        <w:spacing w:before="0" w:after="0"/>
        <w:textAlignment w:val="baseline"/>
        <w:rPr/>
      </w:pPr>
      <w:r>
        <w:rPr>
          <w:color w:val="000000"/>
        </w:rPr>
        <w:t>—  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объясн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нутренние и внешние связи (причинно-следственные и функциональные) изученных социальных объектов (включая взаимодей</w:t>
        <w:softHyphen/>
        <w:t>ствия человека и общества, общества и природы, общества и культуры, под</w:t>
        <w:softHyphen/>
        <w:t>систем и структурных элементов социальной системы, социальных качеств человека);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b/>
          <w:bCs/>
          <w:color w:val="000000"/>
        </w:rPr>
        <w:t>—</w:t>
      </w:r>
      <w:r>
        <w:rPr>
          <w:rStyle w:val="Emphasis"/>
          <w:b/>
          <w:bCs/>
          <w:color w:val="000000"/>
        </w:rPr>
        <w:t>раскрывать на примерах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ажнейшие теоретические положения и по</w:t>
        <w:softHyphen/>
        <w:t>нятия социально-экономических и гуманитарных наук;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color w:val="000000"/>
        </w:rPr>
        <w:t>—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участвовать в дискуссиях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по актуальным социальным проблемам;</w:t>
      </w:r>
    </w:p>
    <w:p>
      <w:pPr>
        <w:pStyle w:val="Style17"/>
        <w:spacing w:before="0" w:after="0"/>
        <w:textAlignment w:val="baseline"/>
        <w:rPr/>
      </w:pPr>
      <w:r>
        <w:rPr>
          <w:color w:val="000000"/>
        </w:rPr>
        <w:t>— 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формулиро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оцени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различные суждения о социальных объектах с точки зрения общественных наук;</w:t>
      </w:r>
    </w:p>
    <w:p>
      <w:pPr>
        <w:pStyle w:val="Style17"/>
        <w:spacing w:before="0" w:after="0"/>
        <w:textAlignment w:val="baseline"/>
        <w:rPr/>
      </w:pPr>
      <w:r>
        <w:rPr>
          <w:color w:val="000000"/>
        </w:rPr>
        <w:t>—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подготавлива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аннотацию, рецензию, реферат, творческую работу, устное выступление;</w:t>
      </w:r>
    </w:p>
    <w:p>
      <w:pPr>
        <w:pStyle w:val="Style17"/>
        <w:spacing w:before="0" w:after="0"/>
        <w:textAlignment w:val="baseline"/>
        <w:rPr/>
      </w:pPr>
      <w:r>
        <w:rPr>
          <w:rStyle w:val="StrongEmphasis"/>
          <w:color w:val="000000"/>
        </w:rPr>
        <w:t>—</w:t>
      </w:r>
      <w:r>
        <w:rPr>
          <w:rStyle w:val="Appleconvertedspace"/>
          <w:b/>
          <w:bCs/>
          <w:color w:val="000000"/>
        </w:rPr>
        <w:t> </w:t>
      </w:r>
      <w:r>
        <w:rPr>
          <w:rStyle w:val="Emphasis"/>
          <w:b/>
          <w:bCs/>
          <w:color w:val="000000"/>
        </w:rPr>
        <w:t>осуществл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индивидуальные и групповые</w:t>
      </w:r>
      <w:r>
        <w:rPr>
          <w:rStyle w:val="Appleconvertedspace"/>
          <w:color w:val="000000"/>
        </w:rPr>
        <w:t> </w:t>
      </w:r>
      <w:r>
        <w:rPr>
          <w:rStyle w:val="Emphasis"/>
          <w:b/>
          <w:bCs/>
          <w:color w:val="000000"/>
        </w:rPr>
        <w:t>учебные исследования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по социальной проблематике;</w:t>
      </w:r>
    </w:p>
    <w:p>
      <w:pPr>
        <w:pStyle w:val="Style17"/>
        <w:spacing w:before="0" w:after="0"/>
        <w:textAlignment w:val="baseline"/>
        <w:rPr/>
      </w:pPr>
      <w:r>
        <w:rPr>
          <w:rStyle w:val="Emphasis"/>
          <w:color w:val="000000"/>
        </w:rPr>
        <w:t>—</w:t>
      </w:r>
      <w:r>
        <w:rPr>
          <w:rStyle w:val="Appleconvertedspace"/>
          <w:i/>
          <w:iCs/>
          <w:color w:val="000000"/>
        </w:rPr>
        <w:t> </w:t>
      </w:r>
      <w:r>
        <w:rPr>
          <w:rStyle w:val="StrongEmphasis"/>
          <w:i/>
          <w:iCs/>
          <w:color w:val="000000"/>
        </w:rPr>
        <w:t>применять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социально-экономические и гуманитарны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знания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процес</w:t>
        <w:softHyphen/>
        <w:t>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rStyle w:val="StrongEmphasis"/>
          <w:color w:val="000000"/>
        </w:rPr>
        <w:t>использовать приобретенные знания и умения в практической деятель</w:t>
        <w:softHyphen/>
        <w:t>ности и повседневной жизни для: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эффективного выполнения типичных социальных релей; сознательного взаимодействия с социальными институтами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риентировки в актуальных общественных событиях и процессах; выра</w:t>
        <w:softHyphen/>
        <w:t>ботки собственной гражданской позиции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ценки общественных изменений с точки зрения демократических и гу</w:t>
        <w:softHyphen/>
        <w:t>манистических ценностей, лежащих в основе Конституции Российской Феде</w:t>
        <w:softHyphen/>
        <w:t>рации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</w:t>
        <w:softHyphen/>
        <w:t>чаемой в межличностном общении и массовой коммуникации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нравственной оценки социального поведения людей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предвидения возможных последствий определенных социальных дей</w:t>
        <w:softHyphen/>
        <w:t>ствий субъектов общественных отношений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  </w:t>
      </w:r>
      <w:r>
        <w:rPr>
          <w:color w:val="000000"/>
        </w:rPr>
        <w:t>ориентации в социальных и гуманитарных науках, их последующего изучения в учреждениях среднего и высшего профессионального образо</w:t>
        <w:softHyphen/>
        <w:t>вания;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осуществления конструктивного взаимодействия людей с разными убеж</w:t>
        <w:softHyphen/>
        <w:t>дениями, культурными ценностями и социальным положением.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Критерии оценивания устного ответа по обществознанию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ценка «5» ставится в случа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Знания, понимания, глубины усвоения обучающимися всего объёма программного материа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реч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ценка «4» ставится в случа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Знания всего изученного программного материа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Незначительные (негрубые) ошибки и недочёты при воспроизведении изученного материала, соблюдение культуры реч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ценка «3» ставится в случа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Знания и усвоения материала на уровне минимальных требований программы, затруднения при самостоятельном воспроизведении, необходимости незначительной помощи преподавател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Умения работать на уровне воспроизведения, затруднения при ответах на видоизменённые вопрос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Наличия грубой ошибки, нескольких негрубых при воспроизведении изученного материала, незначительного несоблюдения основных правил культуры  реч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ценка «2» ставится в случае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Отсутствие умений работать на уровне воспроизведения, затруднения при ответах на стандартные вопросы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реч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4"/>
          <w:szCs w:val="24"/>
          <w:lang w:eastAsia="ar-SA"/>
        </w:rPr>
        <w:t>Критерии оценивания письменного ответа по обществознанию: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При оценке письменного ответа необходимо выделить следующие элементы: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1. Представление собственной точки зрения (позиции, отношения) при раскрытии проблемы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2.  Раскрытие проблемы на теоретическом уровне (в связях и с обоснованиями) или без использования обществоведческих понятий в контексте ответа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3. Аргументация своей позиции с опорой на факты общественной жизни или собственный опыт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4"/>
          <w:szCs w:val="24"/>
          <w:lang w:eastAsia="ar-SA"/>
        </w:rPr>
        <w:t>Оценка «5»</w:t>
      </w: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 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 Дана аргументация своего мнения с опорой на факты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4"/>
          <w:szCs w:val="24"/>
          <w:lang w:eastAsia="ar-SA"/>
        </w:rPr>
        <w:t>Оценка «4»</w:t>
      </w: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 ставится, если представлена собственная точка зрения (позиция, отношение) при раскрытии проблемы. 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color w:val="393939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4"/>
          <w:szCs w:val="24"/>
          <w:lang w:eastAsia="ar-SA"/>
        </w:rPr>
        <w:t>Оценка «3» </w:t>
      </w: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ставится, если представлена собственная точка зрения (позиция, отношение) при раскрытии проблемы. Проблема раскрыта при формальном использовании обществовед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Verdana" w:hAnsi="Verdana" w:eastAsia="Times New Roman" w:cs="Verdana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393939"/>
          <w:sz w:val="24"/>
          <w:szCs w:val="24"/>
          <w:lang w:eastAsia="ar-SA"/>
        </w:rPr>
        <w:t>Оценка «2» </w:t>
      </w:r>
      <w:r>
        <w:rPr>
          <w:rFonts w:eastAsia="Times New Roman" w:cs="Times New Roman" w:ascii="Times New Roman" w:hAnsi="Times New Roman"/>
          <w:color w:val="393939"/>
          <w:sz w:val="24"/>
          <w:szCs w:val="24"/>
          <w:lang w:eastAsia="ar-SA"/>
        </w:rPr>
        <w:t>ставится, если представлена собственная позиция по поднятой проблеме на бытовом уровне без аргументации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4"/>
          <w:szCs w:val="24"/>
          <w:lang w:eastAsia="ar-SA"/>
        </w:rPr>
      </w:pPr>
      <w:r>
        <w:rPr>
          <w:rFonts w:eastAsia="Times New Roman" w:cs="Verdana" w:ascii="Verdana" w:hAnsi="Verdana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учебно-методических средств обучения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199"/>
        <w:gridCol w:w="1933"/>
        <w:gridCol w:w="1725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ов и средств материально-технического обеспечения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е количе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: учеб. для учащихся 10 кл. общеобразоват. учреждений: базовый уровень / под ред. Л.Н. Боголюбова, Ю. И. Аверьянов, Н. И. Городецкая и др. – 7- е изд. – М.: Просвещение, 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: профил. уровень: учеб. для 10 класса общеобразоват. учреждений / Л.Н. Боголюбов, А.Ю. Лазебникова, Н.М. Смирнова и др./ под ред. Л.Н. Боголюбова и др. – М.: Просвещение, 20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: учеб. для учащихся 10 кл. общеобразоват. учреждений: профильный уровень / Л.Н. Боголюбов, Е.А. Лукашева, А.И. Матвеев и др./ под ред. Л.Н. Боголюбова и др. – М.: Просвещение, 201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ве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версия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Поурочные разработки 10 класс. Пособие для учителей общеобразоват. организаций: базовый уровень / (Л.Н. Боголюбова, А.Ю. Лазебникова, Ю. И. Аверьянов и др.).- М.: - Просвещение, 2014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 Котова, Т.Е. Лискова. Обществознание. Тетрадь-тренажер. 10 класс. - М.: Просвещение, 2013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Школьный словарь 10-11 классы: пособие для учащихся общеобразоват. организаций/Л.Н. Боголюбов, Ю.И.  Аверьянов, Н.Ю.  Басик и др. –М.: Просвещение, 201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ве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вер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ве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0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СО (интернет, компьютер, проектор, экран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Пользователь</dc:creator>
  <dc:description/>
  <cp:keywords/>
  <dc:language>en-US</dc:language>
  <cp:lastModifiedBy>admin</cp:lastModifiedBy>
  <cp:lastPrinted>2016-11-03T12:45:00Z</cp:lastPrinted>
  <dcterms:modified xsi:type="dcterms:W3CDTF">2016-11-20T16:12:00Z</dcterms:modified>
  <cp:revision>118</cp:revision>
  <dc:subject/>
  <dc:title/>
</cp:coreProperties>
</file>