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 xml:space="preserve">МБОУ «Калиновская средняя </w:t>
      </w:r>
    </w:p>
    <w:p>
      <w:pPr>
        <w:pStyle w:val="Normal"/>
        <w:jc w:val="center"/>
        <w:rPr/>
      </w:pPr>
      <w:r>
        <w:rPr>
          <w:b/>
          <w:i/>
          <w:color w:val="FF0000"/>
          <w:sz w:val="44"/>
          <w:szCs w:val="44"/>
        </w:rPr>
        <w:t>общеобразовательная школа</w:t>
      </w:r>
      <w:r>
        <w:rPr>
          <w:rFonts w:cs="Cambria" w:ascii="Cambria" w:hAnsi="Cambria"/>
          <w:b/>
          <w:i/>
          <w:color w:val="FF0000"/>
          <w:sz w:val="44"/>
          <w:szCs w:val="44"/>
        </w:rPr>
        <w:t>»</w:t>
      </w:r>
    </w:p>
    <w:p>
      <w:pPr>
        <w:pStyle w:val="TextBody"/>
        <w:jc w:val="left"/>
        <w:rPr>
          <w:rFonts w:ascii="Cambria" w:hAnsi="Cambria" w:cs="Cambria"/>
          <w:b w:val="false"/>
          <w:b w:val="false"/>
          <w:i/>
          <w:i/>
          <w:color w:val="FF0000"/>
          <w:sz w:val="28"/>
          <w:szCs w:val="44"/>
        </w:rPr>
      </w:pPr>
      <w:r>
        <w:rPr>
          <w:rFonts w:cs="Cambria" w:ascii="Cambria" w:hAnsi="Cambria"/>
          <w:b w:val="false"/>
          <w:i/>
          <w:color w:val="FF0000"/>
          <w:sz w:val="28"/>
          <w:szCs w:val="44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color w:val="00B0F0"/>
          <w:sz w:val="96"/>
          <w:szCs w:val="96"/>
        </w:rPr>
      </w:pPr>
      <w:r>
        <w:rPr>
          <w:color w:val="00B0F0"/>
          <w:sz w:val="96"/>
          <w:szCs w:val="96"/>
        </w:rPr>
        <w:t>Паспорт</w:t>
      </w:r>
    </w:p>
    <w:p>
      <w:pPr>
        <w:pStyle w:val="TextBody"/>
        <w:rPr>
          <w:color w:val="00B0F0"/>
          <w:sz w:val="96"/>
          <w:szCs w:val="96"/>
        </w:rPr>
      </w:pPr>
      <w:r>
        <w:rPr>
          <w:color w:val="00B0F0"/>
          <w:sz w:val="96"/>
          <w:szCs w:val="96"/>
        </w:rPr>
        <w:t>учебного кабинета</w:t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72"/>
          <w:szCs w:val="96"/>
        </w:rPr>
      </w:pPr>
      <w:r>
        <w:rPr>
          <w:color w:val="00B0F0"/>
          <w:sz w:val="72"/>
          <w:szCs w:val="96"/>
        </w:rPr>
        <w:t>ХИМИЯ -</w:t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72"/>
          <w:szCs w:val="96"/>
        </w:rPr>
      </w:pPr>
      <w:r>
        <w:rPr>
          <w:color w:val="00B0F0"/>
          <w:sz w:val="72"/>
          <w:szCs w:val="96"/>
        </w:rPr>
        <w:t>БИОЛОГИЯ</w:t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  <w:t xml:space="preserve">                                         </w:t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TextBody"/>
        <w:tabs>
          <w:tab w:val="clear" w:pos="708"/>
          <w:tab w:val="left" w:pos="3120" w:leader="none"/>
        </w:tabs>
        <w:rPr>
          <w:color w:val="00B0F0"/>
          <w:sz w:val="36"/>
          <w:szCs w:val="36"/>
        </w:rPr>
      </w:pPr>
      <w:r>
        <w:rPr>
          <w:color w:val="00B0F0"/>
          <w:sz w:val="36"/>
          <w:szCs w:val="36"/>
        </w:rPr>
      </w:r>
    </w:p>
    <w:p>
      <w:pPr>
        <w:pStyle w:val="TextBody"/>
        <w:tabs>
          <w:tab w:val="clear" w:pos="708"/>
          <w:tab w:val="left" w:pos="3120" w:leader="none"/>
        </w:tabs>
        <w:rPr/>
      </w:pPr>
      <w:r>
        <w:rPr>
          <w:color w:val="00B0F0"/>
          <w:sz w:val="36"/>
          <w:szCs w:val="36"/>
        </w:rPr>
        <w:t xml:space="preserve">                                                          </w:t>
      </w:r>
      <w:r>
        <w:rPr>
          <w:i/>
          <w:color w:val="4923E9"/>
          <w:sz w:val="32"/>
          <w:szCs w:val="32"/>
        </w:rPr>
        <w:t>Зав. кабинетом Руденко В.С.</w:t>
      </w:r>
    </w:p>
    <w:p>
      <w:pPr>
        <w:pStyle w:val="TextBody"/>
        <w:tabs>
          <w:tab w:val="clear" w:pos="708"/>
          <w:tab w:val="left" w:pos="3120" w:leader="none"/>
        </w:tabs>
        <w:rPr>
          <w:i/>
          <w:i/>
          <w:color w:val="4923E9"/>
          <w:sz w:val="32"/>
          <w:szCs w:val="32"/>
        </w:rPr>
      </w:pPr>
      <w:r>
        <w:rPr>
          <w:i/>
          <w:color w:val="4923E9"/>
          <w:sz w:val="32"/>
          <w:szCs w:val="32"/>
        </w:rPr>
        <w:t xml:space="preserve">                                                       </w:t>
      </w:r>
      <w:r>
        <w:rPr>
          <w:i/>
          <w:color w:val="4923E9"/>
          <w:sz w:val="32"/>
          <w:szCs w:val="32"/>
        </w:rPr>
        <w:t>Ответственный 6 класс</w:t>
      </w:r>
    </w:p>
    <w:p>
      <w:pPr>
        <w:pStyle w:val="TextBody"/>
        <w:rPr>
          <w:i/>
          <w:i/>
          <w:color w:val="4923E9"/>
          <w:sz w:val="32"/>
          <w:szCs w:val="32"/>
        </w:rPr>
      </w:pPr>
      <w:r>
        <w:rPr>
          <w:i/>
          <w:color w:val="4923E9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7Torhok;Symbol" w:hAnsi="B7Torhok;Symbol" w:cs="B7Torhok;Symbol"/>
          <w:sz w:val="28"/>
          <w:szCs w:val="32"/>
        </w:rPr>
      </w:pPr>
      <w:r>
        <w:rPr>
          <w:rFonts w:cs="B7Torhok;Symbol" w:ascii="B7Torhok;Symbol" w:hAnsi="B7Torhok;Symbol"/>
          <w:sz w:val="28"/>
          <w:szCs w:val="32"/>
        </w:rPr>
      </w:r>
    </w:p>
    <w:p>
      <w:pPr>
        <w:pStyle w:val="Normal"/>
        <w:rPr>
          <w:rFonts w:ascii="B7Torhok;Symbol" w:hAnsi="B7Torhok;Symbol" w:cs="B7Torhok;Symbol"/>
          <w:sz w:val="28"/>
        </w:rPr>
      </w:pPr>
      <w:r>
        <w:rPr>
          <w:rFonts w:cs="B7Torhok;Symbol" w:ascii="B7Torhok;Symbol" w:hAnsi="B7Torhok;Symbol"/>
          <w:sz w:val="28"/>
        </w:rPr>
      </w:r>
    </w:p>
    <w:p>
      <w:pPr>
        <w:pStyle w:val="Normal"/>
        <w:jc w:val="center"/>
        <w:rPr>
          <w:b/>
          <w:b/>
          <w:bCs/>
          <w:color w:val="0070C0"/>
          <w:sz w:val="36"/>
        </w:rPr>
      </w:pPr>
      <w:r>
        <w:rPr>
          <w:b/>
          <w:bCs/>
          <w:color w:val="0070C0"/>
          <w:sz w:val="36"/>
        </w:rPr>
        <w:t>Функциональные особенности заведующего учебным кабинетом</w:t>
      </w:r>
    </w:p>
    <w:p>
      <w:pPr>
        <w:pStyle w:val="Normal"/>
        <w:jc w:val="center"/>
        <w:rPr>
          <w:b/>
          <w:b/>
          <w:bCs/>
          <w:color w:val="0070C0"/>
          <w:sz w:val="36"/>
        </w:rPr>
      </w:pPr>
      <w:r>
        <w:rPr>
          <w:b/>
          <w:bCs/>
          <w:color w:val="0070C0"/>
          <w:sz w:val="36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Заведующий учебным кабинетом совместно с администрацией школы проводит учет всего имеющегося учебного оборудования и технических средств, предназначенных для преподавания предмета, а также мебели и приспособлений, выделенных администрацией школы для оборудования кабинета. Результаты инвентаризации оформляются актом и заносятся в паспорт кабинета. Неисправное  оборудование и технические средства списываются и уничтожаются, о чем составляется акт на списание</w:t>
      </w:r>
    </w:p>
    <w:p>
      <w:pPr>
        <w:pStyle w:val="Normal"/>
        <w:jc w:val="both"/>
        <w:rPr/>
      </w:pPr>
      <w:r>
        <w:rPr/>
        <w:tab/>
        <w:t>После того зав. кабинетом разрабатывает перспективный план оснащения кабинета учебными и вспомогательными средства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70C0"/>
        </w:rPr>
      </w:pPr>
      <w:r>
        <w:rPr>
          <w:color w:val="0070C0"/>
        </w:rPr>
        <w:t>Этапы оснащения учебного кабин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ная дос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пособления для демонстрации таблиц и другого  наглядного материала на урок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анилище для приборов, раздаточного материала и другого оборудования (стеллажи, шкафы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ащение для демонстрации учебных фильм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ащение рабочего места учи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ащение рабочего места учащегос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Заведующий учебным кабинетом организует работу учащихся по изготовлению и приобретению пособий, осуществлению профилактики  и ремонта учебного оборудования</w:t>
      </w:r>
    </w:p>
    <w:p>
      <w:pPr>
        <w:pStyle w:val="TextBodyIndent"/>
        <w:ind w:left="0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жегодно проводится инвентаризация всего имеющегося  оборудования. Во время инвентаризации определяется фактическое наличие имущества, устанавливается перечень годного к использованию учебного  оборудования и составляются документы на списание тех или иных предметов с учетом срока годности, степени износа. Списанию подлежит то, что невозможно отремонтировать. С учетом списанного фонда вносятся коррективы в картотеку учета учебного оборудования.</w:t>
      </w:r>
    </w:p>
    <w:p>
      <w:pPr>
        <w:pStyle w:val="Normal"/>
        <w:ind w:firstLine="561"/>
        <w:jc w:val="both"/>
        <w:rPr/>
      </w:pPr>
      <w:r>
        <w:rPr/>
        <w:t>Под руководством заведующего кабинетом составляется перспективный план и план оборудования кабинета на год</w:t>
      </w:r>
    </w:p>
    <w:p>
      <w:pPr>
        <w:pStyle w:val="Normal"/>
        <w:ind w:firstLine="561"/>
        <w:jc w:val="both"/>
        <w:rPr/>
      </w:pPr>
      <w:r>
        <w:rPr/>
        <w:t>В годовом плане оборудования кабинета предусматривается приобретение учебно – наглядных пособий в соответствии с «Требованиями к оснащению образовательного процесса». Текущих  планированием должны быть охвачен также перечень работ по созданию условий для хранения учебных пособий, приспособлений для демонстраций накопленного фонда.</w:t>
      </w:r>
    </w:p>
    <w:p>
      <w:pPr>
        <w:pStyle w:val="Normal"/>
        <w:ind w:firstLine="561"/>
        <w:jc w:val="both"/>
        <w:rPr/>
      </w:pPr>
      <w:r>
        <w:rPr/>
        <w:t>В текущих планах на каждый новый учебный год планируется систематическое обновление учебного оборудования, , книг, тиражируемых пособий, изготовление самодельных средств обучения</w:t>
      </w:r>
    </w:p>
    <w:p>
      <w:pPr>
        <w:pStyle w:val="Normal"/>
        <w:ind w:firstLine="561"/>
        <w:jc w:val="both"/>
        <w:rPr/>
      </w:pPr>
      <w:r>
        <w:rPr/>
        <w:tab/>
        <w:t xml:space="preserve">План образования кабинета, рассчитанный на несколько лет, является перспективным </w:t>
      </w:r>
    </w:p>
    <w:p>
      <w:pPr>
        <w:pStyle w:val="Normal"/>
        <w:ind w:firstLine="561"/>
        <w:jc w:val="both"/>
        <w:rPr/>
      </w:pPr>
      <w:r>
        <w:rPr/>
        <w:t>Для своевременной оценки работы  заведующего кабинетом и качества функционирования кабинета проводится его  паспортизация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ind w:left="360" w:hanging="0"/>
        <w:rPr>
          <w:sz w:val="36"/>
        </w:rPr>
      </w:pPr>
      <w:r>
        <w:rPr>
          <w:sz w:val="36"/>
        </w:rPr>
      </w:r>
    </w:p>
    <w:p>
      <w:pPr>
        <w:pStyle w:val="Heading3"/>
        <w:ind w:left="360" w:hanging="0"/>
        <w:rPr>
          <w:color w:val="0070C0"/>
        </w:rPr>
      </w:pPr>
      <w:r>
        <w:rPr>
          <w:color w:val="0070C0"/>
        </w:rPr>
        <w:t>Цель паспортизации учебного кабинета</w:t>
      </w:r>
    </w:p>
    <w:p>
      <w:pPr>
        <w:pStyle w:val="Normal"/>
        <w:jc w:val="center"/>
        <w:rPr>
          <w:color w:val="0070C0"/>
          <w:sz w:val="36"/>
        </w:rPr>
      </w:pPr>
      <w:r>
        <w:rPr>
          <w:color w:val="0070C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08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оанализировать состояние учебного кабинета, его готовность к обеспечению требований  стандартов образования определить основные направления работы по проведению  учебного кабинета в соответствии  требованиям учебного – методического обеспечения образовательного процесса.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0070C0"/>
        </w:rPr>
      </w:pPr>
      <w:r>
        <w:rPr>
          <w:color w:val="0070C0"/>
        </w:rPr>
        <w:t>Общие сведения</w:t>
      </w:r>
    </w:p>
    <w:p>
      <w:pPr>
        <w:pStyle w:val="Normal"/>
        <w:jc w:val="center"/>
        <w:rPr/>
      </w:pPr>
      <w:r>
        <w:rPr>
          <w:b/>
          <w:color w:val="FF0000"/>
          <w:sz w:val="28"/>
        </w:rPr>
        <w:t xml:space="preserve">МБОУ </w:t>
      </w:r>
      <w:r>
        <w:rPr>
          <w:b/>
          <w:i/>
          <w:color w:val="FF0000"/>
          <w:sz w:val="28"/>
        </w:rPr>
        <w:t>«Калиновская средняя общеобразовательная школа»</w:t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ип школы:</w:t>
      </w:r>
      <w:r>
        <w:rPr>
          <w:sz w:val="28"/>
        </w:rPr>
        <w:t xml:space="preserve">  средняя общеобразовательная шко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</w:rPr>
        <w:t>Зав. кабинетом:</w:t>
      </w:r>
      <w:r>
        <w:rPr>
          <w:sz w:val="28"/>
        </w:rPr>
        <w:t xml:space="preserve"> В.С. Руденко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</w:rPr>
      </w:pPr>
      <w:r>
        <w:rPr>
          <w:b/>
          <w:sz w:val="28"/>
        </w:rPr>
        <w:t>Время функционирования кабинета:</w:t>
      </w:r>
      <w:r>
        <w:rPr>
          <w:sz w:val="28"/>
        </w:rPr>
        <w:t xml:space="preserve">       8.45 – 15.00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60960</wp:posOffset>
                </wp:positionV>
                <wp:extent cx="16624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.8pt" to="355.2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sz w:val="28"/>
        </w:rPr>
        <w:t>Площадь кабинета</w:t>
        <w:tab/>
        <w:t>-----------------------</w:t>
        <w:tab/>
        <w:tab/>
        <w:t xml:space="preserve"> 56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sz w:val="28"/>
        </w:rPr>
        <w:t>Покрытие полов</w:t>
        <w:tab/>
        <w:tab/>
        <w:t>-----------------------</w:t>
        <w:tab/>
        <w:tab/>
      </w:r>
      <w:r>
        <w:rPr>
          <w:i/>
          <w:sz w:val="28"/>
        </w:rPr>
        <w:t>дерев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личество окон</w:t>
      </w:r>
      <w:r>
        <w:rPr>
          <w:i/>
          <w:sz w:val="28"/>
        </w:rPr>
        <w:t xml:space="preserve">          </w:t>
      </w:r>
      <w:r>
        <w:rPr>
          <w:b/>
          <w:i/>
          <w:sz w:val="28"/>
        </w:rPr>
        <w:t>-------------------------                 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вещение</w:t>
        <w:tab/>
        <w:tab/>
        <w:tab/>
        <w:t>------------------------</w:t>
        <w:tab/>
        <w:tab/>
      </w:r>
      <w:r>
        <w:rPr>
          <w:i/>
          <w:sz w:val="28"/>
        </w:rPr>
        <w:t>лампы дневного освещения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sz w:val="28"/>
        </w:rPr>
        <w:t>Вентиляция</w:t>
        <w:tab/>
        <w:tab/>
        <w:t>-----------------------</w:t>
        <w:tab/>
        <w:tab/>
      </w:r>
      <w:r>
        <w:rPr>
          <w:i/>
          <w:sz w:val="28"/>
        </w:rPr>
        <w:t>естественная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sz w:val="28"/>
        </w:rPr>
        <w:t xml:space="preserve">Отопление   </w:t>
      </w:r>
      <w:r>
        <w:rPr>
          <w:i/>
          <w:sz w:val="28"/>
        </w:rPr>
        <w:t xml:space="preserve">                  </w:t>
      </w:r>
      <w:r>
        <w:rPr>
          <w:b/>
          <w:i/>
          <w:sz w:val="28"/>
        </w:rPr>
        <w:t xml:space="preserve">-------------------------                  </w:t>
      </w:r>
      <w:r>
        <w:rPr>
          <w:i/>
          <w:sz w:val="28"/>
        </w:rPr>
        <w:t>водяное</w:t>
      </w:r>
    </w:p>
    <w:p>
      <w:pPr>
        <w:pStyle w:val="Normal"/>
        <w:spacing w:lineRule="auto" w:line="360"/>
        <w:rPr/>
      </w:pPr>
      <w:r>
        <w:rPr>
          <w:sz w:val="28"/>
        </w:rPr>
        <w:t>Число посадочных мест для учащихся        ----------</w:t>
        <w:tab/>
      </w:r>
      <w:r>
        <w:rPr>
          <w:i/>
          <w:sz w:val="28"/>
        </w:rPr>
        <w:t>22</w:t>
      </w:r>
      <w:r>
        <w:rPr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Правила пользования кабинетом</w:t>
      </w:r>
    </w:p>
    <w:p>
      <w:pPr>
        <w:pStyle w:val="Normal"/>
        <w:numPr>
          <w:ilvl w:val="0"/>
          <w:numId w:val="16"/>
        </w:numPr>
        <w:spacing w:lineRule="auto" w:line="360"/>
        <w:rPr>
          <w:i/>
          <w:i/>
          <w:iCs/>
        </w:rPr>
      </w:pPr>
      <w:r>
        <w:rPr>
          <w:sz w:val="28"/>
        </w:rPr>
        <w:t>Учебный кабинет должен быть открыт за 15 минут до начала занятий</w:t>
      </w:r>
    </w:p>
    <w:p>
      <w:pPr>
        <w:pStyle w:val="Normal"/>
        <w:numPr>
          <w:ilvl w:val="0"/>
          <w:numId w:val="16"/>
        </w:numPr>
        <w:spacing w:lineRule="auto" w:line="360"/>
        <w:rPr>
          <w:i/>
          <w:i/>
          <w:iCs/>
        </w:rPr>
      </w:pPr>
      <w:r>
        <w:rPr>
          <w:sz w:val="28"/>
        </w:rPr>
        <w:t>Учащиеся находятся в кабинете только под присмотром учителя</w:t>
      </w:r>
    </w:p>
    <w:p>
      <w:pPr>
        <w:pStyle w:val="Normal"/>
        <w:numPr>
          <w:ilvl w:val="0"/>
          <w:numId w:val="16"/>
        </w:numPr>
        <w:spacing w:lineRule="auto" w:line="360"/>
        <w:rPr>
          <w:i/>
          <w:i/>
          <w:iCs/>
        </w:rPr>
      </w:pPr>
      <w:r>
        <w:rPr>
          <w:sz w:val="28"/>
        </w:rPr>
        <w:t>Кабинет проветривается каждую перемену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4466590</wp:posOffset>
                </wp:positionH>
                <wp:positionV relativeFrom="paragraph">
                  <wp:posOffset>114300</wp:posOffset>
                </wp:positionV>
                <wp:extent cx="9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1.7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8000"/>
          <w:sz w:val="96"/>
          <w:szCs w:val="96"/>
        </w:rPr>
        <w:t xml:space="preserve">План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8000"/>
          <w:sz w:val="72"/>
          <w:szCs w:val="72"/>
        </w:rPr>
        <w:t>кабинета биологии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8000"/>
          <w:sz w:val="2"/>
          <w:szCs w:val="2"/>
        </w:rPr>
      </w:pPr>
      <w:r>
        <w:rPr>
          <w:rFonts w:cs="Comic Sans MS" w:ascii="Comic Sans MS" w:hAnsi="Comic Sans MS"/>
          <w:b/>
          <w:i/>
          <w:iCs/>
          <w:color w:val="008000"/>
          <w:sz w:val="2"/>
          <w:szCs w:val="2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 xml:space="preserve">Кабинет биологии условно можно разделить на несколько зон: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рабочая зона учителя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 xml:space="preserve">рабочая зона учащихся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зеленая зона</w:t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Условные (цифровые)  обозначения: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 xml:space="preserve">дверь входная 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учебная доска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рабочий стол учителя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рабочая зона учащихся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  <w:t>демонстрационный стол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48"/>
          <w:szCs w:val="48"/>
        </w:rPr>
      </w:pPr>
      <w:r>
        <w:rPr>
          <w:rFonts w:eastAsia="Arial Narrow" w:cs="Arial Narrow" w:ascii="Arial Narrow" w:hAnsi="Arial Narrow"/>
          <w:sz w:val="48"/>
          <w:szCs w:val="48"/>
        </w:rPr>
        <w:t xml:space="preserve"> </w:t>
      </w:r>
      <w:r>
        <w:rPr>
          <w:rFonts w:cs="Arial Narrow" w:ascii="Arial Narrow" w:hAnsi="Arial Narrow"/>
          <w:sz w:val="48"/>
          <w:szCs w:val="48"/>
        </w:rPr>
        <w:t xml:space="preserve">учебные стенды </w:t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275" w:hRule="atLeast"/>
        </w:trPr>
        <w:tc>
          <w:tcPr>
            <w:tcW w:w="9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08"/>
                <w:tab w:val="right" w:pos="9504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880110</wp:posOffset>
                      </wp:positionV>
                      <wp:extent cx="234315" cy="11341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113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6.2pt;margin-top:69.3pt;width:18.4pt;height:89.2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3257550" cy="8858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2" r="-1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  <w:r>
              <w:rPr/>
              <w:tab/>
            </w:r>
            <w:r>
              <w:rPr/>
              <w:drawing>
                <wp:inline distT="0" distB="0" distL="0" distR="0">
                  <wp:extent cx="176530" cy="5041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7" t="-102" r="-2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76200</wp:posOffset>
                      </wp:positionV>
                      <wp:extent cx="304165" cy="304165"/>
                      <wp:effectExtent l="11430" t="10160" r="10795" b="6985"/>
                      <wp:wrapNone/>
                      <wp:docPr id="6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-2.8pt;margin-top:6pt;width:23.9pt;height:23.9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92075</wp:posOffset>
                      </wp:positionV>
                      <wp:extent cx="262890" cy="351155"/>
                      <wp:effectExtent l="10795" t="4445" r="6985" b="12700"/>
                      <wp:wrapNone/>
                      <wp:docPr id="7" name="Docume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351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ument" path="m10757,21632l5187,21632l85,17509l85,10849l85,81l10757,81l21706,81l21706,10652l21706,21632l10757,21632xem85,17509l5187,17509l5187,21632l85,17509xe" fillcolor="#d8ebb3" stroked="t" o:allowincell="t" style="position:absolute;margin-left:462.6pt;margin-top:7.25pt;width:20.65pt;height:27.6pt;mso-wrap-style:none;v-text-anchor:middle">
                      <v:fill o:detectmouseclick="t" type="solid" color2="#27144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845</wp:posOffset>
                      </wp:positionV>
                      <wp:extent cx="304165" cy="304165"/>
                      <wp:effectExtent l="11430" t="10160" r="10795" b="6985"/>
                      <wp:wrapNone/>
                      <wp:docPr id="8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-5.4pt;margin-top:2.35pt;width:23.9pt;height:23.9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0650</wp:posOffset>
                      </wp:positionV>
                      <wp:extent cx="304165" cy="304165"/>
                      <wp:effectExtent l="11430" t="10160" r="10795" b="6985"/>
                      <wp:wrapNone/>
                      <wp:docPr id="9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-5.4pt;margin-top:9.5pt;width:23.9pt;height:23.9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-7620</wp:posOffset>
                      </wp:positionV>
                      <wp:extent cx="2089785" cy="53467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785" cy="534670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164.55pt;height:42.1pt;mso-wrap-distance-left:9.05pt;mso-wrap-distance-right:9.05pt;mso-wrap-distance-top:0pt;mso-wrap-distance-bottom:0pt;margin-top:-0.6pt;mso-position-vertical-relative:text;margin-left:17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19685</wp:posOffset>
                      </wp:positionV>
                      <wp:extent cx="147320" cy="147320"/>
                      <wp:effectExtent l="11430" t="10160" r="11430" b="7620"/>
                      <wp:wrapNone/>
                      <wp:docPr id="11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47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-8pt;margin-top:1.55pt;width:11.55pt;height:11.5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15875</wp:posOffset>
                      </wp:positionV>
                      <wp:extent cx="262890" cy="351155"/>
                      <wp:effectExtent l="10795" t="4445" r="6985" b="12700"/>
                      <wp:wrapNone/>
                      <wp:docPr id="12" name="Docume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351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ument" path="m10757,21632l5187,21632l85,17509l85,10849l85,81l10757,81l21706,81l21706,10652l21706,21632l10757,21632xem85,17509l5187,17509l5187,21632l85,17509xe" fillcolor="#d8ebb3" stroked="t" o:allowincell="t" style="position:absolute;margin-left:462.6pt;margin-top:1.25pt;width:20.65pt;height:2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27144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39370</wp:posOffset>
                      </wp:positionV>
                      <wp:extent cx="920115" cy="33718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115" cy="337185"/>
                              </a:xfrm>
                              <a:prstGeom prst="rect"/>
                              <a:solidFill>
                                <a:srgbClr val="FF99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9900" strokecolor="#000000" strokeweight="0pt" style="position:absolute;rotation:-0;width:72.45pt;height:26.55pt;mso-wrap-distance-left:9.05pt;mso-wrap-distance-right:9.05pt;mso-wrap-distance-top:0pt;mso-wrap-distance-bottom:0pt;margin-top:3.1pt;mso-position-vertical-relative:text;margin-left:6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61595</wp:posOffset>
                      </wp:positionV>
                      <wp:extent cx="8001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36.6pt;margin-top:4.85pt;width:62.95pt;height:17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6675</wp:posOffset>
                      </wp:positionV>
                      <wp:extent cx="8001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66.6pt;margin-top:5.25pt;width:62.95pt;height:17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52070</wp:posOffset>
                      </wp:positionV>
                      <wp:extent cx="933450" cy="25273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5273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73.5pt;height:19.9pt;mso-wrap-distance-left:9.05pt;mso-wrap-distance-right:9.05pt;mso-wrap-distance-top:0pt;mso-wrap-distance-bottom:0pt;margin-top:4.1pt;mso-position-vertical-relative:text;margin-left:20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935</wp:posOffset>
                      </wp:positionV>
                      <wp:extent cx="267335" cy="10287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3.6pt;margin-top:9.05pt;width:21pt;height:80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114935</wp:posOffset>
                      </wp:positionV>
                      <wp:extent cx="262890" cy="351155"/>
                      <wp:effectExtent l="10795" t="4445" r="6985" b="12700"/>
                      <wp:wrapNone/>
                      <wp:docPr id="18" name="Docume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351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ument" path="m10757,21632l5187,21632l85,17509l85,10849l85,81l10757,81l21706,81l21706,10652l21706,21632l10757,21632xem85,17509l5187,17509l5187,21632l85,17509xe" fillcolor="#d8ebb3" stroked="t" o:allowincell="t" style="position:absolute;margin-left:462.6pt;margin-top:9.05pt;width:20.65pt;height:27.6pt;mso-wrap-style:none;v-text-anchor:middle">
                      <v:fill o:detectmouseclick="t" type="solid" color2="#27144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66.6pt;margin-top:4.2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120.6pt;margin-top:4.2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01.6pt;margin-top:4.2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55.6pt;margin-top:4.2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45.6pt;margin-top:4.2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81.6pt;margin-top:4.2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46355</wp:posOffset>
                      </wp:positionV>
                      <wp:extent cx="8001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36.6pt;margin-top:3.65pt;width:62.95pt;height:17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46355</wp:posOffset>
                      </wp:positionV>
                      <wp:extent cx="914400" cy="2336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01.6pt;margin-top:3.65pt;width:71.95pt;height:18.3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1435</wp:posOffset>
                      </wp:positionV>
                      <wp:extent cx="8001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66.6pt;margin-top:4.05pt;width:62.95pt;height:17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8735</wp:posOffset>
                      </wp:positionV>
                      <wp:extent cx="114300" cy="11430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5.6pt;margin-top:3.0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8735</wp:posOffset>
                      </wp:positionV>
                      <wp:extent cx="114300" cy="11430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111.6pt;margin-top:3.0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38735</wp:posOffset>
                      </wp:positionV>
                      <wp:extent cx="114300" cy="11430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01.6pt;margin-top:3.0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38735</wp:posOffset>
                      </wp:positionV>
                      <wp:extent cx="114300" cy="11430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64.6pt;margin-top:3.0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8735</wp:posOffset>
                      </wp:positionV>
                      <wp:extent cx="114300" cy="11430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45.6pt;margin-top:3.0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114300" cy="11430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81.6pt;margin-top:3.0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75020</wp:posOffset>
                      </wp:positionH>
                      <wp:positionV relativeFrom="paragraph">
                        <wp:posOffset>35560</wp:posOffset>
                      </wp:positionV>
                      <wp:extent cx="262890" cy="351155"/>
                      <wp:effectExtent l="10795" t="4445" r="6985" b="12700"/>
                      <wp:wrapNone/>
                      <wp:docPr id="34" name="Docume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351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ument" path="m10757,21632l5187,21632l85,17509l85,10849l85,81l10757,81l21706,81l21706,10652l21706,21632l10757,21632xem85,17509l5187,17509l5187,21632l85,17509xe" fillcolor="#d8ebb3" stroked="t" o:allowincell="t" style="position:absolute;margin-left:462.6pt;margin-top:2.8pt;width:20.65pt;height:27.6pt;mso-wrap-style:none;v-text-anchor:middle">
                      <v:fill o:detectmouseclick="t" type="solid" color2="#27144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92075</wp:posOffset>
                      </wp:positionV>
                      <wp:extent cx="8001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36.6pt;margin-top:7.25pt;width:62.95pt;height:17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92075</wp:posOffset>
                      </wp:positionV>
                      <wp:extent cx="914400" cy="2336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01.6pt;margin-top:7.25pt;width:71.95pt;height:18.3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6195</wp:posOffset>
                      </wp:positionV>
                      <wp:extent cx="800100" cy="2235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66.6pt;margin-top:2.85pt;width:62.95pt;height:17.5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01.6pt;margin-top:6.6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64.6pt;margin-top:6.6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45.6pt;margin-top:6.6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390.6pt;margin-top:6.6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66.6pt;margin-top:1.8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120.6pt;margin-top:1.85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69305</wp:posOffset>
                      </wp:positionH>
                      <wp:positionV relativeFrom="paragraph">
                        <wp:posOffset>23495</wp:posOffset>
                      </wp:positionV>
                      <wp:extent cx="268605" cy="351155"/>
                      <wp:effectExtent l="11430" t="4445" r="6350" b="12065"/>
                      <wp:wrapNone/>
                      <wp:docPr id="44" name="Docume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60" cy="351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ument" path="m10757,21632l5187,21632l85,17509l85,10849l85,81l10757,81l21706,81l21706,10652l21706,21632l10757,21632xem85,17509l5187,17509l5187,21632l85,17509xe" fillcolor="#d8ebb3" stroked="t" o:allowincell="t" style="position:absolute;margin-left:462.15pt;margin-top:1.85pt;width:21.1pt;height:27.6pt;mso-wrap-style:none;v-text-anchor:middle">
                      <v:fill o:detectmouseclick="t" type="solid" color2="#27144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5090</wp:posOffset>
                      </wp:positionV>
                      <wp:extent cx="267335" cy="102870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3.6pt;margin-top:6.7pt;width:21pt;height:80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85090</wp:posOffset>
                      </wp:positionV>
                      <wp:extent cx="914400" cy="2387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01.6pt;margin-top:6.7pt;width:71.95pt;height:18.7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4765</wp:posOffset>
                      </wp:positionV>
                      <wp:extent cx="8001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66.6pt;margin-top:1.95pt;width:62.95pt;height:17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155565</wp:posOffset>
                      </wp:positionH>
                      <wp:positionV relativeFrom="paragraph">
                        <wp:posOffset>373380</wp:posOffset>
                      </wp:positionV>
                      <wp:extent cx="942975" cy="484505"/>
                      <wp:effectExtent l="194945" t="71755" r="194945" b="7175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3842400">
                                <a:off x="0" y="0"/>
                                <a:ext cx="942840" cy="48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99cc00" stroked="t" o:allowincell="t" style="position:absolute;margin-left:405.95pt;margin-top:29.4pt;width:74.2pt;height:38.1pt;mso-wrap-style:square;v-text-anchor:top;rotation:64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#6633ff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6830</wp:posOffset>
                      </wp:positionV>
                      <wp:extent cx="91440" cy="114300"/>
                      <wp:effectExtent l="3175" t="3175" r="317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10.6pt;margin-top:2.9pt;width:7.1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3175" t="3175" r="3175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60.55pt;margin-top:2.9pt;width:8.95pt;height:8.95pt;flip:y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3175" t="3175" r="317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111.6pt;margin-top:2.9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6830</wp:posOffset>
                      </wp:positionV>
                      <wp:extent cx="114300" cy="114300"/>
                      <wp:effectExtent l="3175" t="3175" r="317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66.6pt;margin-top:2.9pt;width:8.95pt;height:8.95pt;mso-wrap-style:none;v-text-anchor:middle">
                      <v:fill o:detectmouseclick="t" type="solid" color2="#003366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6990</wp:posOffset>
                      </wp:positionV>
                      <wp:extent cx="381635" cy="381635"/>
                      <wp:effectExtent l="12065" t="10160" r="10795" b="6985"/>
                      <wp:wrapNone/>
                      <wp:docPr id="53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38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-5.4pt;margin-top:3.7pt;width:30pt;height:30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99695</wp:posOffset>
                      </wp:positionV>
                      <wp:extent cx="685165" cy="381000"/>
                      <wp:effectExtent l="0" t="0" r="0" b="0"/>
                      <wp:wrapNone/>
                      <wp:docPr id="5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381000"/>
                              </a:xfrm>
                              <a:prstGeom prst="rect"/>
                              <a:solidFill>
                                <a:srgbClr val="CC6600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каф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6600" strokecolor="#000000" strokeweight="1pt" style="position:absolute;rotation:-0;width:53.95pt;height:30pt;mso-wrap-distance-left:9.05pt;mso-wrap-distance-right:9.05pt;mso-wrap-distance-top:0pt;mso-wrap-distance-bottom:0pt;margin-top:7.85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каф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68520</wp:posOffset>
                      </wp:positionH>
                      <wp:positionV relativeFrom="paragraph">
                        <wp:posOffset>99695</wp:posOffset>
                      </wp:positionV>
                      <wp:extent cx="993140" cy="38100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381000"/>
                              </a:xfrm>
                              <a:prstGeom prst="rect"/>
                              <a:solidFill>
                                <a:srgbClr val="CC6600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аф №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6600" strokecolor="#000000" strokeweight="1pt" style="position:absolute;rotation:-0;width:78.2pt;height:30pt;mso-wrap-distance-left:9.05pt;mso-wrap-distance-right:9.05pt;mso-wrap-distance-top:0pt;mso-wrap-distance-bottom:0pt;margin-top:7.85pt;mso-position-vertical-relative:text;margin-left:36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аф №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99695</wp:posOffset>
                      </wp:positionV>
                      <wp:extent cx="661035" cy="381000"/>
                      <wp:effectExtent l="0" t="0" r="0" b="0"/>
                      <wp:wrapNone/>
                      <wp:docPr id="5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35" cy="381000"/>
                              </a:xfrm>
                              <a:prstGeom prst="rect"/>
                              <a:solidFill>
                                <a:srgbClr val="CC6600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аф №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6600" strokecolor="#000000" strokeweight="1pt" style="position:absolute;rotation:-0;width:52.05pt;height:30pt;mso-wrap-distance-left:9.05pt;mso-wrap-distance-right:9.05pt;mso-wrap-distance-top:0pt;mso-wrap-distance-bottom:0pt;margin-top:7.85pt;mso-position-vertical-relative:text;margin-left:18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аф №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99695</wp:posOffset>
                      </wp:positionV>
                      <wp:extent cx="1053465" cy="381000"/>
                      <wp:effectExtent l="0" t="0" r="0" b="0"/>
                      <wp:wrapNone/>
                      <wp:docPr id="5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381000"/>
                              </a:xfrm>
                              <a:prstGeom prst="rect"/>
                              <a:solidFill>
                                <a:srgbClr val="CC6600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аф №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6600" strokecolor="#000000" strokeweight="1pt" style="position:absolute;rotation:-0;width:82.95pt;height:30pt;mso-wrap-distance-left:9.05pt;mso-wrap-distance-right:9.05pt;mso-wrap-distance-top:0pt;mso-wrap-distance-bottom:0pt;margin-top:7.85pt;mso-position-vertical-relative:text;margin-left:23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аф №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13835</wp:posOffset>
                      </wp:positionH>
                      <wp:positionV relativeFrom="paragraph">
                        <wp:posOffset>99695</wp:posOffset>
                      </wp:positionV>
                      <wp:extent cx="692785" cy="381000"/>
                      <wp:effectExtent l="0" t="0" r="0" b="0"/>
                      <wp:wrapNone/>
                      <wp:docPr id="5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381000"/>
                              </a:xfrm>
                              <a:prstGeom prst="rect"/>
                              <a:solidFill>
                                <a:srgbClr val="CC6600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аф №№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6600" strokecolor="#000000" strokeweight="1pt" style="position:absolute;rotation:-0;width:54.55pt;height:30pt;mso-wrap-distance-left:9.05pt;mso-wrap-distance-right:9.05pt;mso-wrap-distance-top:0pt;mso-wrap-distance-bottom:0pt;margin-top:7.85pt;mso-position-vertical-relative:text;margin-left:31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аф №№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99695</wp:posOffset>
                      </wp:positionV>
                      <wp:extent cx="1472565" cy="38100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2565" cy="381000"/>
                              </a:xfrm>
                              <a:prstGeom prst="rect"/>
                              <a:solidFill>
                                <a:srgbClr val="CC6600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аф №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6600" strokecolor="#000000" strokeweight="1pt" style="position:absolute;rotation:-0;width:115.95pt;height:30pt;mso-wrap-distance-left:9.05pt;mso-wrap-distance-right:9.05pt;mso-wrap-distance-top:0pt;mso-wrap-distance-bottom:0pt;margin-top:7.85pt;mso-position-vertical-relative:text;margin-left:7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аф №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 xml:space="preserve">Занятость кабинета </w:t>
      </w:r>
    </w:p>
    <w:p>
      <w:pPr>
        <w:pStyle w:val="Normal"/>
        <w:jc w:val="center"/>
        <w:rPr/>
      </w:pPr>
      <w:r>
        <w:rPr>
          <w:b/>
          <w:color w:val="00B0F0"/>
          <w:sz w:val="48"/>
          <w:szCs w:val="48"/>
        </w:rPr>
        <w:t>на 2014/2015 учебный год</w:t>
      </w:r>
    </w:p>
    <w:p>
      <w:pPr>
        <w:pStyle w:val="Normal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</w:r>
    </w:p>
    <w:p>
      <w:pPr>
        <w:pStyle w:val="2"/>
        <w:numPr>
          <w:ilvl w:val="0"/>
          <w:numId w:val="3"/>
        </w:numPr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Расписание уроков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82"/>
        <w:gridCol w:w="1520"/>
        <w:gridCol w:w="1598"/>
        <w:gridCol w:w="1701"/>
        <w:gridCol w:w="1418"/>
      </w:tblGrid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-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-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-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-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-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6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9</w:t>
            </w:r>
          </w:p>
        </w:tc>
      </w:tr>
      <w:tr>
        <w:trPr>
          <w:trHeight w:val="2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-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ВИДЕОМАТЕРИАЛЫ</w:t>
      </w:r>
    </w:p>
    <w:p>
      <w:pPr>
        <w:pStyle w:val="Heading1"/>
        <w:rPr>
          <w:b/>
          <w:b/>
          <w:bCs/>
          <w:color w:val="00B0F0"/>
          <w:sz w:val="48"/>
          <w:szCs w:val="48"/>
        </w:rPr>
      </w:pPr>
      <w:r>
        <w:rPr>
          <w:b/>
          <w:bCs/>
          <w:color w:val="00B0F0"/>
          <w:sz w:val="48"/>
          <w:szCs w:val="48"/>
        </w:rPr>
        <w:t xml:space="preserve">ПО </w:t>
      </w:r>
      <w:r>
        <w:rPr>
          <w:i/>
          <w:color w:val="00B0F0"/>
          <w:sz w:val="48"/>
          <w:szCs w:val="48"/>
        </w:rPr>
        <w:t>химии, биологии</w:t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48"/>
          <w:szCs w:val="48"/>
        </w:rPr>
      </w:pPr>
      <w:r>
        <w:rPr>
          <w:b/>
          <w:bCs/>
          <w:i/>
          <w:iCs/>
          <w:color w:val="00B0F0"/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Класс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  <w:t>Название дис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и биологии КиМ» (11 клас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и биологии КиМ» (10 клас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-7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и биологии КиМ» «Животные» (7 клас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B0F0"/>
          <w:sz w:val="48"/>
          <w:szCs w:val="48"/>
        </w:rPr>
      </w:pPr>
      <w:r>
        <w:rPr>
          <w:b/>
          <w:bCs/>
          <w:color w:val="00B0F0"/>
          <w:sz w:val="48"/>
          <w:szCs w:val="48"/>
        </w:rPr>
        <w:t>Опис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B0F0"/>
          <w:sz w:val="48"/>
          <w:szCs w:val="48"/>
        </w:rPr>
      </w:pPr>
      <w:r>
        <w:rPr>
          <w:b/>
          <w:bCs/>
          <w:color w:val="00B0F0"/>
          <w:sz w:val="48"/>
          <w:szCs w:val="48"/>
        </w:rPr>
        <w:t>стендов учебного кабин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B0F0"/>
          <w:sz w:val="44"/>
          <w:szCs w:val="48"/>
        </w:rPr>
      </w:pPr>
      <w:r>
        <w:rPr>
          <w:b/>
          <w:bCs/>
          <w:color w:val="00B0F0"/>
          <w:sz w:val="44"/>
          <w:szCs w:val="4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18"/>
        <w:gridCol w:w="2425"/>
        <w:gridCol w:w="2428"/>
      </w:tblGrid>
      <w:tr>
        <w:trPr>
          <w:trHeight w:val="6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№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sz w:val="32"/>
              </w:rPr>
            </w:pPr>
            <w:r>
              <w:rPr>
                <w:sz w:val="32"/>
              </w:rPr>
              <w:t>Наименова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личест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ечание</w:t>
            </w:r>
          </w:p>
        </w:tc>
      </w:tr>
      <w:tr>
        <w:trPr>
          <w:trHeight w:val="4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элементов Д.И.Менделее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растворимости щелочей, кислот, основани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rFonts w:cs="Comic Sans MS" w:ascii="Comic Sans MS" w:hAnsi="Comic Sans MS"/>
          <w:color w:val="800000"/>
          <w:sz w:val="72"/>
          <w:szCs w:val="72"/>
        </w:rPr>
        <w:t>Оборудование кабинета</w:t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72"/>
          <w:szCs w:val="72"/>
        </w:rPr>
      </w:pPr>
      <w:r>
        <w:rPr>
          <w:rFonts w:cs="Comic Sans MS" w:ascii="Comic Sans MS" w:hAnsi="Comic Sans MS"/>
          <w:color w:val="800000"/>
          <w:sz w:val="72"/>
          <w:szCs w:val="72"/>
        </w:rPr>
      </w:r>
    </w:p>
    <w:p>
      <w:pPr>
        <w:pStyle w:val="Normal"/>
        <w:jc w:val="center"/>
        <w:rPr>
          <w:color w:val="800000"/>
          <w:sz w:val="72"/>
          <w:szCs w:val="72"/>
        </w:rPr>
      </w:pPr>
      <w:r>
        <w:rPr>
          <w:color w:val="800000"/>
          <w:sz w:val="72"/>
          <w:szCs w:val="7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color w:val="800000"/>
          <w:sz w:val="48"/>
          <w:szCs w:val="48"/>
        </w:rPr>
      </w:pPr>
      <w:r>
        <w:rPr>
          <w:rFonts w:cs="Comic Sans MS" w:ascii="Comic Sans MS" w:hAnsi="Comic Sans MS"/>
          <w:color w:val="800000"/>
          <w:sz w:val="48"/>
          <w:szCs w:val="48"/>
        </w:rPr>
        <w:t>Общее оборудование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color w:val="800000"/>
          <w:sz w:val="48"/>
          <w:szCs w:val="48"/>
        </w:rPr>
      </w:pPr>
      <w:r>
        <w:rPr>
          <w:rFonts w:cs="Comic Sans MS" w:ascii="Comic Sans MS" w:hAnsi="Comic Sans MS"/>
          <w:color w:val="800000"/>
          <w:sz w:val="48"/>
          <w:szCs w:val="48"/>
        </w:rPr>
        <w:t>Технические средства обучения</w:t>
      </w:r>
    </w:p>
    <w:p>
      <w:pPr>
        <w:pStyle w:val="Normal"/>
        <w:numPr>
          <w:ilvl w:val="0"/>
          <w:numId w:val="4"/>
        </w:numPr>
        <w:jc w:val="center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  <w:sz w:val="48"/>
          <w:szCs w:val="48"/>
        </w:rPr>
        <w:t>Учебное оборудование</w:t>
      </w:r>
    </w:p>
    <w:p>
      <w:pPr>
        <w:pStyle w:val="Normal"/>
        <w:jc w:val="center"/>
        <w:rPr>
          <w:rFonts w:ascii="Comic Sans MS" w:hAnsi="Comic Sans MS" w:cs="Comic Sans MS"/>
          <w:color w:val="800000"/>
          <w:sz w:val="48"/>
          <w:szCs w:val="48"/>
        </w:rPr>
      </w:pPr>
      <w:r>
        <w:rPr>
          <w:rFonts w:cs="Comic Sans MS" w:ascii="Comic Sans MS" w:hAnsi="Comic Sans MS"/>
          <w:color w:val="800000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286000" cy="365633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color w:val="CC0066"/>
          <w:sz w:val="28"/>
          <w:szCs w:val="28"/>
        </w:rPr>
        <w:t>Оборудование кабинета</w:t>
      </w:r>
    </w:p>
    <w:p>
      <w:pPr>
        <w:pStyle w:val="Normal"/>
        <w:jc w:val="center"/>
        <w:rPr>
          <w:b/>
          <w:b/>
          <w:color w:val="CC0066"/>
          <w:sz w:val="28"/>
          <w:szCs w:val="28"/>
        </w:rPr>
      </w:pPr>
      <w:r>
        <w:rPr>
          <w:b/>
          <w:color w:val="CC0066"/>
          <w:sz w:val="28"/>
          <w:szCs w:val="28"/>
        </w:rPr>
      </w:r>
    </w:p>
    <w:tbl>
      <w:tblPr>
        <w:tblW w:w="7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97"/>
        <w:gridCol w:w="2224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№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Наименован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Мар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борудова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 xml:space="preserve">Двустворчатый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учительск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Двухтумбовы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емонстрационны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3-х элементн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цве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color w:val="5F497A"/>
        </w:rPr>
      </w:pPr>
      <w:r>
        <w:rPr>
          <w:color w:val="5F497A"/>
        </w:rPr>
      </w:r>
    </w:p>
    <w:p>
      <w:pPr>
        <w:pStyle w:val="Normal"/>
        <w:jc w:val="center"/>
        <w:rPr>
          <w:b/>
          <w:b/>
          <w:color w:val="5F497A"/>
          <w:sz w:val="28"/>
          <w:szCs w:val="28"/>
        </w:rPr>
      </w:pPr>
      <w:r>
        <w:rPr>
          <w:b/>
          <w:color w:val="5F497A"/>
          <w:sz w:val="28"/>
          <w:szCs w:val="28"/>
        </w:rPr>
        <w:t>Учебное оборудование</w:t>
      </w:r>
    </w:p>
    <w:p>
      <w:pPr>
        <w:pStyle w:val="Normal"/>
        <w:jc w:val="center"/>
        <w:rPr>
          <w:b/>
          <w:b/>
          <w:color w:val="5F497A"/>
          <w:sz w:val="28"/>
          <w:szCs w:val="28"/>
        </w:rPr>
      </w:pPr>
      <w:r>
        <w:rPr>
          <w:b/>
          <w:color w:val="5F497A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52"/>
        <w:gridCol w:w="1458"/>
        <w:gridCol w:w="1782"/>
        <w:gridCol w:w="1020"/>
        <w:gridCol w:w="159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№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Наимен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Количе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Клас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Место хранения</w:t>
            </w:r>
          </w:p>
          <w:p>
            <w:pPr>
              <w:pStyle w:val="Normal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(№ шкафа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lang w:val="en-US"/>
              </w:rPr>
            </w:pPr>
            <w:r>
              <w:rPr>
                <w:b/>
                <w:color w:val="C0504D"/>
                <w:lang w:val="en-US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предметн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покровн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ки лабор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петки мерны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био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 Петр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тив для пробирок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коническая 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коническая 2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а выпариватель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епараты (серии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ышечная ткан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рвная ткан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оединительная ткань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линовый хря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телиальная ткан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Демонстрационный материа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чере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сердц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головной моз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гортань челове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печен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гла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внутренних органов челове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лёгкое челове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2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челове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6 класс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ка лип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ица лу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ой чехлик и корневые волос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ьные зёр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камел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ая шишка сосн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ца сосн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ус папоротн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3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ог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огоний кукушкиного ль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оносный колосок хвощ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 берёз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я сосн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дермис листа гера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Демонстрационный материал</w:t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набор по ботаник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округ на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Деревья широколиственного лес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образцов коры и древесин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4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плоды и семе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хлоп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ые органы защиты раст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всасывания воды корне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озитивы для кодоскоп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и плодовых тел шляпочных гриб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7 класс</w:t>
            </w:r>
          </w:p>
        </w:tc>
      </w:tr>
      <w:tr>
        <w:trPr>
          <w:trHeight w:val="1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б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гле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вок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5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узория - туфель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ость пчел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вой аппара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 аскари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Демонстрационный материал</w:t>
            </w:r>
          </w:p>
        </w:tc>
      </w:tr>
      <w:tr>
        <w:trPr>
          <w:trHeight w:val="1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стреко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тутовый шелкопря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омологические коллек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ленённый скелет ра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кро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6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 рыб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Микроскоп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биологический электронный «Левенгук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коп УШМ-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66"/>
              </w:rPr>
            </w:pPr>
            <w:r>
              <w:rPr>
                <w:b/>
                <w:color w:val="CC0066"/>
              </w:rPr>
              <w:t>Рельефные таблиц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шляпочного гриб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C0066"/>
              </w:rPr>
            </w:pPr>
            <w:r>
              <w:rPr>
                <w:b/>
                <w:color w:val="CC0066"/>
              </w:rPr>
              <w:t>Коллек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вредители по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вредители огоро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вредители са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 вредители лес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7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отрядов насеком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уляжей плодов гидроидных и полиплоидных растений и исходных фор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9, 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</w:rPr>
              <w:t xml:space="preserve">           </w:t>
            </w:r>
            <w:r>
              <w:rPr>
                <w:b/>
                <w:color w:val="CC0066"/>
              </w:rPr>
              <w:t>Гербарии</w:t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и по систематики раст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«Основные группы растений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по курсу общей биолог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ое пособие демонстрирующее законы Менде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ое пособие демонстрирующее образование белковой молекул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- 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Демонстрационный материал 9-11 класс</w:t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инамическое «Деление клетк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инамическое «Синтез белк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инамическое «Законы Мендел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8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логия конеч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9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ительные изменения в конечностях насеком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9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- аппликация «Генетика групп кров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9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«Моногибридное скрещивание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9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- аппликация «Гаметогенез у человек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  <w:t>9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моделей « Прямохождение человек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Химия</w:t>
            </w:r>
          </w:p>
        </w:tc>
      </w:tr>
      <w:tr>
        <w:trPr>
          <w:trHeight w:val="8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C0066"/>
                <w:sz w:val="28"/>
                <w:szCs w:val="28"/>
              </w:rPr>
            </w:pPr>
            <w:r>
              <w:rPr>
                <w:b/>
                <w:i/>
                <w:color w:val="CC0066"/>
                <w:sz w:val="28"/>
                <w:szCs w:val="28"/>
              </w:rPr>
              <w:t>Дидактические материалы</w:t>
            </w:r>
          </w:p>
        </w:tc>
      </w:tr>
      <w:tr>
        <w:trPr>
          <w:trHeight w:val="16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C0066"/>
                <w:sz w:val="28"/>
                <w:szCs w:val="28"/>
              </w:rPr>
            </w:pPr>
            <w:r>
              <w:rPr>
                <w:b/>
                <w:color w:val="CC0066"/>
                <w:sz w:val="28"/>
                <w:szCs w:val="28"/>
              </w:rPr>
              <w:t>Коллекции</w:t>
            </w:r>
          </w:p>
        </w:tc>
      </w:tr>
      <w:tr>
        <w:trPr>
          <w:trHeight w:val="1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горные пор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 и продукты переработ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и её соста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 и продукты его переработ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ч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 и ста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ок и продукты его переработ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н и продукты его переработ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я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. Алюми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кристаллических решё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52"/>
          <w:szCs w:val="32"/>
        </w:rPr>
      </w:pPr>
      <w:r>
        <w:rPr>
          <w:b/>
          <w:color w:val="FF0000"/>
          <w:sz w:val="52"/>
          <w:szCs w:val="32"/>
        </w:rPr>
      </w:r>
    </w:p>
    <w:p>
      <w:pPr>
        <w:pStyle w:val="Normal"/>
        <w:rPr>
          <w:b/>
          <w:b/>
          <w:color w:val="FF0000"/>
          <w:sz w:val="52"/>
          <w:szCs w:val="32"/>
        </w:rPr>
      </w:pPr>
      <w:r>
        <w:rPr>
          <w:b/>
          <w:color w:val="FF0000"/>
          <w:sz w:val="52"/>
          <w:szCs w:val="32"/>
        </w:rPr>
        <w:t>Оказание первой медицинской помощи</w:t>
      </w:r>
    </w:p>
    <w:p>
      <w:pPr>
        <w:pStyle w:val="Normal"/>
        <w:jc w:val="center"/>
        <w:rPr>
          <w:b/>
          <w:b/>
          <w:color w:val="FF0000"/>
          <w:sz w:val="52"/>
          <w:szCs w:val="32"/>
        </w:rPr>
      </w:pPr>
      <w:r>
        <w:rPr>
          <w:b/>
          <w:color w:val="FF0000"/>
          <w:sz w:val="52"/>
          <w:szCs w:val="32"/>
        </w:rPr>
        <w:t>в кабинете химии при проведении лабораторных и практических работ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травление кислотами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выпить 4-5 стаканов тёплой воды и вызвать рвоту, затем выпить столько же взвеси оксида магния в воде и снова вызвать рвоту. После этого сделать два промывания желудка тёплой чистой водой. Общий объём жидкости не менее 6 л.</w:t>
      </w:r>
    </w:p>
    <w:p>
      <w:pPr>
        <w:pStyle w:val="Normal"/>
        <w:jc w:val="both"/>
        <w:rPr>
          <w:rFonts w:ascii="Calibri" w:hAnsi="Calibri" w:cs="Calibri"/>
          <w:color w:val="00B0F0"/>
          <w:sz w:val="28"/>
          <w:szCs w:val="28"/>
        </w:rPr>
      </w:pPr>
      <w:r>
        <w:rPr>
          <w:rFonts w:cs="Calibri" w:ascii="Calibri" w:hAnsi="Calibri"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При попадании внутрь концентрированных кислот</w:t>
      </w:r>
      <w:r>
        <w:rPr>
          <w:b/>
          <w:u w:val="single"/>
        </w:rPr>
        <w:t xml:space="preserve"> </w:t>
      </w:r>
      <w:r>
        <w:rPr>
          <w:sz w:val="28"/>
          <w:szCs w:val="28"/>
        </w:rPr>
        <w:t>и при потере сознания запрещается вызывать искусственную рвоту, применять карбонаты и гидрокарбонаты как противоядие (вместо оксида магния). В этом случае необходимо вызвать вр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травление щелочами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выпить 4-5 стаканов тёплой воды и вызвать рвоту, затем выпить столько же водного раствора уксусной кислоты с массовой долей вещества 2%. После этого сделать два промывания чистой тепл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травление фен</w:t>
      </w:r>
      <w:r>
        <w:rPr>
          <w:b/>
          <w:color w:val="00B0F0"/>
          <w:sz w:val="32"/>
          <w:szCs w:val="32"/>
        </w:rPr>
        <w:t>олом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выпить 4-5 стаканов тёплой воды и вызвать рвоту, затем выпить столько же розового раствора перманганата калия и снова вызвать рвоту. Третье промывание сделать водным раствором этанола с массовой долей вещества 5% (объёмом не иене 1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травление парами брома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нюхать сватки нашатырный спирт (водный раствор аммиака с массовой долей вещества 10%), затем промыть слизистые оболочки носа и горла водным раствором гидрокарбоната натрия с массовой долей вещества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травление газами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обеспечить приток чистого воздуха и покой, в тяжёлых случаях – кисл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жоги</w:t>
      </w:r>
      <w:r>
        <w:rPr>
          <w:b/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при любом ожоге запрещается пользоваться жирами для обработки обожжённого участка. Запрещается также применять красящие вещества (растворы перманганата калия, бриллиантовой зелени, йодной настой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жог 1-й степени</w:t>
      </w:r>
      <w:r>
        <w:rPr/>
        <w:t xml:space="preserve"> </w:t>
      </w:r>
      <w:r>
        <w:rPr>
          <w:sz w:val="28"/>
          <w:szCs w:val="28"/>
        </w:rPr>
        <w:t>обрабатывают этиловым спиртом и накладывают стерильную повязку. Во всех остальных случаях после охлаждения места ожога накладывают стерильную повязку и обращаются за медицинской 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жоги едким веществом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удаляют едкое вещество с кожи стряхиванием или снятием  пинцетом, сухой бумагой или стеклянной пал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28"/>
          <w:szCs w:val="28"/>
          <w:u w:val="single"/>
        </w:rPr>
        <w:t>Ожоги растворами кислот или щелочей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смывают вещества после стряхивания видимых капель широкой струей прохладной воды или душа. Запрещается обрабатывать поражённый участок увлажнённым тамп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жоги не гашеной известью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снимать известь с кожи следует пинцетом или тампоном, смоченным минеральным или растительным маслом. Запрещается пользоваться водой для удаления негашеной из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28"/>
          <w:szCs w:val="28"/>
          <w:u w:val="single"/>
        </w:rPr>
        <w:t>После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00B0F0"/>
          <w:sz w:val="28"/>
          <w:szCs w:val="28"/>
          <w:u w:val="single"/>
        </w:rPr>
        <w:t>удаления с кожи травмирующего вещества</w:t>
      </w:r>
      <w:r>
        <w:rPr>
          <w:sz w:val="28"/>
          <w:szCs w:val="28"/>
        </w:rPr>
        <w:t xml:space="preserve"> поражённый участок обмывают раствором уксусной кислоты или гидрокарбоната натрия с массовой долей вещества 2%, затем ополаскивают водой и накладывают повязку с риванолем или фурацилином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Ожоги иодом и жидким бромом</w:t>
      </w:r>
      <w:r>
        <w:rPr>
          <w:color w:val="00B0F0"/>
        </w:rPr>
        <w:t>:</w:t>
      </w:r>
      <w:r>
        <w:rPr/>
        <w:t xml:space="preserve"> </w:t>
      </w:r>
      <w:r>
        <w:rPr>
          <w:sz w:val="28"/>
          <w:szCs w:val="28"/>
        </w:rPr>
        <w:t>вещество удаляют с кожи этиловым спиртом и накладывают примочку из раствора гидрокарбоната натрия с массовой долей вещества 5%. В случае ожога бромом немедленно обратиться в медпун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32"/>
          <w:szCs w:val="32"/>
          <w:u w:val="single"/>
        </w:rPr>
        <w:t>Попадание в глаза инородных тел</w:t>
      </w:r>
      <w:r>
        <w:rPr/>
        <w:t xml:space="preserve">: </w:t>
      </w:r>
      <w:r>
        <w:rPr>
          <w:sz w:val="28"/>
          <w:szCs w:val="28"/>
        </w:rPr>
        <w:t>разрешается удалить влажным ватным или марлевым тампоном. Затем промывают глаза водой из фонтанчика не менее 7-10 мин. Для подачи воды допускается также пользоваться чайником или лабораторной промывал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B0F0"/>
          <w:sz w:val="28"/>
          <w:szCs w:val="28"/>
        </w:rPr>
      </w:pPr>
      <w:r>
        <w:rPr>
          <w:sz w:val="28"/>
        </w:rPr>
        <w:t xml:space="preserve">                               </w:t>
      </w:r>
      <w:r>
        <w:rPr>
          <w:b/>
          <w:color w:val="00B0F0"/>
          <w:sz w:val="32"/>
          <w:szCs w:val="32"/>
        </w:rPr>
        <w:t>План пожаротушения в кабинете хими</w:t>
      </w:r>
      <w:r>
        <w:rPr>
          <w:b/>
          <w:color w:val="00B0F0"/>
          <w:sz w:val="28"/>
          <w:szCs w:val="28"/>
        </w:rPr>
        <w:t>и- биологии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tbl>
      <w:tblPr>
        <w:tblW w:w="91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76"/>
        <w:gridCol w:w="3380"/>
        <w:gridCol w:w="185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ейств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овательность действ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  исполнител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е о пожар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пожарную команду по телефону 01 или с посыльным, оповестить администрацию школы о пожаре.</w:t>
            </w:r>
          </w:p>
          <w:p>
            <w:pPr>
              <w:pStyle w:val="Normal"/>
              <w:rPr/>
            </w:pPr>
            <w:r>
              <w:rPr/>
              <w:t>Отключить электроэнергию, выключить вентиляцию, приготовиться вынести ящик с ЛВЖ.</w:t>
            </w:r>
          </w:p>
          <w:p>
            <w:pPr>
              <w:pStyle w:val="Normal"/>
              <w:rPr/>
            </w:pPr>
            <w:r>
              <w:rPr/>
              <w:t>Привести в готовность первичные средства пожаротушени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вакуация учащихся из загоревшегося помещ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окоить учащихся и предотвратить пани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вести учащихся по коридорам и лестницам в соответствии с планом эвакуации на улицу или в помещении, где нет огня.</w:t>
              <w:tab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полноты эвакуа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чащихся по численности и по списк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хим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эвакуированных учащихс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тнее время разместить на улиц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тушения пожара первичными средствам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цепление горящих помещений. Тушение пожара с помощью подручных средств.</w:t>
            </w:r>
          </w:p>
          <w:p>
            <w:pPr>
              <w:pStyle w:val="Normal"/>
              <w:rPr/>
            </w:pPr>
            <w:r>
              <w:rPr/>
              <w:t>Выделение посыльных для встречи пожарной команды и указания кратчайших и удобных подходов к очагу пожа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школы, учитель химии, 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и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тушении пожара по прибытии пожарной команд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редставителям пожарной охраны кратчайшие пути к очагу пожара внутри здания.</w:t>
            </w:r>
          </w:p>
          <w:p>
            <w:pPr>
              <w:pStyle w:val="Normal"/>
              <w:rPr/>
            </w:pPr>
            <w:r>
              <w:rPr/>
              <w:t>Указать пожарным помещения, где могут находиться люди. А так же место, где в кабинете имеются запасы реактивов (если не удалось вынест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, лаборант администрация школ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b/>
          <w:color w:val="00B0F0"/>
          <w:sz w:val="36"/>
          <w:szCs w:val="36"/>
        </w:rPr>
        <w:t>Анализ работы  кабинета биологии</w:t>
      </w:r>
    </w:p>
    <w:p>
      <w:pPr>
        <w:pStyle w:val="Normal"/>
        <w:jc w:val="center"/>
        <w:rPr>
          <w:b/>
          <w:b/>
          <w:color w:val="00B0F0"/>
          <w:sz w:val="36"/>
          <w:szCs w:val="36"/>
        </w:rPr>
      </w:pPr>
      <w:r>
        <w:rPr>
          <w:b/>
          <w:color w:val="00B0F0"/>
          <w:sz w:val="36"/>
          <w:szCs w:val="36"/>
        </w:rPr>
        <w:t>за 2013-2014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 течение прошлого учебного года в целях создания условий для совершенствования качества преподавания  в кабинете биологии  была проведена следующая работа: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 косметический ремонт кабинет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.    замена окон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.    поступление новой мебели для оборудования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52"/>
          <w:szCs w:val="52"/>
        </w:rPr>
        <w:t xml:space="preserve">. </w:t>
      </w:r>
      <w:r>
        <w:rPr>
          <w:b/>
          <w:sz w:val="28"/>
          <w:szCs w:val="28"/>
        </w:rPr>
        <w:t xml:space="preserve"> побелка и покраска стен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  покраска по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о отметить, что косметический ремонт кабинета проводится ежегодно. 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зготовлены 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ды для сменной информации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 дидактический и раздаточный материал по темам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роение  клетки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сновы селекции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волюционное учение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сновы генетики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ы раскладушки по основным темам: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Анатомии и зоологи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олнена коллекция комнатных растений, проведена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рректировка «паспортных данных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ая работа позволила создать условия для  проведения  учебных занятий, школьного этапа предметной биологической олимпиады, итоговой аттестации учащихся  по биологии, дополнительных индивидуальных и групповых занятий с учащимися,  мероприятий недели естественных наук, «День Птиц» и т.д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в. кабинетом биологии ___________________ Руденко В. С.</w:t>
      </w:r>
    </w:p>
    <w:p>
      <w:pPr>
        <w:pStyle w:val="Normal"/>
        <w:autoSpaceDE w:val="false"/>
        <w:rPr>
          <w:b/>
          <w:b/>
          <w:color w:val="0070C1"/>
          <w:sz w:val="28"/>
          <w:szCs w:val="28"/>
        </w:rPr>
      </w:pPr>
      <w:r>
        <w:rPr>
          <w:b/>
          <w:color w:val="0070C1"/>
          <w:sz w:val="28"/>
          <w:szCs w:val="28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color w:val="0070C1"/>
        </w:rPr>
      </w:pPr>
      <w:r>
        <w:rPr>
          <w:color w:val="0070C1"/>
        </w:rPr>
      </w:r>
    </w:p>
    <w:p>
      <w:pPr>
        <w:pStyle w:val="Normal"/>
        <w:autoSpaceDE w:val="false"/>
        <w:rPr>
          <w:sz w:val="28"/>
        </w:rPr>
      </w:pPr>
      <w:r>
        <w:rPr>
          <w:color w:val="0070C1"/>
        </w:rPr>
        <w:t xml:space="preserve">                             </w:t>
      </w:r>
    </w:p>
    <w:p>
      <w:pPr>
        <w:pStyle w:val="Normal"/>
        <w:jc w:val="center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  <w:t>Задачи на 2014-2015 уч. год</w:t>
      </w:r>
    </w:p>
    <w:p>
      <w:pPr>
        <w:pStyle w:val="Normal"/>
        <w:jc w:val="center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работать и заменить дидактический материал по отдельным темам в 6 – 11 классах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зработать несколько уроков с применением мультимедийного проектора в 6-11 классах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ть  коллекцию семян для лабораторных работ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здать коллекцию презентаций для использования на уроках по биолог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  <w:t>Перспективный план развития</w:t>
      </w:r>
    </w:p>
    <w:p>
      <w:pPr>
        <w:pStyle w:val="Normal"/>
        <w:ind w:left="360" w:hanging="0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  <w:t xml:space="preserve">                       </w:t>
      </w:r>
      <w:r>
        <w:rPr>
          <w:b/>
          <w:color w:val="00B0F0"/>
          <w:sz w:val="40"/>
          <w:szCs w:val="40"/>
        </w:rPr>
        <w:t>на 2014-2015 уч. год</w:t>
      </w:r>
    </w:p>
    <w:p>
      <w:pPr>
        <w:pStyle w:val="Normal"/>
        <w:ind w:left="360" w:hanging="0"/>
        <w:jc w:val="center"/>
        <w:rPr>
          <w:b/>
          <w:b/>
          <w:color w:val="00B0F0"/>
          <w:sz w:val="40"/>
          <w:szCs w:val="40"/>
        </w:rPr>
      </w:pPr>
      <w:r>
        <w:rPr>
          <w:b/>
          <w:color w:val="00B0F0"/>
          <w:sz w:val="40"/>
          <w:szCs w:val="40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хранить литературно-техническую базу кабинет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полнить кабинет методической литературой и видеоматериалам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одить уроки биологии согласно режиму работы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одить уроки с использованием компьютера и мультимедийных материал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полнять коллекцию комнатных растений (озеленение кабинета)</w:t>
      </w:r>
      <w:r>
        <w:br w:type="page"/>
      </w:r>
    </w:p>
    <w:p>
      <w:pPr>
        <w:pStyle w:val="Normal"/>
        <w:jc w:val="center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Диагностическая карта учебного кабинета</w:t>
      </w:r>
    </w:p>
    <w:p>
      <w:pPr>
        <w:pStyle w:val="Normal"/>
        <w:jc w:val="center"/>
        <w:rPr>
          <w:b/>
          <w:b/>
          <w:color w:val="00B0F0"/>
          <w:sz w:val="28"/>
          <w:szCs w:val="48"/>
        </w:rPr>
      </w:pPr>
      <w:r>
        <w:rPr>
          <w:b/>
          <w:color w:val="00B0F0"/>
          <w:sz w:val="28"/>
          <w:szCs w:val="4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Оформление кабинета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1134"/>
        <w:gridCol w:w="1020"/>
        <w:gridCol w:w="749"/>
        <w:gridCol w:w="748"/>
        <w:gridCol w:w="748"/>
        <w:gridCol w:w="748"/>
        <w:gridCol w:w="74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фортность условий для работы учителей и учащих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ность оформ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(образовательный стандарт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измерительного стандарт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енность кабинета и его оформления</w:t>
            </w:r>
          </w:p>
        </w:tc>
      </w:tr>
      <w:tr>
        <w:trPr>
          <w:trHeight w:val="18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 и где работа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няем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3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 Для работы в полном объеме по предметам необходимо подключиться к Интернет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ведующий кабинетом: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35560</wp:posOffset>
                </wp:positionV>
                <wp:extent cx="37998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8pt" to="458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(Подпись)</w:t>
        <w:tab/>
        <w:tab/>
        <w:t>(Расшифровка подписи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B0F0"/>
          <w:sz w:val="44"/>
        </w:rPr>
      </w:pPr>
      <w:r>
        <w:rPr>
          <w:b/>
          <w:bCs/>
          <w:color w:val="00B0F0"/>
          <w:sz w:val="44"/>
        </w:rPr>
        <w:t>Итоги проверки учебного кабине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на начало учебного года)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29"/>
        <w:gridCol w:w="1013"/>
        <w:gridCol w:w="1013"/>
        <w:gridCol w:w="1013"/>
        <w:gridCol w:w="1013"/>
        <w:gridCol w:w="1014"/>
      </w:tblGrid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-2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5-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-20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-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8-2019</w:t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личие паспорта кабин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личие расписание работы кабин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личие плана развития кабин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личие методических пособий для учителя, предметных журналов, газ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личие учебно – методических компонентов, дидактического раздаточного материал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Дополнительная литература, словари, справочники, журналы, книги для внеклассного чт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личие наглядного материала, их систематизация и хран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снащенность кабинета ТС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Действенность кабинета и его оформл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Сохранность школьной мебели в кабинет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Санитарно – гигиеническое состояние кабин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Наличие документов(стендов) по технике безопас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Эстетичность оформ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ичество балл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ая оценка кабине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0 и более «отличн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0-100 – «хорош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0-60 – «удовлетворительн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</w:rPr>
            </w:pPr>
            <w:r>
              <w:rPr/>
              <w:t>менее 60 –«неудовлетворительно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ценка состояния учебного кабинета</w:t>
        <w:tab/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  <w:gridCol w:w="2492"/>
      </w:tblGrid>
      <w:tr>
        <w:trPr>
          <w:trHeight w:val="256" w:hRule="atLeast"/>
          <w:cantSplit w:val="true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ый год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ценка состояния кабинета</w:t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вгус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нвар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й</w:t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4-20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44"/>
        </w:rPr>
        <w:t xml:space="preserve">                       </w:t>
      </w:r>
      <w:r>
        <w:rPr>
          <w:b/>
          <w:bCs/>
          <w:color w:val="00B0F0"/>
          <w:sz w:val="44"/>
        </w:rPr>
        <w:t>Таблицы 6 - 11 класс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   </w:t>
      </w:r>
    </w:p>
    <w:p>
      <w:pPr>
        <w:pStyle w:val="Normal"/>
        <w:rPr/>
      </w:pPr>
      <w:r>
        <w:rPr>
          <w:b/>
          <w:bCs/>
          <w:i/>
          <w:sz w:val="32"/>
          <w:szCs w:val="32"/>
        </w:rPr>
        <w:t xml:space="preserve">                                   </w:t>
      </w:r>
      <w:r>
        <w:rPr>
          <w:b/>
          <w:i/>
          <w:color w:val="FF0000"/>
          <w:sz w:val="32"/>
          <w:szCs w:val="32"/>
        </w:rPr>
        <w:t>Таблицы 6 класс</w:t>
      </w:r>
    </w:p>
    <w:p>
      <w:pPr>
        <w:pStyle w:val="Normal"/>
        <w:ind w:left="720" w:hanging="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Грибы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Образовательные ткани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Лишайники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Органы цветкового растения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Зоны корня. Микориз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емена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Клетка зеленого листа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бег. Почки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Клеточное строение листа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Видоизмененные побеги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Ткани стебля тыквы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Разнообразие листьев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Клеточное строение стебля липы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ухие плоды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очные плоды. Соплодие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Корни. Корневые системы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Цветок. Соцветие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лезные насекомые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Многообразие рыб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Многообразие земноводных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Многообразие пресмыкающихся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Многообразие и экологические группы птиц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Многообразие млекопитающих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троение клетки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Типы клеток и тканей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Микробы и вирусы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хема строения биосферы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вязи в лесном биоценозе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троение молодого корня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Внутренне строение стебля.</w:t>
      </w:r>
    </w:p>
    <w:p>
      <w:pPr>
        <w:pStyle w:val="Normal"/>
        <w:ind w:left="7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i/>
          <w:color w:val="FF0000"/>
          <w:sz w:val="32"/>
          <w:szCs w:val="32"/>
        </w:rPr>
        <w:t>Таблицы 7 класс</w:t>
      </w:r>
    </w:p>
    <w:p>
      <w:pPr>
        <w:pStyle w:val="Normal"/>
        <w:ind w:left="180" w:hanging="18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дцарство одноклеточные животные или простейши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кишечнополостны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плоские черви. Свободноживущие черви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плоские черви. Паразитические черви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круглые черви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кольчатые черви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моллюски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моллюски. Класс двустворчаты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членистоногие. Класс ракообразны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членистоногие. Класс паукообразны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членистоногие. Класс насекомы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лезные насекомые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насекомые. Неполный метаморфоз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насекомые. Полный метаморфоз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ип хордовые. Подтип Бесчерепные. Ланцетник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Надкласс рыбы. Скелет окун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Надкласс рыбы. Внутреннее строение окун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ногообразие рыб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земноводные. Скелет лягушки и тритон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земноводные. Внутреннее строение лягушки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Многообразие земноводных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пресмыкающиеся. Скелеты пресмыкающихс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пресмыкающиеся. Внутреннее строение ящерицы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ногообразие пресмыкающихся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птицы. Скелет и мышцы крыла голуб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птицы. Внутреннее строение голуб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ногообразие и экологические группы птиц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млекопитающие. Скелет и мышцы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ласс млекопитающие. Внутреннее строение кролика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ногообразие млекопитающи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96"/>
          <w:szCs w:val="32"/>
        </w:rPr>
      </w:pPr>
      <w:r>
        <w:rPr>
          <w:b/>
          <w:bCs/>
          <w:sz w:val="96"/>
          <w:szCs w:val="32"/>
        </w:rPr>
      </w:r>
    </w:p>
    <w:p>
      <w:pPr>
        <w:pStyle w:val="Normal"/>
        <w:ind w:left="1080" w:hanging="0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  <w:i/>
          <w:color w:val="FF0000"/>
          <w:sz w:val="32"/>
          <w:szCs w:val="32"/>
        </w:rPr>
        <w:t>Таблицы 8 класс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Уровни организации тела человека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троение клетки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Типы клеток и тканей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келет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Череп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келетные мышцы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Опорно-двигатильный аппарат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истема органов кровообращения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троение сердца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Цикл сердечных сокращений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Форменные элементы крови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Лимфатическая система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троение органов дыхания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истема органов пищеварения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Микробы и вирусы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кровы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Система органов выделения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Оплодотворение и эмбриональное развитие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Внутриутробное развитие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Развитие ребен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Эндокринные железы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Иммунная система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Нервная система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Нервная клетка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Головной мозг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Спинной мозг. Рефлекторная дуга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Зрение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Слух и равновесие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Обоняние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Вкус.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  <w:i/>
          <w:color w:val="FF0000"/>
          <w:sz w:val="32"/>
          <w:szCs w:val="32"/>
        </w:rPr>
        <w:t xml:space="preserve">Таблицы 9-11 класс                        </w:t>
      </w:r>
    </w:p>
    <w:p>
      <w:pPr>
        <w:pStyle w:val="Normal"/>
        <w:ind w:left="1080" w:hanging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.</w:t>
        <w:tab/>
        <w:t>Уровни организации жизни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2.</w:t>
        <w:tab/>
        <w:t>Схема строения клетки. Многообразие клеток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3.</w:t>
        <w:tab/>
        <w:t>Фотосинтез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4.</w:t>
        <w:tab/>
        <w:t>Энергетический обмен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5.</w:t>
        <w:tab/>
        <w:t>Строение молекулы белка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6.</w:t>
        <w:tab/>
        <w:t>Схема биосинтеза белка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7.</w:t>
        <w:tab/>
        <w:t>Молекула ДНК и ее репликация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8.</w:t>
        <w:tab/>
        <w:t>Митоз-деление клетки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9.</w:t>
        <w:tab/>
        <w:t>Типы бесполого размножения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0.</w:t>
        <w:tab/>
        <w:t>Мейоз-образование половых клеток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1.</w:t>
        <w:tab/>
        <w:t>Основные этапы эмбриогенеза хордовых животных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2.</w:t>
        <w:tab/>
        <w:t>Типы  постэмбрионального развития животных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3.</w:t>
        <w:tab/>
        <w:t>Законы наследования (1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4.</w:t>
        <w:tab/>
        <w:t>Законы наследования (2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5.</w:t>
        <w:tab/>
        <w:t>Формы наследственной изменчивости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16.</w:t>
        <w:tab/>
        <w:t>Формы модификационной изменчивости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бщая биология </w:t>
      </w:r>
    </w:p>
    <w:p>
      <w:pPr>
        <w:pStyle w:val="Normal"/>
        <w:ind w:left="108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Центр происхождения культурных растений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Центр происхождения домашних животных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щитные окраски и формы тела у животных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Формы естественного отбора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ритерии вида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ути биологического прогресса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правления эволюционного процесса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алеонтологические доказательства эволюции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равнительно-анатомические доказательства эволюции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родышевое сходство позвоночных животных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Этапы эволюции человека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хема строения биосферы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вязи в лесном биоценоз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                      </w:t>
      </w:r>
      <w:r>
        <w:rPr>
          <w:b/>
          <w:color w:val="0000FF"/>
          <w:sz w:val="32"/>
          <w:szCs w:val="32"/>
        </w:rPr>
        <w:t>Список литературы кабинета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70C0"/>
                <w:sz w:val="32"/>
                <w:szCs w:val="3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color w:val="0070C0"/>
                <w:sz w:val="32"/>
                <w:szCs w:val="32"/>
              </w:rPr>
              <w:t>Наз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70C0"/>
                <w:sz w:val="32"/>
                <w:szCs w:val="3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color w:val="0070C0"/>
                <w:sz w:val="32"/>
                <w:szCs w:val="32"/>
              </w:rPr>
              <w:t>Автор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70C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32"/>
                <w:szCs w:val="32"/>
              </w:rPr>
              <w:t>Издательство, год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B0F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  <w:t>Рабочие программы и стандарты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иология 6-11к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Руденко В.С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4</w:t>
            </w:r>
          </w:p>
        </w:tc>
      </w:tr>
      <w:tr>
        <w:trPr>
          <w:trHeight w:val="13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Химия 8-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Руденко  В.С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4</w:t>
            </w:r>
          </w:p>
        </w:tc>
      </w:tr>
      <w:tr>
        <w:trPr>
          <w:trHeight w:val="1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тандарт основного общего образования по биоло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тандарт основного общего образования по хим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тандарт среднего общего (полного) образования по биоло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тандарт среднего общего (полного) образования по биоло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КИМ по биоло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6-11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КИМ по хим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8-11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Лабораторные и практические работы по биоло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6-11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151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Лабораторные и практические работы по хим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8-11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                                             </w:t>
            </w: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  <w:t>Учебные пособия</w:t>
            </w:r>
          </w:p>
        </w:tc>
      </w:tr>
      <w:tr>
        <w:trPr>
          <w:trHeight w:val="12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иология 6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И. Н Пономарёва,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О.А. Корнилова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.С. Кумченк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ентана-Граф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иология 7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В. М Константинов, В.Г. Бабенко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.С. Кумченк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ентана-Граф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0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иология 8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Драгомилов, Ма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иология 9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И. Н Пономарёва,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О.А. Корнилова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Н.М. Черно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ентана-Граф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иология 10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иология 11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Химия 8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Г. Е. Рудзитис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Ф.Г. Фельдма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росвещение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Химия 9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Г. Е. Рудзитис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Ф.Г. Фельдма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росвещение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Химия 10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Г. Е. Рудзитис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Ф.Г. Фельдма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росвещение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Химия 11 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Г. Е. Рудзитис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Ф.Г. Фельдма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росвещение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1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Методические пособия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оурочные разработки по химии 8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Москва, «ВАКО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оурочные разработки по химии 9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М.Ю. Горковенк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Москва, «ВАКО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0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оурочные разработки по хими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10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Москва, «ВАКО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оурочные разработки по химии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11кл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Н.П. Троегубо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Москва, «ВАКО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09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  <w:t>Пособия для подготовки обучающихся к ГИА и ЕГЭ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правочник в помощь абитуриентам биолог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.Г. Мамон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Подготовка к ЕГЭ биолог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А.А. Кириленко,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С.И. Колесник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ЕГЭ 2013 г (типовые экзаменационные варианты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Г.С Калино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ЕГЭ 2011 г (типовые экзаменационные варианты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Н.Л. Быдан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ГИА 2009 сборник задан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Г.И Лерне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Тесты, зачёты, блиц опросы по биолог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И.Р. Мухамеджан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  <w:t>Рабочие тетради по биологи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Человек в 2-х частя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Драгомилов,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Ма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Биология 6 кл. в 2-х частя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И. Н Пономарёва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О.А. Корнилова,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.С. Кумченк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Вентана-Граф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>201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B0F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  <w:t>Дидактические материалы к урокам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B0F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B0F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  <w:t>Энциклопеди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B0F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00B0F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21" w:right="1021" w:gutter="0" w:header="0" w:top="85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7Torhok">
    <w:altName w:val="Symbol"/>
    <w:charset w:val="02"/>
    <w:family w:val="auto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i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4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/>
      <w:bCs/>
      <w:sz w:val="4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20:00Z</dcterms:created>
  <dc:creator>Student</dc:creator>
  <dc:description/>
  <cp:keywords/>
  <dc:language>en-US</dc:language>
  <cp:lastModifiedBy>1</cp:lastModifiedBy>
  <cp:lastPrinted>2014-10-27T20:21:00Z</cp:lastPrinted>
  <dcterms:modified xsi:type="dcterms:W3CDTF">2014-11-09T19:21:00Z</dcterms:modified>
  <cp:revision>4</cp:revision>
  <dc:subject/>
  <dc:title>Паспорт учебного кабинета</dc:title>
</cp:coreProperties>
</file>